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Arial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0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 gwiaz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hysics of star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2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32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Krze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prof. UP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, Dr Grzegorz Stachwoski, 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1365" w:hRule="atLeast"/>
        </w:trPr>
        <w:tc>
          <w:tcPr>
            <w:tcW w:w="97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Kurs ma za zadanie przekazanie szczegółowej wiedzy na temat budowy, aktywności, ewolucji gwiazd. Scieżki ewolucyjne i zmiany parametrów fizycznych gwiazdy w trakcie ewolucji. Pokazuje w jaki sposób fizycy opisują gwiazdy, mając do dyspozycji jedynie dane obserwacyjne z fotosfery. W czasie kursu przedstawiony jest opis zastosowania znanych praw fizyki i procesów fizyczny do wnętrz gwiazdowych. W czasie kursu student ma możliwość wykorzystania zawansowanych technik obliczeniowych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 prostych metod symulacji kompute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4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dstawowy kurs astronomii z astrofizką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elementarnych zadań z astronomii, oraz znajomość podstaw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 1 Fizyki lub Fizyki z Astronomią albo odpowiednik tego kurs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45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zna teorie powstanwania gwiazd oraz ich ewolucję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oznaje szczegółowy opis ścieżek ewolucyjnych na diagramie H-R, zna podstawowe procesy prowadzące do zmiany położenia gwiazd na diagramie H-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W3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Rozumie procesy prowadzące do zmian struktury wewnętrznej w różnych  momentach życia gwiazdy od ciągu głównego do białego karła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Student poznaje fizykę powstawania linii spetralnych w fotosferze gwiazd, rozumie pojęcia transportu energii w gwieździe i aktywność gwiazd na przykładzie Słońc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Student poznaje model teoretyczny opisu gwiazdy jako kuli gazowej, za pomocą równań. Poznaje pojęcie gazu zdegenerowanego i różnych form skupienia materi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rozumie znaczenie całościowego obrazu ewolucji gwiazd o różnych masach i składzie chemicznym, oraz wpływ gwiazd na wzbogacanie materii międzygwiazdowej w cięższe pierwiastki, </w:t>
            </w:r>
          </w:p>
        </w:tc>
        <w:tc>
          <w:tcPr>
            <w:tcW w:w="24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5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U1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rocesy zachodzące w gwiazdach na ciągu głównym w różnych fazach ewolucji, zna pojęcie materii zdegenerowanej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gwiazdę, jej strukturę wewnetrzną, procesy zachodzące w jej wnętrzu i utożsamia Słońce z innymi gwiazdami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 Student potrafi opisać wnętrze gwiazdy znanymi prawami fizyki,  oszacować ciśnienie we wnętrzu gwiazdy, czas życia gwiazdy i zna procesy zachodzące w gwieździe w różnych stadiach ewolucji, w tym białych karłach. </w:t>
            </w:r>
          </w:p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ykonać proste oszacowania mocy promieniowania gwiazdy, poilczyć jej promień, wskazać procesy prowadzące do produkcji energii w danym etapie ewolucji.</w:t>
            </w:r>
          </w:p>
        </w:tc>
        <w:tc>
          <w:tcPr>
            <w:tcW w:w="25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5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ielu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 tym wydawnictw w języku angielskim. 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trzebn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 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ternec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potrafi dzielić się swoją wiedzą, zastosować ją w praktyce, a także jest w stanie określić poprawność doniesień medialnych nt. odkryć astronomicznych.  </w:t>
            </w:r>
          </w:p>
        </w:tc>
        <w:tc>
          <w:tcPr>
            <w:tcW w:w="25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9"/>
      </w:tblGrid>
      <w:tr>
        <w:trPr>
          <w:trHeight w:val="424" w:hRule="exact"/>
          <w:cantSplit w:val="true"/>
        </w:trPr>
        <w:tc>
          <w:tcPr>
            <w:tcW w:w="968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pageBreakBefore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4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3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920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prezentacj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nych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lajd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ów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Stosowane są m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najnowszych źródeł wiedz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 problemów przedstawianych na wykładzi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analizie rzeczywistych wyników obserwacyjnych z sondy Kepler oraz obserwatoriów naziemnych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ówieniu i interpretacji wynik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podkreśleniu trudności związanych z symulacjami komputerowymi prostej dynamiki układów planeta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4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głęb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arunki konieczne do powstania układów planete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oraz interpretuje wyniki obserwacj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4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dane obserwacyjn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i zinterpretować wyniki symulacji komputerow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4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cechy układów planetarnych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łożoność procesów ich powstawani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atek, żeby rozwiązać zadany problem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-W6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-U04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yników obserwacyj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adanych obliczeń, ma też podstawowe braki w prostym pisaniu programów komputerow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4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36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ołożenie gwiazd na diagramie H-R, definicje: gwiazda, brązowy karzeł, Granica między brązowym karłem, a gwiazdą, ewolucja gwiazdy na ciagu głównym i 1 Mo. Klasyfikacja gwiazd M-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arametry gwiazd na ciagu głównym: promień, masa, temperatura, jasność, a status ewolucyjn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ływ składu chemicznego na ewolucję gwiazdy, gwiazdy I i II populacji na diagramie H-R. Gwiazdy małomasywne ciągu głównego. Czasy ewolucji poszczególnych faz z życia gwiazdy.  Faza czerwonego olbrzyma, błysk hel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 średniomasywne ciągu głównego (przykład gwiazdy 5 Mo). Rozmiary gwiazd i masa. Faza czerwonego olbrzyma. Produkcja energii w gwiazdach na ciągu głównym cykl p-p i C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nętrze gwiazdy po zejściu z ciągu głównego – faza czerwonego olbrzyma, produkcja energii w zależności od czasu ewolucji. Zmiany parametrów fizycznych gwiazdy, warstwa synetzy wdoru w otoczce jądra gwiazd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c promień gwiazdy a masa jądra helowego w fazie czerwonego olbrzyma. Wiart gwiazdowy. Przejscie na gałąź horyzontalną dla gwiazd małomasywnych i gwiazd o większej masie. Warstwy konwektyw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 masywne powyżej 10 Mo – ewolucja na diagramie H-R, budowa/skład chemiczny wnętrza, supernow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erwone krały, białe karły, klasyfikacja, ścieżki ewolucyjne. Chłodzenie białych karłów z jądrami węglowo-tlenowymi i białych karłów z jądrami helowymi. Rozkład masy białych karł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łońce, parametry fizyczne, budowa wewnętrzna, skład chemiczny, aktywność, produkcja energii, czas życia, oszacowanie czasu życia gwiazdy o masie Słońca na ciagu głównym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 wnętrz gwiazdowych, wartsty promieniste, konwektywne, transport energii. Podstawowe równania opisujące stan równowagi gwiaz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teria zdegenerowana, równania stanu gazu doskonałego, transport energii w gwiazdach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 przed ciągiem głównym – obłok gazu, kontrakcja, protogwiazda, gwiazdy typu T Tauri.  Czasy ewolucji przed ciągiem głów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misja promieniowania, pociemnienie brzegowe, produkcja linii widmowych w fotosferze gwiaz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 różnicowa, pole magnetyczne, konwekcja, statystyki, wpływ na obserwac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umowanie, wybrane parametry fizyczne gwiazdy i ich ewolucja w czasie, zmiana składu chemicznego gwiazd i ich otoczenia.</w:t>
            </w:r>
          </w:p>
          <w:p>
            <w:pPr>
              <w:pStyle w:val="BalloonTex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098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 Opolski, H. Cugier, T. Ciurla, „Wstęp do Astrofizyki”, 1995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. Kubiak, „Gwiazdy i materia międzygwiazdowa”, 1994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71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2"/>
      </w:tblGrid>
      <w:tr>
        <w:trPr>
          <w:trHeight w:val="1112" w:hRule="atLeast"/>
        </w:trPr>
        <w:tc>
          <w:tcPr>
            <w:tcW w:w="97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upa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ko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edium of Practical Astronomy, Earth and Solar System”. Edited by G.D. Rot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„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Astrophysical Concepts”, A&amp;A, Martin Harwi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„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A Problem Book in Astronomy and Astrophysics”, A. Sule, 2014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„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Problems 2007-2013 Solutions, comments, Deatails, Extensions”, M Sandu, 2014  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5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(konsultacje)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Verdana" w:hAnsi="Verdana" w:eastAsia="Verdana" w:cs="Verdana"/>
      <w:sz w:val="20"/>
      <w:szCs w:val="20"/>
    </w:rPr>
  </w:style>
  <w:style w:type="character" w:styleId="WW8Num3z0">
    <w:name w:val="WW8Num3z0"/>
    <w:qFormat/>
    <w:rPr>
      <w:rFonts w:ascii="Verdana" w:hAnsi="Verdana" w:eastAsia="Verdana" w:cs="Verdana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4:00Z</dcterms:created>
  <dc:creator>Barbara Wilk</dc:creator>
  <dc:description/>
  <dc:language>en-US</dc:language>
  <cp:lastModifiedBy>jk </cp:lastModifiedBy>
  <cp:lastPrinted>2012-01-27T08:28:00Z</cp:lastPrinted>
  <dcterms:modified xsi:type="dcterms:W3CDTF">2016-12-08T10:50:44Z</dcterms:modified>
  <cp:revision>21</cp:revision>
  <dc:subject/>
  <dc:title>KARTA KURSU</dc:title>
</cp:coreProperties>
</file>