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physic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.2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820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Krze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ó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hab. prof. UP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esiński, Dr hab. Andrzej Baran, 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dema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ło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ec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ię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tatn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łwiec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inolog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ecie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met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z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odle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a)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-K_W2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o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o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łud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dziw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cho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d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i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y).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b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opism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ąż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ne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l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i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owisku.</w:t>
            </w:r>
          </w:p>
        </w:tc>
        <w:tc>
          <w:tcPr>
            <w:tcW w:w="24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-K_K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pageBreakBefore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dycyjny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akż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l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zględnieni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odk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zualnych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lajd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resów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ów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nowsz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iesi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sow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kryci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ówie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róce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części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tyka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łędy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04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głęb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n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l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ał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woj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04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ób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arczają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onuj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ą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01-W04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U01-U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am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K01-K03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or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owadzenia)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ns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jąc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atek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ny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pni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j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-W04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-U03.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aśni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na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ń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ży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s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skop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ają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aatmosfer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rzę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o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minacj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rzch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dzi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ne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grafi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endar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ętr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bliż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ocze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ot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st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rioli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ieg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stęps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uni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l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err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miar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si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nod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ó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ć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ży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owani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ły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ły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rsk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es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e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fe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bieski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olemeus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pernik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pl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ogólni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ńc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źró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erg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s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solut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rtzsprunga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ssel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czy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s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ał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ł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utron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u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ędzygwiazd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łó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a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wolu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d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le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ubb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mologii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smolog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uch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z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sz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alloonTex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fizyk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hu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ak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wiaz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Życ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ószy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-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upa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ein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pańs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ko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Arial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(konsultacj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4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46:00Z</dcterms:modified>
  <cp:revision>2</cp:revision>
  <dc:subject/>
  <dc:title>KARTA KURSU</dc:title>
</cp:coreProperties>
</file>