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według indywidualnych program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jalność nauczycielska Fizyka z matematyk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O KOREKC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2018, 2018/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Semestr </w:t>
      </w:r>
      <w:r>
        <w:rPr>
          <w:sz w:val="20"/>
          <w:szCs w:val="20"/>
        </w:rPr>
        <w:t xml:space="preserve">III: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34"/>
        <w:gridCol w:w="851"/>
        <w:gridCol w:w="851"/>
        <w:gridCol w:w="851"/>
        <w:gridCol w:w="924"/>
        <w:gridCol w:w="1628"/>
      </w:tblGrid>
      <w:tr>
        <w:trPr>
          <w:trHeight w:val="388" w:hRule="atLeast"/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, kurs, prakty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zaliczenia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egzamin, zali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z oceną, zaliczeni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dziny zaję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ydaktycznych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kty ECTS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uczelnia, jednostka organizacyjn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-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-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Ćwi-czeni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, kursy, praktyki realizowane zgodnie z planem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astronom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 fizyczn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e metody fiz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angielski 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O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i higiena pracy ucznia i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podstawy wychowania i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ncepcje i praktyki wych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 myślenia matematycznego uczniów na I i II etapie edukacyj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 szkolna a matematyka wyższ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matematyczn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Przedmioty, kursy, praktyk  i niezrealizowane z planu studiów                                       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dodatkowe</w:t>
            </w:r>
          </w:p>
        </w:tc>
      </w:tr>
      <w:tr>
        <w:trPr>
          <w:trHeight w:val="4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Semestr </w:t>
      </w:r>
      <w:r>
        <w:rPr>
          <w:sz w:val="20"/>
          <w:szCs w:val="20"/>
        </w:rPr>
        <w:t xml:space="preserve">IV: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34"/>
        <w:gridCol w:w="851"/>
        <w:gridCol w:w="851"/>
        <w:gridCol w:w="851"/>
        <w:gridCol w:w="924"/>
        <w:gridCol w:w="1628"/>
      </w:tblGrid>
      <w:tr>
        <w:trPr>
          <w:trHeight w:val="388" w:hRule="atLeast"/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, kurs, prakty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zaliczenia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egzamin, zali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z oceną, zaliczeni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dziny zaję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ydaktycznych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kty ECTS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uczelnia, jednostka organizacyjn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-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-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Ćwi-czeni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, kursy, praktyki realizowane zgodnie z planem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 fizyczn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nam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a teoretyczna – wstę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angielski 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O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tura fizy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R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podstawy wychowania i nauczania dla II etapu eduk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e i praktyki wychowania dla II etapu eduk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e i praktyki nauc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matematyki dla II etapu edukacyjneg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fizyki w szkole podstawowej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niezrealizowane z planu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dodatkowe</w:t>
            </w:r>
          </w:p>
        </w:tc>
      </w:tr>
      <w:tr>
        <w:trPr>
          <w:trHeight w:val="4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Semestr </w:t>
      </w:r>
      <w:r>
        <w:rPr>
          <w:sz w:val="20"/>
          <w:szCs w:val="20"/>
        </w:rPr>
        <w:t xml:space="preserve">V: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34"/>
        <w:gridCol w:w="851"/>
        <w:gridCol w:w="851"/>
        <w:gridCol w:w="851"/>
        <w:gridCol w:w="924"/>
        <w:gridCol w:w="1628"/>
      </w:tblGrid>
      <w:tr>
        <w:trPr>
          <w:trHeight w:val="388" w:hRule="atLeast"/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, kurs, prakty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zaliczenia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egzamin, zali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z oceną, zaliczeni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dziny zaję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ydaktycznych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kty ECTS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uczelnia, jednostka organizacyjn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-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-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Ćwi-czeni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, kursy, praktyki realizowane zgodnie z planem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a kwantowa – wstę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nume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fizyki w szk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j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matematyczne uczniów z trudnościami w uczeniu się matema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matematyki w szkole podstawowej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oczesne techniki w nauczaniu fizyki w szkole podstaw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lic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ce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czesne techniki w nauczaniu matematyki w szkole podstaw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pedagogiczna – praktyka niecią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niezrealizowane z planu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filozofii matema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geometrii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dodatkowe</w:t>
            </w:r>
          </w:p>
        </w:tc>
      </w:tr>
      <w:tr>
        <w:trPr>
          <w:trHeight w:val="4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w szkole z zakresu dydaktyki matema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Semestr </w:t>
      </w:r>
      <w:r>
        <w:rPr>
          <w:sz w:val="20"/>
          <w:szCs w:val="20"/>
        </w:rPr>
        <w:t xml:space="preserve">VI: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34"/>
        <w:gridCol w:w="851"/>
        <w:gridCol w:w="851"/>
        <w:gridCol w:w="851"/>
        <w:gridCol w:w="924"/>
        <w:gridCol w:w="1628"/>
      </w:tblGrid>
      <w:tr>
        <w:trPr>
          <w:trHeight w:val="388" w:hRule="atLeast"/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, kurs, prakty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zaliczenia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egzamin, zali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z oceną, zaliczeni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dziny zaję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ydaktycznych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kty ECTS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uczelnia, jednostka organizacyjn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-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-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Ćwi-czeni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, kursy, praktyki realizowane zgodnie z planem studiów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mat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kompute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matematycznych uzdolnień uczni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figuracja i zarządzanie systemamiC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pedagogiczna w szkole podstawowej z zakresu fizyki i zajęć opiekuńczo-wychowaw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 *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pedagogiczna w szkole podstawowej z zakresu matematyki – praktyka niecią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Przedmioty, kursy, praktyki niezrealizowane z planu studiów                                            </w:t>
            </w:r>
          </w:p>
        </w:tc>
      </w:tr>
      <w:tr>
        <w:trPr>
          <w:trHeight w:val="45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y, kursy, praktyki dodatkowe</w:t>
            </w:r>
          </w:p>
        </w:tc>
      </w:tr>
      <w:tr>
        <w:trPr>
          <w:trHeight w:val="4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30 godz. do zrealizowania w semestrze V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erownik jednostki organizacyjnej</w:t>
        <w:tab/>
        <w:tab/>
        <w:tab/>
        <w:tab/>
        <w:tab/>
        <w:t xml:space="preserve">  Opiekun nauk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25:00Z</dcterms:created>
  <dc:creator>ACh</dc:creator>
  <dc:description/>
  <cp:keywords/>
  <dc:language>en-US</dc:language>
  <cp:lastModifiedBy>Jola</cp:lastModifiedBy>
  <cp:lastPrinted>2018-09-24T13:18:00Z</cp:lastPrinted>
  <dcterms:modified xsi:type="dcterms:W3CDTF">2019-07-12T07:43:00Z</dcterms:modified>
  <cp:revision>5</cp:revision>
  <dc:subject/>
  <dc:title>Studia według indywidualnej organizacji studiowania</dc:title>
</cp:coreProperties>
</file>