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zyka, studia I stopnia</w:t>
      </w:r>
    </w:p>
    <w:p>
      <w:pPr>
        <w:pStyle w:val="Heading1"/>
        <w:rPr>
          <w:sz w:val="22"/>
        </w:rPr>
      </w:pPr>
      <w:r>
        <w:rPr>
          <w:sz w:val="22"/>
        </w:rPr>
        <w:t>studia 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Ekofizyka z ochroną radiologiczn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meteorologii i klimatolog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Basics of meteorology and climat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2268"/>
        <w:gridCol w:w="2552"/>
        <w:gridCol w:w="2835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2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Eligiusz Brzeźniak</w:t>
            </w:r>
          </w:p>
        </w:tc>
        <w:tc>
          <w:tcPr>
            <w:tcW w:w="2552" w:type="dxa"/>
            <w:tcBorders>
              <w:top w:val="single" w:sz="2" w:space="0" w:color="95B3D7"/>
              <w:left w:val="single" w:sz="2" w:space="0" w:color="95B3D7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  <w:tc>
          <w:tcPr>
            <w:tcW w:w="2835" w:type="dxa"/>
            <w:tcBorders>
              <w:top w:val="single" w:sz="2" w:space="0" w:color="95B3D7"/>
              <w:left w:val="single" w:sz="4" w:space="0" w:color="4F81BD"/>
              <w:bottom w:val="single" w:sz="4" w:space="0" w:color="4F81BD"/>
              <w:right w:val="single" w:sz="2" w:space="0" w:color="95B3D7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Eligiusz Brzeźnia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zapoznanie studentów z podstawowymi zjawiskami i procesami pogodo- i klimato-twórczymi oraz czynnikami różnicującymi warunki klimatyczne w różnych skalach przestrzen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. </w:t>
            </w:r>
            <w:r>
              <w:rPr>
                <w:rFonts w:cs="Arial" w:ascii="Arial" w:hAnsi="Arial"/>
                <w:sz w:val="20"/>
                <w:szCs w:val="20"/>
              </w:rPr>
              <w:t>Rozumie działanie naturalnych procesów i czynników formujących pogod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. Zna mechanizmy różnicujące warunki klimatyczne na kuli ziemski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_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_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 </w:t>
            </w:r>
            <w:r>
              <w:rPr>
                <w:rFonts w:cs="Arial" w:ascii="Arial" w:hAnsi="Arial"/>
                <w:sz w:val="20"/>
                <w:szCs w:val="20"/>
              </w:rPr>
              <w:t>Interpretuje aktualny stan pogody i możliwe jej zmiany w najbliższym przedziale czas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W oparciu o znajomość procesów i czynników klimatotwórczych, określa podstawowe cechy klimatów na kuli ziemski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_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_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</w:t>
            </w:r>
            <w:r>
              <w:rPr>
                <w:rFonts w:cs="Arial" w:ascii="Arial" w:hAnsi="Arial"/>
                <w:sz w:val="20"/>
                <w:szCs w:val="20"/>
              </w:rPr>
              <w:t>Jest świadomy roli jaką atmosfera pełni w środowisku geograficznym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Rozumie konieczność ochrony środowis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ów z prezentacjami multimedialnymi; student winien wykonać projekt indywidualny.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keepNext w:val="true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liczenie z zajęć zyskuje student, który złożył poprawnie wykonany projekt indywidualny oraz uzyskał pozytywne oceny z prac pisemn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aa"/>
              <w:spacing w:before="57" w:after="57"/>
              <w:rPr/>
            </w:pPr>
            <w:r>
              <w:rPr/>
              <w:t>1. Skład i struktura atmosfery</w:t>
            </w:r>
          </w:p>
          <w:p>
            <w:pPr>
              <w:pStyle w:val="Aaa"/>
              <w:rPr/>
            </w:pPr>
            <w:r>
              <w:rPr/>
              <w:t>2. Podstawowe prawa promieniowania oraz ciepło i zmiany temperatury w atmosferze</w:t>
            </w:r>
          </w:p>
          <w:p>
            <w:pPr>
              <w:pStyle w:val="Aaa"/>
              <w:rPr/>
            </w:pPr>
            <w:r>
              <w:rPr/>
              <w:t>3. Obieg ciepła w atmosferze</w:t>
            </w:r>
          </w:p>
          <w:p>
            <w:pPr>
              <w:pStyle w:val="Aaa"/>
              <w:rPr/>
            </w:pPr>
            <w:r>
              <w:rPr/>
              <w:t>4. Procesy dynamiczne w atmosferze</w:t>
            </w:r>
          </w:p>
          <w:p>
            <w:pPr>
              <w:pStyle w:val="Aaa"/>
              <w:rPr/>
            </w:pPr>
            <w:r>
              <w:rPr/>
              <w:t>5. Procesy i czynniki klimatotwórcze</w:t>
            </w:r>
          </w:p>
          <w:p>
            <w:pPr>
              <w:pStyle w:val="Aaa"/>
              <w:rPr/>
            </w:pPr>
            <w:r>
              <w:rPr/>
              <w:t>6. Regionalne zróżnicowanie klimatów na kuli ziemskiej</w:t>
            </w:r>
          </w:p>
          <w:p>
            <w:pPr>
              <w:pStyle w:val="Aaa"/>
              <w:rPr/>
            </w:pPr>
            <w:r>
              <w:rPr/>
              <w:t>7. Główne cechy klimatu Polski i zróżnicowanie klimatyczne obszarów górskich</w:t>
            </w:r>
          </w:p>
          <w:p>
            <w:pPr>
              <w:pStyle w:val="Aaa"/>
              <w:rPr/>
            </w:pPr>
            <w:r>
              <w:rPr/>
              <w:t>8. Zmiany i wahania klimatu</w:t>
            </w:r>
          </w:p>
          <w:p>
            <w:pPr>
              <w:pStyle w:val="Aaa"/>
              <w:rPr/>
            </w:pPr>
            <w:r>
              <w:rPr/>
              <w:t>8. Nowe techniki pomiarowo-obserwacyjne i systemy wymiany danych</w:t>
            </w:r>
          </w:p>
          <w:p>
            <w:pPr>
              <w:pStyle w:val="Aaa"/>
              <w:spacing w:before="57" w:after="57"/>
              <w:rPr/>
            </w:pPr>
            <w:r>
              <w:rPr/>
              <w:t xml:space="preserve">9. Środki i techniki analizowania i prognozowania pogody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aa"/>
              <w:spacing w:before="57" w:after="57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Crowe P. R. 1987. Problemy klimatologii ogólnej. PWN, Warszawa</w:t>
            </w:r>
          </w:p>
          <w:p>
            <w:pPr>
              <w:pStyle w:val="Aaa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Czaja S. 1998. Globalne zmiany klimatyczne. Wyd. Ekonomia i Środowisko, Białystok </w:t>
            </w:r>
          </w:p>
          <w:p>
            <w:pPr>
              <w:pStyle w:val="Aaa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Kożuchowski K. (red). 2005. Meteorologia i klimatologia. Wyd. Nauk. PWN, Warszawa</w:t>
            </w:r>
          </w:p>
          <w:p>
            <w:pPr>
              <w:pStyle w:val="Aaa"/>
              <w:spacing w:before="57" w:after="57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Martyn D. 1995. Klimaty kuli ziemskiej. Wyd. PWN, Warszaw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aa"/>
              <w:spacing w:before="57" w:after="57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Kożuchowski K. 1998. Atmosfera, klimat, ekoklimat. Wyd. Nauk. PWN, Warszawa</w:t>
            </w:r>
          </w:p>
          <w:p>
            <w:pPr>
              <w:pStyle w:val="Aaa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Obrębska-Starklowa B., Hess M., Olecki Z., Trepińska J., Kowanetz L. 1995. Klimat [w:] Karpat Polskie. Przyroda, człowiek i jego działalność. J. Warszyńska (red). Uniwersytet Jagielloński, Kraków</w:t>
            </w:r>
          </w:p>
          <w:p>
            <w:pPr>
              <w:pStyle w:val="Aaa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Retallack B. 1991. Podstawy meteorologii. IMGW, Warszawa</w:t>
            </w:r>
          </w:p>
          <w:p>
            <w:pPr>
              <w:pStyle w:val="Aaa"/>
              <w:spacing w:before="57" w:after="57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Woś A. 2000. Meteorologia dla geografów. Wyd. PWN, Warsza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 / liczba godzin pracy studenta w ramach zajęć o charakterze praktycznym, w tym zajęć laboratoryjnych i projektowych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 / liczba punktów, którą student musi uzyskać w ramach zajęć o charakterze praktycznym, w tym zajęć laboratoryjnych i projektowych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aa">
    <w:name w:val="aaa"/>
    <w:basedOn w:val="Zawartotabeli"/>
    <w:qFormat/>
    <w:pPr>
      <w:spacing w:before="57" w:after="57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7:00Z</dcterms:created>
  <dc:creator>Monika</dc:creator>
  <dc:description/>
  <cp:keywords/>
  <dc:language>en-US</dc:language>
  <cp:lastModifiedBy>Sek2</cp:lastModifiedBy>
  <cp:lastPrinted>2012-06-18T13:52:00Z</cp:lastPrinted>
  <dcterms:modified xsi:type="dcterms:W3CDTF">2012-06-19T08:47:00Z</dcterms:modified>
  <cp:revision>2</cp:revision>
  <dc:subject/>
  <dc:title>KARTA KURSU (realizowanego w module specjalności ……………………</dc:title>
</cp:coreProperties>
</file>