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KAR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URSU</w:t>
        <w:tab/>
        <w:tab/>
        <w:tab/>
        <w:tab/>
      </w:r>
      <w:r>
        <w:rPr>
          <w:rFonts w:cs="Arial" w:ascii="Arial" w:hAnsi="Arial"/>
          <w:bCs/>
        </w:rPr>
        <w:t>2016/2017</w:t>
      </w:r>
    </w:p>
    <w:p>
      <w:pPr>
        <w:pStyle w:val="Heading1"/>
        <w:tabs>
          <w:tab w:val="clear" w:pos="708"/>
          <w:tab w:val="left" w:pos="43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Studia stacjonarne I stopn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g.</w:t>
            </w:r>
          </w:p>
        </w:tc>
        <w:tc>
          <w:tcPr>
            <w:tcW w:w="7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rPr/>
            </w:pPr>
            <w:r>
              <w:rPr>
                <w:rStyle w:val="Hps"/>
                <w:rFonts w:cs="Verdana" w:ascii="Verdana" w:hAnsi="Verdana"/>
                <w:i/>
                <w:iCs/>
                <w:color w:val="000000"/>
                <w:sz w:val="20"/>
                <w:szCs w:val="20"/>
                <w:lang w:val="en"/>
              </w:rPr>
              <w:t>Mechanics</w:t>
            </w:r>
          </w:p>
        </w:tc>
      </w:tr>
    </w:tbl>
    <w:p>
      <w:pPr>
        <w:pStyle w:val="Normal"/>
        <w:jc w:val="center"/>
        <w:rPr>
          <w:rStyle w:val="Hps"/>
          <w:rFonts w:ascii="Verdana" w:hAnsi="Verdana" w:cs="Verdana"/>
          <w:i/>
          <w:i/>
          <w:iCs/>
          <w:color w:val="000000"/>
          <w:sz w:val="20"/>
          <w:szCs w:val="20"/>
          <w:lang w:val="en"/>
        </w:rPr>
      </w:pPr>
      <w:r>
        <w:rPr/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00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j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esł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jtoch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ZESPÓ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YDAKTYCZNY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b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P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esł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jtoch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jcie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ąk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re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bryś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ursu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el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wtór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oret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emat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alnego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y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tyw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pozn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prac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.</w:t>
            </w:r>
          </w:p>
          <w:p>
            <w:pPr>
              <w:pStyle w:val="Zawartotabeli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szerz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ej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o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m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arunk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stęp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5" w:right="5" w:hanging="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Z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ólnokształcąc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e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ilowa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um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om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</w:p>
          <w:p>
            <w:pPr>
              <w:pStyle w:val="Normal"/>
              <w:autoSpaceDE w:val="true"/>
              <w:snapToGrid w:val="false"/>
              <w:ind w:left="5" w:right="5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ł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ję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redniej. 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ługi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y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m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ycznośc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tyzm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ktromagnetyzm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tyki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upełniająco-wyrównują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. 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tronom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ł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nadgimnazjalna. Algeb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iowa. Analiz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fek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05"/>
        <w:gridCol w:w="23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aukow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edzi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2 -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haraktery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łuma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ncepcje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wa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eor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mawian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gram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imnazjum oraz 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zarz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cha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elatywistycznej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3 -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  ogólnej i relatywistycznej</w:t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4 -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ch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e.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5 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: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ówn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u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z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rmoni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ow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ustyczne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zon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czny</w:t>
            </w:r>
          </w:p>
          <w:p>
            <w:pPr>
              <w:pStyle w:val="Tekstpodstawowywcity21"/>
              <w:spacing w:lineRule="auto" w:line="24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6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lę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eryfik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łoże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7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para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tematyczn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owan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W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1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05"/>
        <w:gridCol w:w="23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ind w:left="-10" w:right="5" w:hanging="15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serw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sperymen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kon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ak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lościow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owa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jawisk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ym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ac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pe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miar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zkolnym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todami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muł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niosk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ają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bserw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ksperyment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aliz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ezent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nik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3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nik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iar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4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wi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ote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ryfikować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5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powiedn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matycz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mawia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ej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6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praw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ję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y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7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kreśl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iąz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lkościa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ępującym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c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ej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8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dobyt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jawisk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jęci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tywistycznym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7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1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2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05"/>
        <w:gridCol w:w="23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ołeczne</w:t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c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su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niesie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e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1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orzyst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óż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źródeł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formacj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l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nosze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ziom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2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l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eg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śc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łasn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y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dejm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nnowacyjn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ń</w:t>
            </w:r>
          </w:p>
          <w:p>
            <w:pPr>
              <w:pStyle w:val="Tekstpodstawowywcity21"/>
              <w:spacing w:lineRule="auto" w:line="240"/>
              <w:ind w:left="0" w:righ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3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i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ktyc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dobyt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ę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4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miejętność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spółprac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ział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le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kiero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acą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espołu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posób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wórczy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operatywności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związywaniu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rudnych,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iestandardowych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>K 5 – Student posiada umiejętność prezentacji najnowszych doniesień dotyczących współczesnych osiągnięć naukowych</w:t>
            </w:r>
          </w:p>
        </w:tc>
        <w:tc>
          <w:tcPr>
            <w:tcW w:w="2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U0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6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2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09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-K1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Opi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to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wadze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jęć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39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o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o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orzystyw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nkret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chunkowych</w:t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/>
      </w:pPr>
      <w:r>
        <w:rPr>
          <w:rFonts w:cs="Verdana" w:ascii="Verdana" w:hAnsi="Verdana"/>
          <w:color w:val="000000"/>
          <w:sz w:val="20"/>
          <w:szCs w:val="20"/>
        </w:rPr>
        <w:t>Form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rawdzania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fektów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ształcenia</w:t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gzam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yter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BARDZO DOBRY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1-7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1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8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petenc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1-K5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az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modzielność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tywn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wórc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ejś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ow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traf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cz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BR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1-7 i U1- 8 oraz kompetencje K1-K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 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jważniejs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jęc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w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i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ow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finicje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ń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najdowa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z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u.</w:t>
            </w:r>
          </w:p>
          <w:p>
            <w:pPr>
              <w:pStyle w:val="Normal"/>
              <w:tabs>
                <w:tab w:val="clear" w:pos="708"/>
                <w:tab w:val="left" w:pos="3085" w:leader="none"/>
              </w:tabs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iad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ienion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nkt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W1-7 i U1- 8 oraz kompetencje K1-K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ces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dług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czegółowej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trukcj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ademickiego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iązywa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a</w:t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IEDOSTATECZNY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Student w dużym stopniu nie posiada wiedzy wymienionej w punktach W1-W7, nie osiągnął większości umiejętności i kompetencji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5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 końcowa jest średnią ocen następujących ocen cząstk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semny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dzianów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yw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ch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Treśc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erytoryczne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matów)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465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zechświat i nasze otocze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tęp matematycz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e oddziaływa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 zachowa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ematyka punktu material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ementy teorii względn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a bryły sztyw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ady dynami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 staty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ch harmonicz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ładanie drgań harmonicz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le mechani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zonans mechaniczn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namika płynów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dstawow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Halliday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Resnick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J.Walker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.1</w:t>
            </w:r>
          </w:p>
          <w:p>
            <w:pPr>
              <w:pStyle w:val="Normal"/>
              <w:autoSpaceDE w:val="true"/>
              <w:snapToGrid w:val="false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yka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iteratur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zupełniającej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.Szczeniowski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świadczaln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.1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chani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ighto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R.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nd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.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ynman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yk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.1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.1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/>
      </w:pPr>
      <w:r>
        <w:rPr>
          <w:rFonts w:cs="Verdana" w:ascii="Verdana" w:hAnsi="Verdana"/>
          <w:color w:val="000000"/>
          <w:sz w:val="20"/>
          <w:szCs w:val="20"/>
        </w:rPr>
        <w:t>Bilan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odzinow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godn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NPS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Całkowit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kład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acy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udenta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c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Konwers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(ćwiczenia,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aboratoriu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itd.)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ozostał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godzin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student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e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kontakt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Lektur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ramach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gotowania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jęć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yskusj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Przygotowanie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d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gzaminu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Ogółem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bilan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czasu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acy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Ilość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unktó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ECTS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zależności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od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yjętego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zelicznika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alloonTex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Wingdings 2" w:hAnsi="Wingdings 2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Wingdings 2" w:hAnsi="Wingdings 2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ps">
    <w:name w:val="hps"/>
    <w:basedOn w:val="Domylnaczcionkaakapitu1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38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19-07-09T12:49:00Z</dcterms:modified>
  <cp:revision>3</cp:revision>
  <dc:subject/>
  <dc:title>KARTA KURSU</dc:title>
</cp:coreProperties>
</file>