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a teoret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oretical Mecha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erzy Szczęsny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erzy Szczęsny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acek Gruszcz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1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najważniejszymi pojęciami i metodami mechaniki teoretycznej i wypracowanie umiejętności zastosowań praktycznych zdobytej wiedz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Do studiowania mechaniki teoretycznej konieczna jest biegła znajomość: analizy matematycznej, metod matematycznych fizyki, algebry liniowej a także elementów klasycznej geometrii różniczkowej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twierdzenia o istnieniu i jednoznaczności rozwiązania układu równań różniczkowych zwyczajnych oraz o gładkiej zależności rozwiązania od warunków początk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magana jest: biegłość w rozwiązywaniu elementarnych równań różniczkowych zwyczajnych, umiejętność opisu geometrii hiperpowierzchni w </w:t>
            </w:r>
            <w:r>
              <w:rPr>
                <w:rFonts w:cs="Arial" w:ascii="Castellar" w:hAnsi="Castellar"/>
                <w:sz w:val="22"/>
                <w:szCs w:val="16"/>
              </w:rPr>
              <w:t>R</w:t>
            </w:r>
            <w:r>
              <w:rPr>
                <w:rFonts w:cs="Arial" w:ascii="Arial" w:hAnsi="Arial"/>
                <w:sz w:val="22"/>
                <w:szCs w:val="16"/>
                <w:vertAlign w:val="superscript"/>
              </w:rPr>
              <w:t>n</w:t>
            </w:r>
            <w:r>
              <w:rPr>
                <w:rFonts w:cs="Arial" w:ascii="Arial" w:hAnsi="Arial"/>
                <w:sz w:val="22"/>
                <w:szCs w:val="16"/>
              </w:rPr>
              <w:t xml:space="preserve"> 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naliza matematyczna, algebra, matematyczne metody fiz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715"/>
        <w:gridCol w:w="2365"/>
      </w:tblGrid>
      <w:tr>
        <w:trPr>
          <w:trHeight w:val="93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71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1</w:t>
            </w:r>
            <w:r>
              <w:rPr>
                <w:rFonts w:cs="Arial" w:ascii="Arial" w:hAnsi="Arial"/>
                <w:sz w:val="20"/>
                <w:szCs w:val="20"/>
              </w:rPr>
              <w:t>- Student zna prawa ruchu układu N ciał oddziałujących poruszających się w przestrzeni oraz umie dokładnie sformułować zasadę determinizmu mechaniki klasyczn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2</w:t>
            </w:r>
            <w:r>
              <w:rPr>
                <w:rFonts w:cs="Arial" w:ascii="Arial" w:hAnsi="Arial"/>
                <w:sz w:val="20"/>
                <w:szCs w:val="20"/>
              </w:rPr>
              <w:t>- Student zna charakterystyki mechaniczne (środek masy, pęd, moment pędu, energia kinetyczna, energia potencjalna, energia całkowita) układu N cia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3</w:t>
            </w:r>
            <w:r>
              <w:rPr>
                <w:rFonts w:cs="Arial" w:ascii="Arial" w:hAnsi="Arial"/>
                <w:sz w:val="20"/>
                <w:szCs w:val="20"/>
              </w:rPr>
              <w:t>- Student zna odpowiednie prawa zachowania i warunkujące je symetr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4</w:t>
            </w:r>
            <w:r>
              <w:rPr>
                <w:rFonts w:cs="Arial" w:ascii="Arial" w:hAnsi="Arial"/>
                <w:sz w:val="20"/>
                <w:szCs w:val="20"/>
              </w:rPr>
              <w:t>- Student wie w jaki sposób opisywać więzy narzucone na układ N ciał oraz wie jakie siły więzy wywierają na ciała układ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5</w:t>
            </w:r>
            <w:r>
              <w:rPr>
                <w:rFonts w:cs="Arial" w:ascii="Arial" w:hAnsi="Arial"/>
                <w:sz w:val="20"/>
                <w:szCs w:val="20"/>
              </w:rPr>
              <w:t>- Student wie: co to są współrzędne uogólnione, liczba stopni swobody oraz przestrzeń konfiguracyjna układ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6</w:t>
            </w:r>
            <w:r>
              <w:rPr>
                <w:rFonts w:cs="Arial" w:ascii="Arial" w:hAnsi="Arial"/>
                <w:sz w:val="20"/>
                <w:szCs w:val="20"/>
              </w:rPr>
              <w:t xml:space="preserve">- Student zna zasadę d’Alemberta i potrafi z niej wyprowadzić równania Lagrange’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7</w:t>
            </w:r>
            <w:r>
              <w:rPr>
                <w:rFonts w:cs="Arial" w:ascii="Arial" w:hAnsi="Arial"/>
                <w:sz w:val="20"/>
                <w:szCs w:val="20"/>
              </w:rPr>
              <w:t>- Student wie w jaki sposób wyznaczyć funkcję Lagrange’a dla konkretnego układu mechanicznego oraz wie co to są zmienne cykliczne i jakie są konsekwencje ich istnien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8</w:t>
            </w:r>
            <w:r>
              <w:rPr>
                <w:rFonts w:cs="Arial" w:ascii="Arial" w:hAnsi="Arial"/>
                <w:sz w:val="20"/>
                <w:szCs w:val="20"/>
              </w:rPr>
              <w:t>- Student wie, że równania Lagrange’a są niezmiennicze względem zmiany współrzędnych uogólnio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9</w:t>
            </w:r>
            <w:r>
              <w:rPr>
                <w:rFonts w:cs="Arial" w:ascii="Arial" w:hAnsi="Arial"/>
                <w:sz w:val="20"/>
                <w:szCs w:val="20"/>
              </w:rPr>
              <w:t>- Student zna pojęcie energii całkowitej układu mechanicznego oraz pojęcie obszaru dopuszczalnego dla ruch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10</w:t>
            </w:r>
            <w:r>
              <w:rPr>
                <w:rFonts w:cs="Arial" w:ascii="Arial" w:hAnsi="Arial"/>
                <w:sz w:val="20"/>
                <w:szCs w:val="20"/>
              </w:rPr>
              <w:t>- Student zna jakościową analizę ruchu cząstek układu zachowawczego z jednym stopniem swobod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11</w:t>
            </w:r>
            <w:r>
              <w:rPr>
                <w:rFonts w:cs="Arial" w:ascii="Arial" w:hAnsi="Arial"/>
                <w:sz w:val="20"/>
                <w:szCs w:val="20"/>
              </w:rPr>
              <w:t>- Student zna; pojęcie działania oraz zasadę wariacyjną prowadzącą do równań Eulera – Lagrange’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12</w:t>
            </w:r>
            <w:r>
              <w:rPr>
                <w:rFonts w:cs="Arial" w:ascii="Arial" w:hAnsi="Arial"/>
                <w:sz w:val="20"/>
                <w:szCs w:val="20"/>
              </w:rPr>
              <w:t>- Student zna twierdzenie Emmy Noether o związku symetrii z prawami zachowan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13</w:t>
            </w:r>
            <w:r>
              <w:rPr>
                <w:rFonts w:cs="Arial" w:ascii="Arial" w:hAnsi="Arial"/>
                <w:sz w:val="20"/>
                <w:szCs w:val="20"/>
              </w:rPr>
              <w:t>- Student zna formalizm hamiltonowski oraz wie co to są nieosobliwe układy mechanicz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14</w:t>
            </w:r>
            <w:r>
              <w:rPr>
                <w:rFonts w:cs="Arial" w:ascii="Arial" w:hAnsi="Arial"/>
                <w:sz w:val="20"/>
                <w:szCs w:val="20"/>
              </w:rPr>
              <w:t>- Student wie co to są nawiasy Poissona i jakie są ich własnośc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15</w:t>
            </w:r>
            <w:r>
              <w:rPr>
                <w:rFonts w:cs="Arial" w:ascii="Arial" w:hAnsi="Arial"/>
                <w:sz w:val="20"/>
                <w:szCs w:val="20"/>
              </w:rPr>
              <w:t>- Student zna twierdzenia: Liouville’a oraz twierdzenie o punkcie powrotu Poincare’g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16</w:t>
            </w:r>
            <w:r>
              <w:rPr>
                <w:rFonts w:cs="Arial" w:ascii="Arial" w:hAnsi="Arial"/>
                <w:sz w:val="20"/>
                <w:szCs w:val="20"/>
              </w:rPr>
              <w:t>- Student wie w jaki sposób sfomułować odwracalność czasową równań mechaniki klasycznej w ramach formalizmu hamiltonowskieg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17</w:t>
            </w:r>
            <w:r>
              <w:rPr>
                <w:rFonts w:cs="Arial" w:ascii="Arial" w:hAnsi="Arial"/>
                <w:sz w:val="20"/>
                <w:szCs w:val="20"/>
              </w:rPr>
              <w:t>- Student wie co to jest portret fazowy oraz potok fazowy układu hamiltonowskiego i potrafi szkicować portrety fazowe układów z jednym stopniem swobod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18</w:t>
            </w:r>
            <w:r>
              <w:rPr>
                <w:rFonts w:cs="Arial" w:ascii="Arial" w:hAnsi="Arial"/>
                <w:sz w:val="20"/>
                <w:szCs w:val="20"/>
              </w:rPr>
              <w:t>- Student wie: co to są przekształcenia kanoniczne i odpowiednie funkcje tworzą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19</w:t>
            </w:r>
            <w:r>
              <w:rPr>
                <w:rFonts w:cs="Arial" w:ascii="Arial" w:hAnsi="Arial"/>
                <w:sz w:val="20"/>
                <w:szCs w:val="20"/>
              </w:rPr>
              <w:t>- Student zna równanie Hamiltona - Jacobiego i potrafi je rozwiązać dla wybranych przypadk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20</w:t>
            </w:r>
            <w:r>
              <w:rPr>
                <w:rFonts w:cs="Arial" w:ascii="Arial" w:hAnsi="Arial"/>
                <w:sz w:val="20"/>
                <w:szCs w:val="20"/>
              </w:rPr>
              <w:t>- Student zna: pojęcie stabilności ruchu, elementy chaosu deterministycznego oraz wie, że „prawie wszystkie” układy mechaniczne posiadające co najmniej dwa stopnie swobody są układami, w których może wystąpić zjawisko chaos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8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1</w:t>
            </w:r>
            <w:r>
              <w:rPr>
                <w:rFonts w:cs="Arial" w:ascii="Arial" w:hAnsi="Arial"/>
                <w:sz w:val="20"/>
                <w:szCs w:val="20"/>
              </w:rPr>
              <w:t xml:space="preserve">- Student potrafi sformułować i rozwiązać równania ruchu jednowymiarowego w polu siły potencjalnej. W przypadku gdy nie jest on w stanie jawnie rozwiązać równań ruchu potrafi jakościowo opisać zachowanie się jednowymiarowego układu mechaniczneg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2</w:t>
            </w:r>
            <w:r>
              <w:rPr>
                <w:rFonts w:cs="Arial" w:ascii="Arial" w:hAnsi="Arial"/>
                <w:sz w:val="20"/>
                <w:szCs w:val="20"/>
              </w:rPr>
              <w:t xml:space="preserve">- Student umie sformułować prawa ruchu układu wielu ciał i przeanalizować je jakościow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3</w:t>
            </w:r>
            <w:r>
              <w:rPr>
                <w:rFonts w:cs="Arial" w:ascii="Arial" w:hAnsi="Arial"/>
                <w:sz w:val="20"/>
                <w:szCs w:val="20"/>
              </w:rPr>
              <w:t>- Student potrafi „rozwiązywać równania więzów” tzn. w odpowiedni sposób dobierać współrzędne uogólnio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4</w:t>
            </w:r>
            <w:r>
              <w:rPr>
                <w:rFonts w:cs="Arial" w:ascii="Arial" w:hAnsi="Arial"/>
                <w:sz w:val="20"/>
                <w:szCs w:val="20"/>
              </w:rPr>
              <w:t>- Student potrafi wyznaczyć dla szerokiej klasy układów mechanicznych odpowiadającą im funkcję Lagrange’a oraz wypisać równania Lagrange’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5</w:t>
            </w:r>
            <w:r>
              <w:rPr>
                <w:rFonts w:cs="Arial" w:ascii="Arial" w:hAnsi="Arial"/>
                <w:sz w:val="20"/>
                <w:szCs w:val="20"/>
              </w:rPr>
              <w:t>- Student umie znajdować zmienne cykliczne funkcji Lagrange’a a następnie w odpowiedni sposób redukować układ równań Lagrange’a; m.in. wie jakie jest znaczenie tzw. potencjału efektywneg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6</w:t>
            </w:r>
            <w:r>
              <w:rPr>
                <w:rFonts w:cs="Arial" w:ascii="Arial" w:hAnsi="Arial"/>
                <w:sz w:val="20"/>
                <w:szCs w:val="20"/>
              </w:rPr>
              <w:t>- Student potrafi wyznaczyć funkcję Hamiltona dla dowolnego układu nieosobliwego, dla którego znana jest funkcja Lagrange’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7</w:t>
            </w:r>
            <w:r>
              <w:rPr>
                <w:rFonts w:cs="Arial" w:ascii="Arial" w:hAnsi="Arial"/>
                <w:sz w:val="20"/>
                <w:szCs w:val="20"/>
              </w:rPr>
              <w:t>- Student umie wyznaczyć rozwiązania równań Hamiltona dla najprostszych układów mechanicz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8</w:t>
            </w:r>
            <w:r>
              <w:rPr>
                <w:rFonts w:cs="Arial" w:ascii="Arial" w:hAnsi="Arial"/>
                <w:sz w:val="20"/>
                <w:szCs w:val="20"/>
              </w:rPr>
              <w:t>- Student potrafi sporządzić portret fazowy dla dowolnych układów hamiltonowskich  z jednym stopniem swobod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9</w:t>
            </w:r>
            <w:r>
              <w:rPr>
                <w:rFonts w:cs="Arial" w:ascii="Arial" w:hAnsi="Arial"/>
                <w:sz w:val="20"/>
                <w:szCs w:val="20"/>
              </w:rPr>
              <w:t>- Student umie wyznaczać przekształcenia kanoniczne na podstawie znajomości odpowiednich funkcji tworząc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10</w:t>
            </w:r>
            <w:r>
              <w:rPr>
                <w:rFonts w:cs="Arial" w:ascii="Arial" w:hAnsi="Arial"/>
                <w:sz w:val="20"/>
                <w:szCs w:val="20"/>
              </w:rPr>
              <w:t>- Student zna i potrafi rozwiązać równanie Hamiltona – Jacobiego  dla prostych układów mechanicz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11</w:t>
            </w:r>
            <w:r>
              <w:rPr>
                <w:rFonts w:cs="Arial" w:ascii="Arial" w:hAnsi="Arial"/>
                <w:sz w:val="20"/>
                <w:szCs w:val="20"/>
              </w:rPr>
              <w:t>- Student potrafi omówić zjawisko chaosu deterministycznego na przykładach prostych układów z „czasem dyskretnym” i z „czasem  ciągłym”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6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6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6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6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6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_U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1</w:t>
            </w:r>
            <w:r>
              <w:rPr>
                <w:rFonts w:cs="Arial" w:ascii="Arial" w:hAnsi="Arial"/>
                <w:sz w:val="20"/>
                <w:szCs w:val="20"/>
              </w:rPr>
              <w:t>- Student zna ograniczenia własnej wiedzy i rozumie potrzebę dalszego kształcenia, potrafi samodzielnie wyszukiwać informacje w literaturze, także w językach obc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2</w:t>
            </w:r>
            <w:r>
              <w:rPr>
                <w:rFonts w:cs="Arial" w:ascii="Arial" w:hAnsi="Arial"/>
                <w:sz w:val="20"/>
                <w:szCs w:val="20"/>
              </w:rPr>
              <w:t>- Student potrafi precyzyjnie formułować pytania, służące pogłębieniu własnego zrozumienia danego tematu lub odnalezieniu brakujących elementów rozumowan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3</w:t>
            </w:r>
            <w:r>
              <w:rPr>
                <w:rFonts w:cs="Arial" w:ascii="Arial" w:hAnsi="Arial"/>
                <w:sz w:val="20"/>
                <w:szCs w:val="20"/>
              </w:rPr>
              <w:t>- Student potrafi pracować zespołowo; rozumie konieczność systematycznej pracy nad wszelkimi projektami, które mają długofalowy charakt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4</w:t>
            </w:r>
            <w:r>
              <w:rPr>
                <w:rFonts w:cs="Arial" w:ascii="Arial" w:hAnsi="Arial"/>
                <w:sz w:val="20"/>
                <w:szCs w:val="20"/>
              </w:rPr>
              <w:t>- Student rozumie i docenia znaczenie uczciwości intelektualnej w działaniach własnych i innych osób; postępuje etyczn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K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9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czas wykładów i ćwiczeń preferowane są metody aktywizujące i motywujące: metody dyskusji, intuicyjne przedstawianie pojęć abstrakcyjnych oraz historyczne sytuacje problemowe, które doprowadziły do wyłonienia się danej koncepcji lub teorii; motywujące są wzmianki o zastosowaniach fizycznych poszczególnych pojęć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</w:t>
            </w:r>
            <w:r>
              <w:rPr>
                <w:rFonts w:cs="Arial" w:ascii="Arial" w:hAnsi="Arial"/>
                <w:sz w:val="22"/>
                <w:szCs w:val="16"/>
              </w:rPr>
              <w:t>Celem zajęć audytoryjnych jest zapoznanie się z konkretnymi przykładami pojęć abstrakcyjnych oraz doskonalenie biegłości rachunkow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jest średnią ocen następujących ocen cząstkowych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oceny prac pisemnych zawierających rozwiązania prostych zadań,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ceny odpowiedzi i aktywności intelektualnej  na ćwiczeniach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dpowiedzi na egzaminie ustny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KRYTERIA OCE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ARDZO 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Student posiada wiedzę i umiejętności wymienione w punktach W1 – W20, U1 – U11 oraz kompetencje K1 – K4 i wykazuje samodzielność, operatywność i twórcze podejście w ich stosowaniu w procesie edukacyjny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DOBRY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Student posiada wiedzę i umiejętności wymienione w punktach W1 – W20, U1 – U11 oraz kompetencje K1 – K4. Wykorzystuje je w procesie edukacyjnym według wskazówek nauczyciela akademic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Student posiada wiedzę i umiejętności wymienione w punktach W1 – W20, U1 – U11 oraz kompetencje K1 – K4. Stosuje je w procesie edukacyjnym według szczegółowych instrukcji nauczyciela akademic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DOSTATECZ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nie opanował wiedzy wymienionej w punktach W1 – W20 ani nie osiągnął większości wspomnianych umiejętności i kompetenc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 Prawa ruchu układu N ciał poruszających się w przestrzeni oraz zasada determinizmu mechaniki klasyczn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 Charakterystyki mechaniczne (środek masy, pęd, moment pędu, energia kinetyczna, energia potencjalna) układu N ciał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 Prawa zachowania i warunkujące je symetri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 Sposób opisu więzów narzuconych na układ N ciał oraz siły jakie więzy wywierają na ciała układu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 Współrzędne uogólnione, liczba stopni swobody oraz przestrzeń konfiguracyjna układu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  Zasada d’Alemberta i wynikające z niej równania Lagrange’a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 Sposób wyznaczania funkcji Lagrange’a dla konkretnego układu mechanicznego oraz zmienne cykliczne i konsekwencje ich istnien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 Niezmienniczość równań Lagrange’a względem zmiany współrzędnych uogólnio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 Pojęcie energii całkowitej układu mechanicznego oraz pojęcie obszaru dopuszczalnego dla ruchu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Jakościowa analiza ruchu cząstek układu zachowawczego z jednym stopniem swobod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Pojęcie działania oraz zasada wariacyjna prowadząca do równań Eulera – Lagrange’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Twierdzenie Emmy Noether o związku symetrii z prawami zachowan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Formalizm hamiltonowski oraz nieosobliwe układy mechaniczn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Nawiasy Poissona i ich własności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Twierdzenia: Liouville’a oraz twierdzenie o punkcie powrotu Poincare’go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Sfomułowanie odwracalności czasowej równań mechaniki klasycznej w ramach formalizmu hamiltonowskiego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Portret fazowy oraz potok fazowy układu hamiltonowskiego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Przekształcenia kanoniczne i odpowiednie funkcje tworząc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Równanie Hamiltona – Jacobiego i metody rozwiązywania tego równan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Pojęcie stabilności ruchu, elementy chaosu deterministycznego oraz „powszechność” występowania chaosu deterministycznego w układach hamiltonowskich z liczbą stopni swobody nie mniejszą niż d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L.D. Landau, J.M. Lifszyc „Mechanika“,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. Rubinowicz, W. Królikowski „Mechanika teoretyczna”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S. Ingarden, A. Jamiołkowski „Mechanika klasyczna”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V.I. Arnold „Matematyczne metody mechaniki klasycznej”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. Stefański „Wstęp do mechaniki klasycznej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W. Greiner „Classical Mechanics. Systems of Particles and Hamiltonian dynamice”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W. Greiner „Classical Mechanics. Point Particles and Relativity”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R. Douglas Gregory „Classical Mechanics”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>T. Tél, M. Gruiz „Chaotic Dynamics. An Introduction Based on Classical Mechanics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3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8:00Z</dcterms:created>
  <dc:creator>Barbara Wilk</dc:creator>
  <dc:description/>
  <cp:keywords/>
  <dc:language>en-US</dc:language>
  <cp:lastModifiedBy>Renia2</cp:lastModifiedBy>
  <cp:lastPrinted>2012-04-15T17:11:00Z</cp:lastPrinted>
  <dcterms:modified xsi:type="dcterms:W3CDTF">2012-06-20T16:41:00Z</dcterms:modified>
  <cp:revision>5</cp:revision>
  <dc:subject/>
  <dc:title>KARTA KURSU</dc:title>
</cp:coreProperties>
</file>