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 stopnia realizowanego w module specjalności nauczycielskie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Fizyka z mate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Fizy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izyka z przyrod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Style w:val="Wyrnieniedelikatne"/>
          <w:rFonts w:ascii="Arial" w:hAnsi="Arial" w:cs="Arial"/>
          <w:sz w:val="22"/>
        </w:rPr>
      </w:pPr>
      <w:r>
        <w:rPr/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color w:val="000080"/>
                <w:sz w:val="22"/>
                <w:szCs w:val="22"/>
              </w:rPr>
              <w:t>PODSTAWY RACHUNKOW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80"/>
                <w:sz w:val="22"/>
                <w:szCs w:val="22"/>
                <w:lang w:val="en-US"/>
              </w:rPr>
              <w:t>Introduction to Accoun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20"/>
                <w:szCs w:val="20"/>
                <w:lang w:val="de-DE"/>
              </w:rPr>
              <w:t>Dr Renata Bujakiewicz-Koro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4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Uzyskanie wiadomości z zakresu wybranych zagadnień z rachunkowości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Zapoznanie studentów z praktycznymi zagadnieniami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Aktywizacja studentów na polu samodzielnego wyszukiwania i wartościowania inform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Wypracowanie umiejętności stosowania wprowadzonych pojęć w dyskusji nauk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0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1 Student zna </w:t>
            </w:r>
            <w:r>
              <w:rPr>
                <w:rFonts w:cs="Verdana" w:ascii="Verdana" w:hAnsi="Verdana"/>
                <w:sz w:val="20"/>
                <w:szCs w:val="20"/>
              </w:rPr>
              <w:t>zasady organizacji i prowadzenia rachunkowości, tworzenia i cyrkulacji dokumentów księg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W12, W13, W14, 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U1. Student potrafi prowadzić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ewidencję księgową,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U2. Student potrafi krytycznie weryfikować poprawność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rozliczenia i ewidencji kosztów działalności oraz pomiaru wyniku finansowego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-U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7-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360"/>
              <w:ind w:left="0" w:hanging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. Student korzysta z różnych źródeł informacji w celu podnoszenia poziomu swojej wiedzy ogólnej i umiejętności.</w:t>
            </w:r>
          </w:p>
          <w:p>
            <w:pPr>
              <w:pStyle w:val="Tekstpodstawowywcity2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. Student posiada nawyk śledzenia na bieżąco aktualnych wydarzeń w celu podnoszenia swoich kompetencji zawodowych i osobistych.</w:t>
            </w:r>
          </w:p>
          <w:p>
            <w:pPr>
              <w:pStyle w:val="Tekstpodstawowywcity2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3. Student rozumie konieczność kształcenia przez całe życi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-K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podając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aktywizujące: metoda dyskusji dydaktycznej i metoda problemow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2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y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ego samodzielnie projektu tematycz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ci w debatach tematycz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obecnośc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2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Wybrane zagadnieniami finansowe i księgowe zgodnie z aktualnie obowiązującym stanem prawnym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Zagadnienia będące przedmiotami ewidencji księgowej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Metody i zasady rachunkowości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Operacje gospodarcze i ich ewidencja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Inwentarz i bilans podmiotu gospodarczego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Zasady dokumentowania oraz ewidencji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Prowadzenie ksiąg rachunkowych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Rozliczenie i ewidencja kosztów działalności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Rozwój rachunku kosztów i jego wykorzystanie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Rachunek elementów obliczeniowych wyniku finansowego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Pomiar wyniku finansowego, rozliczanie i jego podział. 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Inwentaryzacja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Środki pieniężne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Papiery wartośc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D. Misińska, Podstawy rachunkowości, PWN Warszawa 2009;</w:t>
            </w:r>
          </w:p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Piosik, Podstawy rachunkowości, PWN Warszawa 2009;</w:t>
            </w:r>
          </w:p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bCs/>
                  <w:color w:val="000080"/>
                  <w:sz w:val="20"/>
                  <w:szCs w:val="20"/>
                  <w:u w:val="none"/>
                </w:rPr>
                <w:t xml:space="preserve">Kuzior, M. Rówińska, </w:t>
              </w:r>
              <w:r>
                <w:rPr>
                  <w:rStyle w:val="InternetLink"/>
                  <w:rFonts w:cs="Verdana" w:ascii="Verdana" w:hAnsi="Verdana"/>
                  <w:color w:val="000080"/>
                  <w:sz w:val="20"/>
                  <w:szCs w:val="20"/>
                </w:rPr>
                <w:t xml:space="preserve">Podstawy rachunkowości, 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Wydawnictwo Marina Wrocław 2008; </w:t>
            </w:r>
          </w:p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B. Micherda, Podstawy rachunkowości, PWN Warszawa 20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J. Matuszewicz, P. Matuszewicz, Rachunkowość od podstaw. Wydawnictwo Finans-Servis, 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J. Matuszewicz, P. Matuszewicz, Rachunkowość od podstaw. Zbiór zadań, Wydawnictwo Finans-Servis Warszawa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Lektura w ramach przygotowania do dyskusj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Przygotowanie projektu na  wybr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it">
    <w:name w:val="tit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book.pl/a/szukaj/s/Anna+Kuzior%2C+Ma%B3gorzata+R%F3wi%F1ska/g/a/d/1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59:00Z</dcterms:created>
  <dc:creator>Barbara Wilk</dc:creator>
  <dc:description/>
  <dc:language>en-US</dc:language>
  <cp:lastModifiedBy>Renia2</cp:lastModifiedBy>
  <cp:lastPrinted>2012-01-27T08:28:00Z</cp:lastPrinted>
  <dcterms:modified xsi:type="dcterms:W3CDTF">2012-06-24T16:59:00Z</dcterms:modified>
  <cp:revision>2</cp:revision>
  <dc:subject/>
  <dc:title>KARTA KURSU</dc:title>
</cp:coreProperties>
</file>