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Laboratorium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Laboratory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of</w:t>
            </w:r>
            <w:r>
              <w:rPr>
                <w:rStyle w:val="Hps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I. Jankowska-Sumar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jm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2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rwal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ż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mali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or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dynam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Kurs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ająco-wyrówn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kt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fini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ząd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U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639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bliżs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-eksperymentatora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glę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e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KRYTERIA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EN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rojek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l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go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łu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owej.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Student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ż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W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wiera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y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-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oceny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aktywności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na</w:t>
            </w:r>
            <w:r>
              <w:rPr>
                <w:rFonts w:eastAsia="Arial" w:cs="Arial" w:ascii="Arial" w:hAnsi="Arial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zajęc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spie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s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ha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momen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wład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y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ha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uł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n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czn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ot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1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źwię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trz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inck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 Kund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ęst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knometr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tyg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p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p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du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pi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opl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 308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yn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p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cz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. 30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ajto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Kuś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43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978"/>
      </w:tblGrid>
      <w:tr>
        <w:trPr>
          <w:trHeight w:val="33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Dyskusja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ndywidualny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ojekt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biorowy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9:00Z</dcterms:modified>
  <cp:revision>4</cp:revision>
  <dc:subject/>
  <dc:title>KARTA KURSU</dc:title>
</cp:coreProperties>
</file>