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Basis</w:t>
            </w:r>
            <w:r>
              <w:rPr>
                <w:rFonts w:eastAsia="Verdana" w:cs="Verdana" w:ascii="Verdana" w:hAnsi="Verdana"/>
                <w:i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Optics</w:t>
            </w:r>
            <w:r>
              <w:rPr>
                <w:rFonts w:eastAsia="Verdana" w:cs="Verdana" w:ascii="Verdana" w:hAnsi="Verdana"/>
                <w:i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and</w:t>
            </w:r>
            <w:r>
              <w:rPr>
                <w:rFonts w:eastAsia="Verdana" w:cs="Verdana" w:ascii="Verdana" w:hAnsi="Verdana"/>
                <w:i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GB"/>
              </w:rPr>
              <w:t>Atom’s Physics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</w:tc>
        <w:tc>
          <w:tcPr>
            <w:tcW w:w="32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: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riusz Wcisło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cha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uchac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omu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ów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dynam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ometr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ercia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soczew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up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ek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idz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środ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zotrop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ie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odz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iraż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ęcz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lo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l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Roemer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adley,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ea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ucaul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chelson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owiązkow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wędz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aunhof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;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ef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j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moc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gas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szczelin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n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t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śc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wt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omet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ę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cią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zialnośc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ż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yc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8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so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laryzowaneg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9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to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ali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puskularno-fal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c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fana-Bolzman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liniowej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Newtona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typowych</w:t>
            </w:r>
            <w:r>
              <w:rPr>
                <w:rFonts w:eastAsia="Verdana" w:cs="Verdana" w:ascii="Verdana" w:hAnsi="Verdana"/>
                <w:vanish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niterferometrów.</w:t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4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5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4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W05,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2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stru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łaściw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kład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łożo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erciade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ek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idzie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et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uygens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e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stor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ład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ra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ad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uszczelinow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n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twa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śc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wt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ometrów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róż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spójnego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8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kon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prowadz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bicie/załama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praszani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środ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zotropowy)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9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k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0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elektrycz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to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arakterystyk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dmow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rnego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li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np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rmonicznej)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0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_U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„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: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znych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920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k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iowizual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nstracj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as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ńc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żo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a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a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)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 egzamin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ag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ystk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sz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ytywne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dytoryj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al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%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żli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ę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mn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%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żli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ysk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z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yt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tycząc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nel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rmat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uyghensa-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erciad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soczew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zą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up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net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skop)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ek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środk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izotrop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znacz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ęd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gając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adun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działy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ą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persyj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mosferz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ng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nk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twa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śc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wto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omet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ój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 widzial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ąż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ferencyjnych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z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arymet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rr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ef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czew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ef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wędz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lini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sn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frak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aunhofer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toelektryczn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to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ali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puskularno-falow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mieni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a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skon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arn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ck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f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lzmann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y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adni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liniow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Hallida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Resnic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alk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J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t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4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2005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nowie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a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ąc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arn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icy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tech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ocławskiej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roc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snapToGrid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l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rodzie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Pedagogi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ED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obli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nte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ech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ptics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ddison-Wesle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ublishin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mp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czmar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erów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łochoc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wiatł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awnictw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unik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  Łą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jc w:val="both"/>
              <w:textAlignment w:val="baselin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ka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WN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sz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6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lsz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rótki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isem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efera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poznan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iezbędn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iteraturą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dmiot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je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ub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ezenta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oda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tem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rupie)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14:00Z</dcterms:created>
  <dc:creator>Barbara Wilk</dc:creator>
  <dc:description/>
  <cp:keywords/>
  <dc:language>en-US</dc:language>
  <cp:lastModifiedBy>Użytkownik systemu Windows</cp:lastModifiedBy>
  <cp:lastPrinted>2012-04-18T20:14:00Z</cp:lastPrinted>
  <dcterms:modified xsi:type="dcterms:W3CDTF">2019-07-09T12:56:00Z</dcterms:modified>
  <cp:revision>3</cp:revision>
  <dc:subject/>
  <dc:title>KARTA KURSU</dc:title>
</cp:coreProperties>
</file>