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true"/>
        <w:jc w:val="right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Załącznik Nr 3 </w:t>
      </w:r>
    </w:p>
    <w:p>
      <w:pPr>
        <w:pStyle w:val="Normal"/>
        <w:autoSpaceDE w:val="true"/>
        <w:jc w:val="center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DZIENN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8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gnitywistyka 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lang w:val="en-GB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  <w:lang w:val="en-GB"/>
              </w:rPr>
              <w:t xml:space="preserve">  </w:t>
            </w:r>
            <w:r>
              <w:rPr>
                <w:rFonts w:cs="Verdana" w:ascii="Verdana" w:hAnsi="Verdana"/>
                <w:color w:val="333366"/>
                <w:sz w:val="16"/>
                <w:szCs w:val="16"/>
                <w:lang w:val="en-GB"/>
              </w:rPr>
              <w:t>Cognitive science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72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7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rPr/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??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OPIS KURSU (Cele kształcenia) </w:t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1305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br/>
              <w:t xml:space="preserve">Podejmowanie prób opisu jak w zakresie pojęć z obszaru przetwarzania informacji wyjaśniane jest zachowanie człowieka. Natura umysłu, wyjaśniania zachowania, sposobów modelowania działania umysłu. Zagadnienia symbolicznych reprezentacji umysłowych w kognitywistyce.  </w:t>
              <w:br/>
              <w:t>Przedstawienie zagadnień filozoficznych, psychologicznych i informatycznych związanych z kognitywistyką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80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dzienn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1. zna podstawy metodologii kognitywistyki empirycznej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2. zna założenia i cele modelowania zachowań poznawczych ludzi z wykorzystaniem różnorodnych metod i mode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3. zna kognitywistyczne podstawy dziedziny human – computer interaction, rozumie rolę i znaczenie metafory komputera  jako hipotezy empirycznej w nauce poznawczej (kognitywistyce) oraz  analogii w tworzeniu programów sztucznej inteligencji</w:t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80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dzienn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1 potrafi wyjaśniać wybrane zachowania człowieka w obszarze pojęć przetwarzania informacji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2 student posiada umiejętność komunikacji z ekspertami z zakresu psychologii poznawczej i neurobiologii poznawczej.</w:t>
              <w:b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3 student opisuje narzędzia sztucznej inteligencji i obliczeniowe modele zachowań człowieka.</w:t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1, P_U02, P_U05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80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dzienn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Absolwent: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01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potrafi inspirować i organizować proces uczenia się, współdziałać i pracować w grupie przy organizacji przedsięwzięć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2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potrzebę uczenia się przez całe życie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3 </w:t>
            </w:r>
            <w:r>
              <w:rPr>
                <w:rFonts w:cs="Verdana" w:ascii="Verdana" w:hAnsi="Verdana"/>
                <w:sz w:val="16"/>
                <w:szCs w:val="16"/>
              </w:rPr>
              <w:t>dostrzega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potrzebę systematycznego poszerzania i pogłębiania wiedzy poprzez korzystanie z czasopism naukowych i popularnonaukowych oraz innych dostępnych źródeł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4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społeczne aspekty praktycznego stosowania zdobytej wiedzy oraz związaną z tym odpowiedzialność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, P_K02, P_K0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66" w:type="dxa"/>
        <w:jc w:val="left"/>
        <w:tblInd w:w="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76"/>
        <w:gridCol w:w="9"/>
        <w:gridCol w:w="552"/>
        <w:gridCol w:w="279"/>
      </w:tblGrid>
      <w:tr>
        <w:trPr>
          <w:trHeight w:val="339" w:hRule="exact"/>
          <w:cantSplit w:val="true"/>
        </w:trPr>
        <w:tc>
          <w:tcPr>
            <w:tcW w:w="9366" w:type="dxa"/>
            <w:gridSpan w:val="15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5967" w:type="dxa"/>
            <w:gridSpan w:val="10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  <w:tc>
          <w:tcPr>
            <w:tcW w:w="840" w:type="dxa"/>
            <w:gridSpan w:val="3"/>
            <w:tcBorders>
              <w:top w:val="single" w:sz="2" w:space="0" w:color="666699"/>
              <w:left w:val="single" w:sz="4" w:space="0" w:color="000000"/>
              <w:bottom w:val="single" w:sz="2" w:space="0" w:color="666699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right="180" w:hanging="0"/>
              <w:jc w:val="center"/>
              <w:rPr>
                <w:rFonts w:ascii="Verdana" w:hAnsi="Verdana" w:eastAsia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7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5 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353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ykład, metody aktywizujące, 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skusja dydaktyczna,  metoda problemowa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8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6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/praktyka ciągł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gzamin 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4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752" w:hRule="atLeast"/>
        </w:trPr>
        <w:tc>
          <w:tcPr>
            <w:tcW w:w="936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snapToGrid w:val="false"/>
              <w:ind w:left="1080" w:right="355" w:hanging="0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jaki sposób powstawał interdyscyplinarny projekt nauk kognitywnych oraz jakie są jego podstawowe paradygmaty?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le obliczeniowe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tuczna inteligencja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puter a umysł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abilistyczne modele poznania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zwój neurobiologii i narodziny neuronauk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ehawioryz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blem poznania w filozofii i w nauce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oria informacji (Claude Elwood Shannon)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wolucja poznawcza w językoznawstwie (Noam Chomsky)</w:t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</w:r>
          </w:p>
          <w:p>
            <w:pPr>
              <w:pStyle w:val="BalloonText"/>
              <w:ind w:left="7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4"/>
      </w:tblGrid>
      <w:tr>
        <w:trPr>
          <w:trHeight w:val="1178" w:hRule="atLeast"/>
        </w:trPr>
        <w:tc>
          <w:tcPr>
            <w:tcW w:w="929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- zajęcia dydaktyczn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zajęć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3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 xml:space="preserve">Całkowity Nakład Pracy Student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0 godz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11:00Z</dcterms:created>
  <dc:creator>Barbara Wilk</dc:creator>
  <dc:description/>
  <cp:keywords/>
  <dc:language>en-US</dc:language>
  <cp:lastModifiedBy>Me</cp:lastModifiedBy>
  <cp:lastPrinted>2011-12-15T13:08:00Z</cp:lastPrinted>
  <dcterms:modified xsi:type="dcterms:W3CDTF">2016-12-08T09:34:00Z</dcterms:modified>
  <cp:revision>8</cp:revision>
  <dc:subject/>
  <dc:title>KARTA KURSU</dc:title>
</cp:coreProperties>
</file>