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dioche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Radiochemi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-____-084</w:t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Artur Błach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inż. Artur Błachow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poznanie się z podstawami radiochemii i fizyki jądrowej oraz różnymi jej zastosowaniami. Poza zagadnieniami chemii, fizyki i techniki jądrowej zostaną zaprezentowane różne aspekty i zastosowania związane z tą tematyką takie jak: energetyka jądrowa, medycyna nuklearna i radioterapia, metody datowania jądrowego, ochrona przed promieniowaniem, zastosowania w przemyśle. Uzyskanie wiadomości teoretycznych i umiejętności do opisu zjawisk i procesów radiochemicznych takich jak: rozpady promieniotwórcze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cs="Arial" w:ascii="Arial" w:hAnsi="Arial"/>
                <w:sz w:val="22"/>
                <w:szCs w:val="22"/>
              </w:rPr>
              <w:t xml:space="preserve"> i </w:t>
            </w:r>
            <w:r>
              <w:rPr>
                <w:rFonts w:eastAsia="Symbol" w:cs="Symbol" w:ascii="Symbol" w:hAnsi="Symbol"/>
                <w:sz w:val="22"/>
                <w:szCs w:val="22"/>
              </w:rPr>
              <w:t></w:t>
            </w:r>
            <w:r>
              <w:rPr>
                <w:rFonts w:cs="Arial" w:ascii="Arial" w:hAnsi="Arial"/>
                <w:sz w:val="22"/>
                <w:szCs w:val="22"/>
              </w:rPr>
              <w:t xml:space="preserve">, nukleosynteza, reakcja rozszczepienia jądra atomowego i reakcja syntezy termojądrowej w oparciu o modele jądra atomowego; zaznajomienie z typami i zasadami działania detektorów promieniowania jądrowego. Po zakończeniu kursu student posiada wiedzę na temat radiochemii reakcji rozszczepienia jądra atomowego, reaktorów jądrowych, budowy i zasady działania elektrowni jądrowej oraz radiochemii cyklu paliwowego związanego z energetyką jądrową. Zna również aspekty ekonomiczne, społeczne i ekologiczne związane z energetyką jądrową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podstaw fizyki i chemii ogóln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rozwiązywania zagadnień/zadań fizyczno-chemiczn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izyka, Chemia ogólna, Chemia analityczn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57" w:after="57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– student zna modele jądra atomowego, zjawisko  rozpadów promieniotwórczych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Arial" w:ascii="Arial" w:hAnsi="Arial"/>
                <w:sz w:val="20"/>
                <w:szCs w:val="20"/>
              </w:rPr>
              <w:t xml:space="preserve"> 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Arial" w:ascii="Arial" w:hAnsi="Arial"/>
                <w:sz w:val="20"/>
                <w:szCs w:val="20"/>
              </w:rPr>
              <w:t>; rozumie istotę procesów związanych z nukleosyntezą, reakcjami rozszczepienia jądra atomowego i reakcjami syntezy termojądrowymi, zna radiochemię reakcji rozszczepienia jądra atomowego, zasadę funkcjonowania reaktorów jądrowych oraz radiochemię cyklu paliwow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student zna zastosowania radiochemii i fizyki jądrowej w przemyśle i medycynie. energetyce jądrowej, zna podstawowe zasady ochrony radiolog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– student zna różne aspekty ekonomiczne, społeczne i ekologiczne związane z energetyką jądrową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9, K_W10, K_W15, K_W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57" w:after="57"/>
              <w:ind w:right="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– student posiada umiejętność obliczania bilansu energetycznego reakcji rozszczepienia jądra atomowego oraz rozwiązywania zadań dotyczących radiochemii i fizyki reaktorów jądrowych. Umie scharakteryzować modele jądra atomowego, zjawisko  rozpadów promieniotwórczych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Arial" w:ascii="Arial" w:hAnsi="Arial"/>
                <w:sz w:val="20"/>
                <w:szCs w:val="20"/>
              </w:rPr>
              <w:t xml:space="preserve"> 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Arial" w:ascii="Arial" w:hAnsi="Arial"/>
                <w:sz w:val="20"/>
                <w:szCs w:val="20"/>
              </w:rPr>
              <w:t>; omawia istotę procesów związanych z nukleosyntezą, reakcjami rozszczepienia jądra atomowego i reakcjami termojądrowy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ind w:right="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 – Student umie wymienić i opisać zastosowania radiochemii i technik jądrowych w przemyśle i medycynie. energetyce jądrowej, zna podstawy dozymetrii jądr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student posiada umiejętność samodzielnego poszerzania swojej wiedzy na temat radiochemii i technik jądrowych w oparciu o zdobytą wiedzę dotycząca tego zagadnieni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3, K_U07, K_U11, K_U1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wcity2"/>
              <w:spacing w:lineRule="auto" w:line="24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01 - </w:t>
            </w:r>
            <w:r>
              <w:rPr>
                <w:rFonts w:cs="Arial" w:ascii="Arial" w:hAnsi="Arial"/>
                <w:sz w:val="20"/>
                <w:szCs w:val="20"/>
              </w:rPr>
              <w:t>student może wypowiadać się o zaletach i wadach zastosowań radiochemii, technik jądrowych i energetyki jądrowej i ma własne zdanie na ten temat podparte zdobyta wiedzą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student  ma zdolność twórczego podejścia do własnej pracy, podejmowania innowacyjnych i twórczych działań</w:t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3 – student posiada umiejętność współpracy i działania w zespole, wykorzystania swojej wiedzy do rozwiązywania problemów w sposób twórczy i operatywności w rozwiązywaniu trudnych, niestandardowych zadań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3, K_K05, K_K07, K_K13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jęcia prowadzone są metodą wykładów głównie w formie prezentacji multimedialnych przedstawianych przez wykładowcę oraz prezentacji przygotowanych przez studentów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ena końcowa jest średnią ocen następujących ocen cząstkowy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ceny z rozwiązania projektów indywidua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ceny z rozwiązania projektu grup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ceny aktywności na zajęci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DZO DOBR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 posiada wiedzę i umiejętności wymienione w punktach W01-W03 i U01- U03 oraz kompetencje K01-K03 i wykazuje samodzielność, operatywność i twórcze podejście w ich stosowaniu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RY 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siada wiedzę i umiejętności wymienione w punktach W01-W03, U01-U03 oraz kompetencje K01–K03.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TECZNY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siada wiedzę i umiejętności przynajmniej z dwóch punktów z każdego z zakresów W01-W03 i U01-U03 oraz K01–K03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OSTATECZNY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ie posiada wiedzy i umiejętności wymienionych w punktach W01-W03, U01-U03 oraz kompetencji K01–K0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le jądra atomowego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Rozpady promieniotwórcze </w:t>
            </w:r>
            <w:r>
              <w:rPr>
                <w:rFonts w:eastAsia="Symbol" w:cs="Symbol" w:ascii="Symbol" w:hAnsi="Symbol"/>
                <w:sz w:val="22"/>
              </w:rPr>
              <w:t></w:t>
            </w:r>
            <w:r>
              <w:rPr>
                <w:rFonts w:cs="Arial" w:ascii="Arial" w:hAnsi="Arial"/>
                <w:sz w:val="22"/>
              </w:rPr>
              <w:t>, prawo rozpadu promieniotwórczego, szeregi promieniotwórcze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Reakcja rozszczepienia i syntezy, bilans energetyczn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ochemia oddziaływania promieniowania z materią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ektory promieniowania i elementy dozymetri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owa i zasada działania elektrowni jądrowej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ochemia cyklu paliwowego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twarzanie i składowanie wypalonego pali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logiczne, społeczne i polityczne aspekty energetyki jądrowej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osowania radiochemii i technik jądrowych w medycynie.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Jerzy Sobkowski, Małgorzata Jelińska-Kazimierczuk - ”Chemia Jądrowa”, Warszawa, 2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N.N. Niesmiejanow -„Radiochemia”, Warszawa 198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Jerzy Sobkowski -”Chemia Jądrowa” PWN 198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Jerzy Massalski, Fizyka jądrowa, Wydawnictwo Naukowo Techniczne, Warszawa 20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Skrzypczak E. i Szefliński Z. „Wstęp do fizyki jądra atomowego i cząstek elementarnych”,  PWN, Warszawa 20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Grzegorz Jezierski, Energia jądrowa wczoraj i dziś, Wydawnictwo Naukowo Techniczne, Warszawa 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ndrzej Hrynkiewicz, Energia – Wyzwanie XXI wieku, Wydawnictwo Uniwersytetu Jagiellońskiego, Kraków, 20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Jerzy Kroh - „Chemia Radiacyjna” PWN 1970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A. Strzałkowski, Wstęp do fizyki jądra atomowego, Wydawnictwo: PWN, 197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00:00Z</dcterms:created>
  <dc:creator>Barbara Wilk</dc:creator>
  <dc:description/>
  <cp:keywords/>
  <dc:language>en-US</dc:language>
  <cp:lastModifiedBy>Sek2</cp:lastModifiedBy>
  <cp:lastPrinted>2012-01-27T08:28:00Z</cp:lastPrinted>
  <dcterms:modified xsi:type="dcterms:W3CDTF">2012-07-11T12:00:00Z</dcterms:modified>
  <cp:revision>2</cp:revision>
  <dc:subject/>
  <dc:title>KARTA KURSU</dc:title>
</cp:coreProperties>
</file>