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5" w:leader="none"/>
          <w:tab w:val="right" w:pos="9637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018/2019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Studia stacjonarne  I stopnia Fizy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ina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plom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-wstę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lo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in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Introduc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nuclear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nata Bujakiewicz-Koro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nata Bujakiewicz-Koroń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Dariusz Wcisł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t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ag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a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t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t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is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ute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kula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y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kst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idzi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i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 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ag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 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gl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 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er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fi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t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 W2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wcz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ag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ń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awans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ltimedialny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ncjacki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U2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-K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błę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yn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w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ncjackiej.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izacji.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3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w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ncjac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wi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to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iza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3</w:t>
            </w:r>
          </w:p>
          <w:p>
            <w:pPr>
              <w:pStyle w:val="Zawartotabeli"/>
              <w:spacing w:before="57" w:after="57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robne błędy podczas przedstawiania wyników własnego projektu badawczego oraz pracy licencjackiej nie wymagające przeredagowania prezentacji. Niedociągnięcia w cytowanych pracach, nieczytelne rysunki albo wskaźniki oznaczeń, wzorów. Dobre rozumienie zasad publikowania prac naukowych, poszukiwania cytowanych prac i biegła umiejętność posługiwania się środkami wizualizacji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ind w:left="720" w:hanging="0"/>
        <w:rPr>
          <w:rFonts w:ascii="Verdana" w:hAnsi="Verdana" w:eastAsia="Verdana" w:cs="Verdana"/>
          <w:color w:val="000000"/>
          <w:sz w:val="20"/>
          <w:szCs w:val="20"/>
          <w:lang w:eastAsia="zh-CN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zh-CN"/>
        </w:rPr>
        <w:t xml:space="preserve"> 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true"/>
              <w:snapToGrid w:val="false"/>
              <w:spacing w:before="57" w:after="57"/>
              <w:ind w:left="720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ag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true"/>
              <w:snapToGrid w:val="false"/>
              <w:spacing w:before="57" w:after="57"/>
              <w:ind w:left="720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fi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t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lakat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false"/>
              <w:autoSpaceDE w:val="true"/>
              <w:snapToGrid w:val="false"/>
              <w:spacing w:lineRule="atLeast" w:line="284" w:before="100" w:after="1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yc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t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it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yd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.</w:t>
            </w:r>
          </w:p>
          <w:p>
            <w:pPr>
              <w:pStyle w:val="Normal"/>
              <w:autoSpaceDE w:val="true"/>
              <w:spacing w:before="60" w:after="6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jlepsz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yplom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biegł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at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zygotow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stytuc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false"/>
              <w:autoSpaceDE w:val="true"/>
              <w:snapToGrid w:val="false"/>
              <w:spacing w:lineRule="atLeast" w:line="284" w:before="100" w:after="10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vi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dsa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ks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tech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u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in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ni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421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ozostałe godziny kontaktu studenta z prowadzącym -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bezpośrednie konsultacj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 1ECTS=25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Verdana" w:hAnsi="Verdana" w:eastAsia="Times New Roman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1">
    <w:name w:val="Stopka Znak1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owybezwcicia">
    <w:name w:val="standardowy bez wcięcia"/>
    <w:basedOn w:val="Normal"/>
    <w:qFormat/>
    <w:pPr>
      <w:widowControl/>
      <w:suppressAutoHyphens w:val="false"/>
      <w:autoSpaceDE w:val="true"/>
      <w:jc w:val="both"/>
    </w:pPr>
    <w:rPr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9:00Z</dcterms:created>
  <dc:creator>Barbara Wilk</dc:creator>
  <dc:description/>
  <cp:keywords/>
  <dc:language>en-US</dc:language>
  <cp:lastModifiedBy>Renata Bujakiewicz-Koronska</cp:lastModifiedBy>
  <cp:lastPrinted>2012-01-27T08:28:00Z</cp:lastPrinted>
  <dcterms:modified xsi:type="dcterms:W3CDTF">2019-07-12T08:58:00Z</dcterms:modified>
  <cp:revision>5</cp:revision>
  <dc:subject/>
  <dc:title>KARTA KURSU</dc:title>
</cp:coreProperties>
</file>