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Basic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constitution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matter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inż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uebenbauer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inż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uebenbauer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t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alny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al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zon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ul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D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ych.</w:t>
            </w:r>
          </w:p>
          <w:p>
            <w:pPr>
              <w:pStyle w:val="Zawartotabeli"/>
              <w:snapToGrid w:val="false"/>
              <w:spacing w:before="57" w:after="57"/>
              <w:ind w:left="0"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.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ozn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damentaln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ężyst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no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nelowanie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go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zon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ul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ych</w:t>
            </w:r>
          </w:p>
          <w:p>
            <w:pPr>
              <w:pStyle w:val="Zawartotabeli"/>
              <w:snapToGrid w:val="false"/>
              <w:spacing w:before="57" w:after="57"/>
              <w:ind w:left="0"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.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ozn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damentaln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go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Tekstpodstawowywcity2"/>
              <w:spacing w:lineRule="auto" w:line="36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wy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le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żą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u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r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od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istych.</w:t>
            </w:r>
          </w:p>
          <w:p>
            <w:pPr>
              <w:pStyle w:val="Tekstpodstawowywcity2"/>
              <w:spacing w:lineRule="auto" w:line="36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życi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-K_K03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8-K_K14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-K_K03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8-K_K14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16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BARDZO</w:t>
            </w:r>
            <w:r>
              <w:rPr>
                <w:rFonts w:eastAsia="Arial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opanow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an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spomnia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65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zonu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uliego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D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ych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damentalnych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owy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go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ęży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non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nelowanie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cj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l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de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e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6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ichar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eynman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ober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ighto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atthe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and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"Feyn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izyki"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68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dc:language>en-US</dc:language>
  <cp:lastModifiedBy>Jola</cp:lastModifiedBy>
  <cp:lastPrinted>2012-01-27T08:28:00Z</cp:lastPrinted>
  <dcterms:modified xsi:type="dcterms:W3CDTF">2012-05-13T11:32:00Z</dcterms:modified>
  <cp:revision>3</cp:revision>
  <dc:subject/>
  <dc:title>KARTA KURSU</dc:title>
</cp:coreProperties>
</file>