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  <w:t>KARTA KURSU (realizowanego w module specjalności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  <w:t>Fizyka z matematyką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</w:rPr>
        <w:t>.…………………………………….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  <w:tab/>
        <w:tab/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</w:rPr>
      </w:pPr>
      <w:r>
        <w:rPr>
          <w:rFonts w:eastAsia="Times New Roman" w:cs="Arial" w:ascii="Arial" w:hAnsi="Arial"/>
          <w:b/>
          <w:bCs/>
          <w:sz w:val="24"/>
          <w:szCs w:val="14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tematyka dyskret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screte Mathematic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r hab. Prof. UP I. Mykytyu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 J. Szpon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kstkomentarza1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  <w:t>Zapoznanie z podstawowymi pojęciami i metodami matematyki dyskretnej.</w:t>
            </w:r>
          </w:p>
          <w:p>
            <w:pPr>
              <w:pStyle w:val="Tekstkomentarza1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  <w:t>Przedmiot prowadzony w języku polski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</w:rPr>
      </w:pPr>
      <w:r>
        <w:rPr>
          <w:rFonts w:eastAsia="Times New Roman" w:cs="Arial" w:ascii="Arial" w:hAnsi="Arial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</w:rPr>
      </w:pPr>
      <w:r>
        <w:rPr>
          <w:rFonts w:eastAsia="Times New Roman" w:cs="Arial" w:ascii="Arial" w:hAnsi="Arial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</w:rPr>
      </w:pPr>
      <w:r>
        <w:rPr>
          <w:rFonts w:eastAsia="Times New Roman" w:cs="Arial" w:ascii="Arial" w:hAnsi="Arial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  <w:t xml:space="preserve">Efekty kształce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1 – Poznanie podstawowych twierdzeń i definicji z teorii grafów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W02 – Poznanie roli i znaczenia rozumowań matematycznych w uzasadnianiu algorytmów w teorii grafów.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1-W0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  <w:t>U01 – Student potrafi posługiwać się metodami algebraicznymi w rozwiązywaniu problemów w teorii grafów.</w:t>
            </w:r>
          </w:p>
          <w:p>
            <w:pPr>
              <w:pStyle w:val="Tekstkomentarza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02 – Student potrafi, na poziomie podstawowym, przeprowadzić matematyczną analizę algorytmów.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01-U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01 – Student potrafi formułować pytania, służące pogłębieniu zrozumienia treści prezentowanych na wykładach i ćwiczeniach.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01-K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</w:rPr>
      </w:pPr>
      <w:r>
        <w:rPr>
          <w:rFonts w:eastAsia="Times New Roman" w:cs="Arial" w:ascii="Arial" w:hAnsi="Arial"/>
          <w:szCs w:val="14"/>
        </w:rPr>
        <w:t>Opis metod prowadzenia zaję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  <w:t>Wykłady. Prezentacje komputerowe. Zajęcia tablicowe i domowe. Konsultacje.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  <w:t>Formy sprawdzania efektów kształcenia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225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ozwiązywanie zadań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16"/>
              </w:rPr>
              <w:t>Podstawą zaliczenia jest aktywny udział w zajęcia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ęcie grafów i spójności graf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le Eulera i Hamilto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e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y planar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ojarze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16"/>
              </w:rPr>
              <w:t>Kolorowanie wierzchołkowe i planarn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6"/>
              </w:rPr>
              <w:t xml:space="preserve">R. J. Wilson, </w:t>
            </w:r>
            <w:r>
              <w:rPr>
                <w:rFonts w:eastAsia="Times New Roman" w:cs="Arial" w:ascii="Arial" w:hAnsi="Arial"/>
                <w:i/>
                <w:sz w:val="20"/>
                <w:szCs w:val="16"/>
              </w:rPr>
              <w:t>Wprowadzenie do teorii grafów</w:t>
            </w:r>
            <w:r>
              <w:rPr>
                <w:rFonts w:eastAsia="Times New Roman" w:cs="Arial" w:ascii="Arial" w:hAnsi="Arial"/>
                <w:sz w:val="20"/>
                <w:szCs w:val="16"/>
              </w:rPr>
              <w:t>, WN PWN, Warszawa, 20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K. A. Ross, Ch. R. B. Wright, </w:t>
            </w:r>
            <w:r>
              <w:rPr>
                <w:rFonts w:cs="Arial" w:ascii="Arial" w:hAnsi="Arial"/>
                <w:i/>
                <w:sz w:val="20"/>
              </w:rPr>
              <w:t>Matematyka dyskretna,</w:t>
            </w:r>
            <w:r>
              <w:rPr>
                <w:rFonts w:cs="Arial" w:ascii="Arial" w:hAnsi="Arial"/>
                <w:sz w:val="20"/>
              </w:rPr>
              <w:t xml:space="preserve"> WN PWN, Warszawa 2000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6"/>
              </w:rPr>
              <w:t xml:space="preserve">2.   R. L. Graham, D. E. Knuth, O. Patashnik, </w:t>
            </w:r>
            <w:r>
              <w:rPr>
                <w:rFonts w:eastAsia="Times New Roman" w:cs="Arial" w:ascii="Arial" w:hAnsi="Arial"/>
                <w:i/>
                <w:sz w:val="20"/>
                <w:szCs w:val="16"/>
              </w:rPr>
              <w:t>Matematyka konkretna,</w:t>
            </w:r>
            <w:r>
              <w:rPr>
                <w:rFonts w:eastAsia="Times New Roman" w:cs="Arial" w:ascii="Arial" w:hAnsi="Arial"/>
                <w:sz w:val="20"/>
                <w:szCs w:val="16"/>
              </w:rPr>
              <w:t xml:space="preserve"> WN PWN, Warszawa 2001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ywanie zadań domowych i przygotowanie się do zajęć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000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</w:rPr>
      </w:pPr>
      <w:r>
        <w:rPr>
          <w:rFonts w:eastAsia="Times New Roman" w:cs="Arial" w:ascii="Arial" w:hAnsi="Arial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2:00Z</dcterms:created>
  <dc:creator>Monika</dc:creator>
  <dc:description/>
  <cp:keywords/>
  <dc:language>en-US</dc:language>
  <cp:lastModifiedBy>UP</cp:lastModifiedBy>
  <cp:lastPrinted>2012-01-27T08:28:00Z</cp:lastPrinted>
  <dcterms:modified xsi:type="dcterms:W3CDTF">2013-11-29T07:35:00Z</dcterms:modified>
  <cp:revision>5</cp:revision>
  <dc:subject/>
  <dc:title>KARTA KURSU (realizowanego w module specjalności ……………………</dc:title>
</cp:coreProperties>
</file>