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2"/>
        </w:rPr>
      </w:pPr>
      <w:r>
        <w:rPr>
          <w:sz w:val="22"/>
        </w:rPr>
        <w:t>2018/2019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right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STUDIA I STOPNIA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KARTA KURSU (realizowanego w module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u w:val="dotted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u w:val="dotted"/>
          <w:lang w:eastAsia="pl-PL"/>
        </w:rPr>
        <w:t>  </w:t>
      </w:r>
      <w:r>
        <w:rPr>
          <w:rFonts w:eastAsia="Times New Roman" w:cs="Arial" w:ascii="Arial" w:hAnsi="Arial"/>
          <w:b/>
          <w:bCs/>
          <w:sz w:val="24"/>
          <w:szCs w:val="28"/>
          <w:u w:val="dotted"/>
          <w:lang w:eastAsia="pl-PL"/>
        </w:rPr>
        <w:t>Fizyka  materii  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12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  <w:t>(nazwa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i/>
          <w:sz w:val="20"/>
          <w:szCs w:val="14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Fizyka gazu zjonizowanego i atmosfer gwiazdowych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Physics of Ionized Gazes and Stellar Atmospheres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lang w:val="en-US" w:eastAsia="pl-PL"/>
        </w:rPr>
      </w:pPr>
      <w:r>
        <w:rPr>
          <w:rFonts w:eastAsia="Times New Roman" w:cs="Arial" w:ascii="Arial" w:hAnsi="Arial"/>
          <w:sz w:val="20"/>
          <w:szCs w:val="20"/>
          <w:lang w:val="en-US"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85"/>
        <w:gridCol w:w="4394"/>
        <w:gridCol w:w="1985"/>
        <w:gridCol w:w="1276"/>
      </w:tblGrid>
      <w:tr>
        <w:trPr>
          <w:trHeight w:val="40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tLeast" w:line="100" w:before="57" w:after="57"/>
              <w:jc w:val="center"/>
              <w:textAlignment w:val="baseline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Kod </w:t>
            </w:r>
          </w:p>
        </w:tc>
        <w:tc>
          <w:tcPr>
            <w:tcW w:w="439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57" w:after="57"/>
              <w:ind w:left="45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ind w:left="45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unktacja ECTS*</w:t>
            </w:r>
          </w:p>
        </w:tc>
        <w:tc>
          <w:tcPr>
            <w:tcW w:w="1276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4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85"/>
        <w:gridCol w:w="4394"/>
        <w:gridCol w:w="3261"/>
      </w:tblGrid>
      <w:tr>
        <w:trPr>
          <w:cantSplit w:val="true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ind w:right="2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ordynator</w:t>
            </w:r>
          </w:p>
        </w:tc>
        <w:tc>
          <w:tcPr>
            <w:tcW w:w="439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r hab. prof UP Bartłomiej Pokrzywka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espół dydaktyczny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Opis kursu (cele kształceni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Celem kursu jest zapoznanie uczestników kursu z podstawami fizyki plazmy niskotemperaturowej. Szczególne znaczenie ma wypracowanie u studentów świadomości specyficznych własności środowiska choćby częściowo zjonizowanego przejawiających się w kolektywnych własnościach środowiska quasi-neutralnego – drgań i fal plazmowych a także konsekwencji wysokiego przewodnictwa ośrodka. Niezależnie od magnetohydrodynamicznych własności plazmy przestudiowane zostaną optyczne i termodynamiczne jej własności w kontekście atmosfer gwiazdowych, plazm laboratoryjnych i technicznych. Kurs ma również uświadomić studentom jedność opisu fizycznego zjawisk i procesów determinujących zachowanie i własności środowiska w pozornie odległych dziedzinach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 xml:space="preserve">Efekty kształcenia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kształcenia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Odniesienie do efektów dla specjalności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modułu specjalnościowego)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12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 – Student wie jakie są podstawowe parametry opisujące plazmę i zna odpowiedni formalizm do ich opisu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12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2 – Student wie jakie są własności plazmy wyróżniające ją od innych stanów skupienia materii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12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3 – Student zna prawa i parametry determinujące wzajemne oddziaływanie promieniowania elektromagnetycznego i plazmy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12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4 – Uczestnik kursu zna podstawowe modele plazmowe i metody diagnostyki plazmy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12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5 – Student zna zachowanie się plazmy w polu magnetycznym i fundamentalne różnice w zachowaniu pomiędzy plazmą namagnesowaną i nienamagnesowaną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, W03, W06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12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, W03, W06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12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, W03, W06, W07, W09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12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, W03,W04, W06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12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, W03,W04, W06, W08,W09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pl-PL"/>
              </w:rPr>
              <w:t xml:space="preserve">  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modułu specjalność)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12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 – Student umie zaklasyfikować przykładową plazmę do odpowiedniej kategorii i zastosować adekwatny opis przybliżony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12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 – Student umie zastosować prawa termodynamiki, optyki i by odpowiedni model plazmowy i określić własności widma promieniowania plazmy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12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3 – Student umie określić parametry atmosfer gwiazdowych na podstawie obserwowanego widma promieniowania gwiazdy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12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4 – Student umie podać przykłady obserwowanych zjawisk przyrodniczych mających źródło w kolektywnych własnościach plazmy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12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5 – Student umie opisać i prawidłowo zidentyfikować przyczyny zjawisk zachodzących w fotosferze Słońca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12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, U02, U07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12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, U02, U07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12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, U02, U06,U07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12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, U02, U05, U06,U07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12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U01, U02, U05, U06,U07  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Odniesienie do efektów  dla specjalności </w:t>
            </w: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modułu specjalnościowego)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12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 01 –  korzysta z różnych źródeł informacji w celu podnoszenia poziomu swojej wiedzy i umiejęt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12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 02 – ma zdolność twórczego podejścia do własnej pracy, podejmowania innowacyjnych i twórczych działań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12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 03 –  umiejętnie stosuje  zdobytą wiedzę do rozwiązywania problemów teoretycznych i praktycznych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12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 04 –  posiada umiejętność współpracy i działania w zespole, wykorzystania swojej wiedzy do rozwiązywania problemów w sposób twórczy i operatywny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12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5 – Student rozumie potrzebę ciągłego aktualizowania i poszerzenia wiedzy mając na uwadze rozwój cywilizacyjny polegający na ścisłym powiązaniu nauk podstawowych z techniką oraz zrozumienie otaczającego nas Wrzechświata.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12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 – K07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ind w:left="45" w:right="13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ykład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30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5</w:t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/>
      </w:pPr>
      <w:r>
        <w:rPr/>
        <w:t>Opis metod prowadzenia zajęć</w:t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 xml:space="preserve">Wykład uzupełniony o przekaz audiowizualny, dyskusja.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Ćwiczenia: klasyczna metoda problemowa, kolektywne rozwiązywanie zadań rachunkowych i dyskusja oraz analiza postawionego zagadnienia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Formy sprawdzania efektów kształcenia</w:t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E – </w: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5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5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5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szCs w:val="16"/>
                <w:lang w:eastAsia="pl-PL"/>
              </w:rPr>
              <w:t>Bardzo dobry:</w:t>
            </w:r>
            <w:r>
              <w:rPr>
                <w:rFonts w:eastAsia="Times New Roman" w:cs="Arial" w:ascii="Arial" w:hAnsi="Arial"/>
                <w:szCs w:val="16"/>
                <w:lang w:eastAsia="pl-PL"/>
              </w:rPr>
              <w:t xml:space="preserve"> Student posiada pełną wiedzę i umiejętności wymienione w punktach W01-05 i U01- 05 oraz kompetencje K01-K05 wykazując samodzielność, operatywność i twórcze podejście. Student zna pojęcia i prawa fizyczne i potrafi je stosować do rozwiązywania zagadnień fizyki środowiska zjonizowanego a także potrafi budować proste modele opisujące plazmę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b/>
                <w:b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szCs w:val="16"/>
                <w:lang w:eastAsia="pl-PL"/>
              </w:rPr>
              <w:t>Dobry:</w:t>
            </w:r>
            <w:r>
              <w:rPr>
                <w:rFonts w:eastAsia="Times New Roman" w:cs="Arial" w:ascii="Arial" w:hAnsi="Arial"/>
                <w:szCs w:val="16"/>
                <w:lang w:eastAsia="pl-PL"/>
              </w:rPr>
              <w:t xml:space="preserve"> Student posiada wystarczającą wiedzę i umiejętności wymienione w punktach W1-5 i U1- 5 w zakresie ogólnym oraz posiada kompetencje K1-K5. Student zna pojęcia i prawa fizyczne i potrafi je stosować do rozwiązywania zagadnień fizyki środowiska zjonizowanego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/>
            </w:pPr>
            <w:r>
              <w:rPr>
                <w:rFonts w:eastAsia="Times New Roman" w:cs="Arial" w:ascii="Arial" w:hAnsi="Arial"/>
                <w:b/>
                <w:szCs w:val="16"/>
                <w:lang w:eastAsia="pl-PL"/>
              </w:rPr>
              <w:t xml:space="preserve">Dostateczny </w:t>
            </w:r>
            <w:r>
              <w:rPr>
                <w:rFonts w:eastAsia="Times New Roman" w:cs="Arial" w:ascii="Arial" w:hAnsi="Arial"/>
                <w:szCs w:val="16"/>
                <w:lang w:eastAsia="pl-PL"/>
              </w:rPr>
              <w:t>Student posiada tylko podstawową wiedzę wymienioną w punktach W01-W04. Umiejętności U01-U04 ujawniają się przy wspomaganiu przez prowadzącego kurs. U05 wymaga naprowadzenia przez prowadzącego</w:t>
              <w:br/>
              <w:t xml:space="preserve">Kompetencje społeczne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szCs w:val="16"/>
                <w:lang w:eastAsia="pl-PL"/>
              </w:rPr>
              <w:t xml:space="preserve">Niedostateczny: </w:t>
            </w:r>
            <w:r>
              <w:rPr>
                <w:rFonts w:eastAsia="Times New Roman" w:cs="Arial" w:ascii="Arial" w:hAnsi="Arial"/>
                <w:szCs w:val="16"/>
                <w:lang w:eastAsia="pl-PL"/>
              </w:rPr>
              <w:t xml:space="preserve">Student w dużym stopniu nie posiada wiedzy wymienionej w punktach W1-W5, nie osiągnął większości umiejętności i kompetencji.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Treści merytoryczne (wykaz tematów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Definicyjne charakterystyki gazu zjonizowanego (plazmy)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Model Debaye'a plazmy i elektrolitu. Potencjały ekranowane i logarytm kulombowski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Podstawowe drgania plazmowe- langmuirowska częstość plazmowa, drgania elektro-akustyczne, tłumienie Landaua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 xml:space="preserve">Termodynamika plazmy – własności równowagowe, równanie Sahy, rozkład energii kinetycznej elektronów swobodnych.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Klasyfikacja plazm (nisko/wysokotemperaturowa, nisko/wysokociśnieniowa, ...)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Promieniowanie plazmy – równanie transportu promieniowania. Widmo dyskretne i ciągłe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 xml:space="preserve">Profile linii spektralnych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Wyładowanie jarzeniowe i łukowe. Plazma termiczna i nietermiczna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Atmosfery gwiazdowe. Modele nieprzezroczystości – atmosfera płaskorównoległa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Diagnostyka plazm nisko i wysoko temperaturowych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 xml:space="preserve">Plazma w polu magnetycznym – fale magnetoakustyczne i fale alfenowskie.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 xml:space="preserve">Niestabilności i zachowania chaotyczne plazmy – problemy w plazmie wysokotemperaturowej (fuzja termojądrowa) 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Wykaz literatury podstawow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Kordus A "</w:t>
            </w:r>
            <w:r>
              <w:rPr>
                <w:rFonts w:eastAsia="Times New Roman" w:cs="Arial" w:ascii="Arial" w:hAnsi="Arial"/>
                <w:i/>
                <w:szCs w:val="16"/>
                <w:lang w:eastAsia="pl-PL"/>
              </w:rPr>
              <w:t>Plazma, właściwości i zastosowania w technice</w:t>
            </w:r>
            <w:r>
              <w:rPr>
                <w:rFonts w:eastAsia="Times New Roman" w:cs="Arial" w:ascii="Arial" w:hAnsi="Arial"/>
                <w:szCs w:val="16"/>
                <w:lang w:eastAsia="pl-PL"/>
              </w:rPr>
              <w:t>" WNT 1985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Kubiak M "</w:t>
            </w:r>
            <w:r>
              <w:rPr>
                <w:rFonts w:eastAsia="Times New Roman" w:cs="Arial" w:ascii="Arial" w:hAnsi="Arial"/>
                <w:i/>
                <w:szCs w:val="16"/>
                <w:lang w:eastAsia="pl-PL"/>
              </w:rPr>
              <w:t>Gwiazdy i materia międzygwiazdowa</w:t>
            </w:r>
            <w:r>
              <w:rPr>
                <w:rFonts w:eastAsia="Times New Roman" w:cs="Arial" w:ascii="Arial" w:hAnsi="Arial"/>
                <w:szCs w:val="16"/>
                <w:lang w:eastAsia="pl-PL"/>
              </w:rPr>
              <w:t>" PWN 1994 ISBN: 8301113049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Orajewski W N "</w:t>
            </w:r>
            <w:r>
              <w:rPr>
                <w:rFonts w:eastAsia="Times New Roman" w:cs="Arial" w:ascii="Arial" w:hAnsi="Arial"/>
                <w:i/>
                <w:szCs w:val="16"/>
                <w:lang w:eastAsia="pl-PL"/>
              </w:rPr>
              <w:t>Plazma na Ziemi i w kosmosie</w:t>
            </w:r>
            <w:r>
              <w:rPr>
                <w:rFonts w:eastAsia="Times New Roman" w:cs="Arial" w:ascii="Arial" w:hAnsi="Arial"/>
                <w:szCs w:val="16"/>
                <w:lang w:eastAsia="pl-PL"/>
              </w:rPr>
              <w:t>" PWN 1989 ISBN: 8301089903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Wykaz literatury uzupełniając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val="en-US" w:eastAsia="pl-PL"/>
              </w:rPr>
            </w:pPr>
            <w:r>
              <w:rPr>
                <w:rFonts w:eastAsia="Times New Roman" w:cs="Arial" w:ascii="Arial" w:hAnsi="Arial"/>
                <w:szCs w:val="16"/>
                <w:lang w:val="en-US" w:eastAsia="pl-PL"/>
              </w:rPr>
              <w:t xml:space="preserve">Carroll B W, Ostlie D A </w:t>
            </w:r>
            <w:r>
              <w:rPr>
                <w:rFonts w:eastAsia="Times New Roman" w:cs="Arial" w:ascii="Arial" w:hAnsi="Arial"/>
                <w:i/>
                <w:szCs w:val="16"/>
                <w:lang w:val="en-US" w:eastAsia="pl-PL"/>
              </w:rPr>
              <w:t>"An Introduction to Modern Astrophysics"</w:t>
            </w:r>
            <w:r>
              <w:rPr>
                <w:rFonts w:eastAsia="Times New Roman" w:cs="Arial" w:ascii="Arial" w:hAnsi="Arial"/>
                <w:szCs w:val="16"/>
                <w:lang w:val="en-US" w:eastAsia="pl-PL"/>
              </w:rPr>
              <w:t>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Cs w:val="16"/>
                <w:lang w:val="en-US" w:eastAsia="pl-PL"/>
              </w:rPr>
              <w:t xml:space="preserve">wyd 1, Pearson Higher Education 1996 ISBN13: 9780201547306,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val="en-US" w:eastAsia="pl-PL"/>
              </w:rPr>
            </w:pPr>
            <w:r>
              <w:rPr>
                <w:rFonts w:eastAsia="Times New Roman" w:cs="Arial" w:ascii="Arial" w:hAnsi="Arial"/>
                <w:szCs w:val="16"/>
                <w:lang w:val="en-US" w:eastAsia="pl-PL"/>
              </w:rPr>
              <w:t>wyd 2 Pearson New International Edition 2006 SBN-13: 9780805304022</w:t>
              <w:br/>
              <w:t xml:space="preserve">          Cambridge University Press 2017 I, ISBN13: 978110842216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Cs w:val="16"/>
                <w:lang w:val="en-US" w:eastAsia="pl-PL"/>
              </w:rPr>
              <w:t>lub Carroll B W, Ostlie D A "</w:t>
            </w:r>
            <w:r>
              <w:rPr>
                <w:rFonts w:eastAsia="Times New Roman" w:cs="Arial" w:ascii="Arial" w:hAnsi="Arial"/>
                <w:i/>
                <w:szCs w:val="16"/>
                <w:lang w:val="en-US" w:eastAsia="pl-PL"/>
              </w:rPr>
              <w:t>An Introduction to Modern Stellar Astrophysics</w:t>
            </w:r>
            <w:r>
              <w:rPr>
                <w:rFonts w:eastAsia="Times New Roman" w:cs="Arial" w:ascii="Arial" w:hAnsi="Arial"/>
                <w:szCs w:val="16"/>
                <w:lang w:val="en-US" w:eastAsia="pl-PL"/>
              </w:rPr>
              <w:t xml:space="preserve">"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val="en-US" w:eastAsia="pl-PL"/>
              </w:rPr>
            </w:pPr>
            <w:r>
              <w:rPr>
                <w:rFonts w:eastAsia="Times New Roman" w:cs="Arial" w:ascii="Arial" w:hAnsi="Arial"/>
                <w:szCs w:val="16"/>
                <w:lang w:val="en-US"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Krall N A, Trivelpiece A W "</w:t>
            </w:r>
            <w:r>
              <w:rPr>
                <w:rFonts w:eastAsia="Times New Roman" w:cs="Arial" w:ascii="Arial" w:hAnsi="Arial"/>
                <w:i/>
                <w:szCs w:val="16"/>
                <w:lang w:eastAsia="pl-PL"/>
              </w:rPr>
              <w:t>Fizyka Plazmy</w:t>
            </w:r>
            <w:r>
              <w:rPr>
                <w:rFonts w:eastAsia="Times New Roman" w:cs="Arial" w:ascii="Arial" w:hAnsi="Arial"/>
                <w:szCs w:val="16"/>
                <w:lang w:eastAsia="pl-PL"/>
              </w:rPr>
              <w:t xml:space="preserve">" PWN 1979 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keepNext w:val="true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Bilans godzinowy zgodny z CNPS (Całkowity Nakład Pracy Studenta)</w:t>
      </w:r>
    </w:p>
    <w:p>
      <w:pPr>
        <w:pStyle w:val="Normal"/>
        <w:keepNext w:val="true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30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15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5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30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10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do egzamin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spacing w:before="0" w:after="20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5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36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0" w:after="0"/>
      <w:jc w:val="right"/>
      <w:outlineLvl w:val="0"/>
    </w:pPr>
    <w:rPr>
      <w:rFonts w:ascii="Arial" w:hAnsi="Arial" w:eastAsia="Times New Roman" w:cs="Arial"/>
      <w:i/>
      <w:iCs/>
      <w:sz w:val="24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Wyrnieniedelikatne">
    <w:name w:val="Wyróżnienie delikatne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20:29:00Z</dcterms:created>
  <dc:creator>Monika</dc:creator>
  <dc:description/>
  <cp:keywords/>
  <dc:language>en-US</dc:language>
  <cp:lastModifiedBy>Jola</cp:lastModifiedBy>
  <cp:lastPrinted>2012-01-27T08:28:00Z</cp:lastPrinted>
  <dcterms:modified xsi:type="dcterms:W3CDTF">2019-07-09T09:21:00Z</dcterms:modified>
  <cp:revision>24</cp:revision>
  <dc:subject/>
  <dc:title>KARTA KURSU (realizowanego w module specjalności ……………………</dc:title>
</cp:coreProperties>
</file>