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  <w:bCs/>
          <w:color w:val="000000"/>
          <w:sz w:val="24"/>
          <w:szCs w:val="24"/>
        </w:rPr>
        <w:t>KARTA</w:t>
      </w:r>
      <w:r>
        <w:rPr>
          <w:rFonts w:eastAsia="Verdana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Basis</w:t>
            </w:r>
            <w:r>
              <w:rPr>
                <w:rFonts w:eastAsia="Verdana" w:cs="Verdana" w:ascii="Verdana" w:hAnsi="Verdana"/>
                <w:i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Optics</w:t>
            </w:r>
            <w:r>
              <w:rPr>
                <w:rFonts w:eastAsia="Verdana" w:cs="Verdana" w:ascii="Verdana" w:hAnsi="Verdana"/>
                <w:i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and</w:t>
            </w:r>
            <w:r>
              <w:rPr>
                <w:rFonts w:eastAsia="Verdana" w:cs="Verdana" w:ascii="Verdana" w:hAnsi="Verdana"/>
                <w:i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Atom’s Physics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: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cha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cha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ercia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socze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up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ek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idz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środ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zotrop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ie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o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iraż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c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lo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l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Roem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dley,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ea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ucaul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chelson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owiązk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wędz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aunhof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ef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moc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ga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szczelin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n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t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śc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wt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omet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ę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ci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zialn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ż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yc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8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o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laryzowaneg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9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to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ali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puskularno-fal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c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fana-Bolzman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liniowej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Newtona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typowych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niterferometrów.</w:t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4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5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4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5,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2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stru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ercia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ek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idz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et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uygen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e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stor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ład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szczelin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n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twa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śc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wt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ometrów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róż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pójnego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8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o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bicie/załama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rasza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środ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zotropowy)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9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0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t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s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rnego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n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rmonicznej)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„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znych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920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iowizual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nstracj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ż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a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a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 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a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yst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s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ytywne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y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%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żli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%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żli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z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uyghensa-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ercia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soczew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up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e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środ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zotrop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gając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ersyj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z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ng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n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twa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śc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wto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omet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 widzial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ż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met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rr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ef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ef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wędz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li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aunhofer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elektr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to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ali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puskularno-falow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r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ck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f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lzman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lini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Hallida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Resnic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alk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J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t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2005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nowie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icy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tech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ocławski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oc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snapToGrid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l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odzie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Pedagogi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E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li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n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ech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ptic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ddison-Wesle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ublishin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mp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czmar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łocho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unik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 Łą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ka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14:00Z</dcterms:created>
  <dc:creator>Barbara Wilk</dc:creator>
  <dc:description/>
  <cp:keywords/>
  <dc:language>en-US</dc:language>
  <cp:lastModifiedBy>wb</cp:lastModifiedBy>
  <cp:lastPrinted>2012-04-18T20:14:00Z</cp:lastPrinted>
  <dcterms:modified xsi:type="dcterms:W3CDTF">2016-12-08T15:14:00Z</dcterms:modified>
  <cp:revision>2</cp:revision>
  <dc:subject/>
  <dc:title>KARTA KURSU</dc:title>
</cp:coreProperties>
</file>