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lectrodynamics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c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szcza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c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szczak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ycza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ośc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Efekty kształcenia</w:t>
      </w:r>
      <w:r>
        <w:rPr/>
        <w:t xml:space="preserve"> </w:t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w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n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wi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ęż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owa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zna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owa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var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raday'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unięc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l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ę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wczes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óź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po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rtz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form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ł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o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kowsk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kowsk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terowek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mienni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.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2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7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0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1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br w:type="page"/>
      </w: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n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wi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ęż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owadz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zna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staty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var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netostaty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raday'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unięc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form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ształc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.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2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17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cyzyj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yta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ż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łęb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alez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łow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lk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a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fal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ób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yczni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17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BARDZO 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c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b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n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c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b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eb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n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c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równ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arczają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on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Student nie ogarnia wiedzy w zakresie W1-W6 oraz nie posiadł  umiejętności w zakresie U1-U6.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z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u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65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w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n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r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wi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ow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tęż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statyk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zna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s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ostatyk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j,dyskus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źródł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var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.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raday'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unięc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l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lom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wczes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óźnio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po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rtz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form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ł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rent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oprzestr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kowsk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kowsk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terowek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s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mienni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wella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ckso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fczyń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0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nda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fszic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0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uszajti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tech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iffith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Ingarde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Jemiołk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0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Thirring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.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rcell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P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ghto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nd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1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do ćwiczeń audytoryjnych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3:02:00Z</dcterms:modified>
  <cp:revision>2</cp:revision>
  <dc:subject/>
  <dc:title>KARTA KURSU</dc:title>
</cp:coreProperties>
</file>