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 stopnia realizowanego w module specjalności nauczycielskie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Fizyka z mate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Fizy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izyka z przyrod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Style w:val="Wyrnieniedelikatne"/>
          <w:rFonts w:ascii="Arial" w:hAnsi="Arial" w:cs="Arial"/>
          <w:sz w:val="22"/>
        </w:rPr>
      </w:pPr>
      <w:r>
        <w:rPr/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waluacja pracy placówki oświat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i/>
                <w:i/>
                <w:iCs/>
                <w:color w:val="00008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33366"/>
                <w:sz w:val="20"/>
                <w:szCs w:val="20"/>
                <w:lang w:val="de-DE"/>
              </w:rPr>
              <w:t>Dr Renata Bujakiewicz-Koro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4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/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ygotowanie studenta od strony formalnej i praktycznej do przeprowadzenia ewaluacji i  przygotowania  raportu z ewaluacji jednostki oświatowej, który powinien być źródłem informacji na temat badanej placówk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0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01. Student zna podstawy formalne i praktyczne przeprowadzania ewaluacji wewnętrznej i zewnętrznej placówek oświat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W12, W13, W14, 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Verdana"/>
                <w:color w:val="1F107A"/>
                <w:sz w:val="20"/>
                <w:szCs w:val="20"/>
              </w:rPr>
            </w:pPr>
            <w:r>
              <w:rPr>
                <w:rFonts w:cs="Verdana" w:ascii="Verdana" w:hAnsi="Verdana"/>
                <w:color w:val="1F107A"/>
                <w:sz w:val="20"/>
                <w:szCs w:val="20"/>
              </w:rPr>
              <w:t>U1. Student umie przeprowadzić ewaluację wewnętrzną i zewnętrzną placówki oświatowej.</w:t>
            </w:r>
          </w:p>
          <w:p>
            <w:pPr>
              <w:pStyle w:val="Zawartotabeli"/>
              <w:spacing w:before="57" w:after="57"/>
              <w:ind w:left="-5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1F107A"/>
                <w:sz w:val="20"/>
                <w:szCs w:val="20"/>
              </w:rPr>
              <w:t>U2. Student potrafi stworzyć raport z ewaluacji jednostki oświatowej, który powinien być źródłem informacji na temat badanej placówki: określa poziom spełniania wymagań stawianych szkołom przez państwo; tworzy opis pozwalający rodzicom, uczniom, nauczycielom i wszystkim zainteresowanym dowiedzieć się, jak wartościowe są działania podejmowane w szkole; czy uczniowie czują się w niej bezpiecznie, czy nauczyciele stwarzają im warunki do rozwoju na miarę ich możliwości, czy szkoła inspiruje do aktywności, czy ocenia sprawiedliwie i w sposób sprzyjający uczeni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-U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7-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360"/>
              <w:ind w:left="0" w:hanging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. Student korzysta z różnych źródeł informacji w celu podnoszenia poziomu swojej wiedzy ogólnej i umiejętności.</w:t>
            </w:r>
          </w:p>
          <w:p>
            <w:pPr>
              <w:pStyle w:val="Tekstpodstawowywcity2"/>
              <w:spacing w:lineRule="auto" w:line="360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. Student posiada nawyk śledzenia na bieżąco aktualnych wydarzeń w celu podnoszenia swoich kompetencji zawodowych i osobistych.</w:t>
            </w:r>
          </w:p>
          <w:p>
            <w:pPr>
              <w:pStyle w:val="Tekstpodstawowywcity2"/>
              <w:spacing w:lineRule="auto" w:line="360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3. Student rozumie konieczność kształcenia przez całe życi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-K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a podając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aktywizujące: metoda dyskusji dydaktycznej i metoda problemow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2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y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ego samodzielnie projektu tematycz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ości w debatach tematyczn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obecnośc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2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państwa wobec różnych typów placówek oświatowych.</w:t>
            </w:r>
          </w:p>
          <w:p>
            <w:pPr>
              <w:pStyle w:val="Normalny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waluacja- ujęcie prawne i naukowe. </w:t>
            </w:r>
          </w:p>
          <w:p>
            <w:pPr>
              <w:pStyle w:val="Normalny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e i projektowanie ewaluacji wewnętrznej.</w:t>
            </w:r>
          </w:p>
          <w:p>
            <w:pPr>
              <w:pStyle w:val="Normalny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ektywne metody i techniki zbierania danych.</w:t>
            </w:r>
          </w:p>
          <w:p>
            <w:pPr>
              <w:pStyle w:val="Normalny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rzystanie wyników ewaluacji wewnętrznej i zewnętrznej w planowaniu pracy szkoły/placówki.</w:t>
            </w:r>
          </w:p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a dyrektorów w procesie ewaluacji wewnętrznej i zewnętr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. Elsner (red.):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Jak planować rozwój placówki oświatowej? Teoria i praktyka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orzów 2001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J. Pielichowski: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rganizacja i zarządzanie oświatą szkolną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MPi Poznań 2000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. Sorska, U. Ogonowska: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Jak przygotować Radę Pedagogiczną do planowania rozwoju szkoły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wa Szkoła, 4/2001, s. 11 - 12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orządzenia ministerialne dot. ewaluacji placówek oświatowych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Lektura w ramach przygotowania do dyskusj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Przygotowanie projektu na  wybr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;Times New Roman" w:cs="Arial"/>
                <w:sz w:val="20"/>
                <w:szCs w:val="20"/>
                <w:lang w:eastAsia="en-US"/>
              </w:rPr>
            </w:pPr>
            <w:r>
              <w:rPr>
                <w:rFonts w:eastAsia="Calibri;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it">
    <w:name w:val="tit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58:00Z</dcterms:created>
  <dc:creator>Barbara Wilk</dc:creator>
  <dc:description/>
  <dc:language>en-US</dc:language>
  <cp:lastModifiedBy>Renia2</cp:lastModifiedBy>
  <cp:lastPrinted>2012-01-27T08:28:00Z</cp:lastPrinted>
  <dcterms:modified xsi:type="dcterms:W3CDTF">2012-06-24T16:58:00Z</dcterms:modified>
  <cp:revision>2</cp:revision>
  <dc:subject/>
  <dc:title>KARTA KURSU</dc:title>
</cp:coreProperties>
</file>