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tbl>
      <w:tblPr>
        <w:tblW w:w="9659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4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zyka statys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istical Physic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9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5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9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0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f.  dr  hab. Ryszard J. Radwański</w:t>
            </w:r>
          </w:p>
        </w:tc>
        <w:tc>
          <w:tcPr>
            <w:tcW w:w="3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f.  dr  hab. R. J. Radwański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 hab. J Szczęsny, prof. 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52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ład wchodzi w skład szerokiego kursu poświęconego problemom współczesnej fizyki. Po wysłuchaniu kursu studenci powinni umieć wykorzystać nabytą wiedzę do interpretacji zjawisk fizycznych związanych z termodynamiką, opisem układów wielu ciał, termicznej i czasowej ewolucji tychże układów. Kurs jest niezbędny dla studentów chcących kontynuować edukację na studiach doktoran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Warunki wstępne</w:t>
      </w:r>
    </w:p>
    <w:tbl>
      <w:tblPr>
        <w:tblW w:w="9659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8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y fizyki klasycznej i kwantowej. Rachunek różniczkowy i całkowy funkcji wielu zmiennych, funkcje zespolone, aparat matematyczny mechaniki kwantow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miejętność opisu układu mechanicznego metodami mechaniki klasycznej oraz mechaniki kwantowej. 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chanika kwantowa, fizyka fazy skondensowanej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4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1: Student wykazuje znajomość termodynamiki fenomenologicznej i fizyki statystycznej jako uzupełniających się teorii, dających możliwość zrozumienia zjawisk zachodzących w ciałach makroskop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2: Student zna warunki zachodzenia procesów termodynamicznych oraz warunki równowagi i stabilności układów termodynamiczn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3: Student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4: Student zna statystyki kwantowe, ich zastosowania oraz potrafi przeprowadzić dyskusje zakresu stosowalności przybliżeń klasycznych oraz analizę równoważności metod fizyki statystycznej i termodynamiki fenomenologicznej w badaniach makroskopowych.</w:t>
            </w:r>
          </w:p>
        </w:tc>
        <w:tc>
          <w:tcPr>
            <w:tcW w:w="2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-K_W2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: Student potrafi posługiwać się formalizmem termodynamiki fenomenologicznej oraz fizyki statystycznej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: Student umie stosować liniową termodynamikę procesów nieodwracalnych oraz korzystać z  równań transportu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: Znając  elementy klasycznej  i kwantowej fizyki statystycznej student umie  je zastosować  w termodynamice i w fizyce fazy skondensowanej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4: Student umie znaleźć i zinterpretować  zależności termodynamiczne na bazie makroskopowych i mikroskopowych modeli ciał makroskopowych. 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 -K_U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01 Student zna ograniczenia własnej wiedzy i rozumie potrzebę dalszego kształcenia, potrafi samodzielnie wyszukiwać informacje w literaturze, także w językach 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02 Student potrafi precyzyjnie formułować pytania, służące pogłębieniu własnego zrozumienia danego tematu lub odnalezieniu brakujących elementów 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03 Student potrafi pracować zespołowo; rozumie konieczność systematycznej pracy nad wszelkimi projektami, które mają długofalowy 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04 Student rozumie i docenia znaczenie uczciwości intelektualnej w działaniach własnych i innych osób; postępuje etycznie.</w:t>
            </w:r>
          </w:p>
        </w:tc>
        <w:tc>
          <w:tcPr>
            <w:tcW w:w="2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9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3"/>
      </w:tblGrid>
      <w:tr>
        <w:trPr>
          <w:trHeight w:val="424" w:hRule="exact"/>
          <w:cantSplit w:val="true"/>
        </w:trPr>
        <w:tc>
          <w:tcPr>
            <w:tcW w:w="9659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3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52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prowadzone w systemie tutorialnym z wykorzystaniem nowoczesnych technik multimedialnych, w formie wykładu, otwartej dyskusji jak również w formie ćwiczeń rachunkow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210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(esej)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59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8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1-U1 Student wykazuje znajomość termodynamiki fenomenologicznej i fizyki statystycznej jako uzupełniających się teorii dających możliwość zrozumienia zjawisk zachodzących w ciałach makroskopowych oraz potrafi posługiwać się formalizmem termodynamiki fenomenologicznej oraz fizyki statystycznej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2-U2 Student zna warunki zachodzenia procesów termodynamicznych oraz warunki równowagi i stabilności układów termodynamicznych. Student umie stosować liniową termodynamikę procesów nieodwracalnych oraz korzystać z  równań transpor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3-U3 Student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 Znając  elementy klasycznej  i kwantowej fizyki statystycznej student umie  je zastosować  w termodynamice i fizyce fazy skondensowa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4-U4 Student zna statystyki kwantowe, ich zastosowania oraz potrafi przeprowadzić dyskusje zakresu stosowalności przybliżeń klasycznych oraz analizę równoważności metod fizyki statystycznej i termodynamiki fenomenologicznej w badaniach makroskopowych. Student umie znaleźć i zinterpretować  zależności termodynamiczne na bazie makroskopowych i mikroskopowych modeli ciał makroskopow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US 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-U1 Student wykazuje znajomość termodynamiki fenomenologicznej i fizyki statystycznej jako uzupełniających się teorii dających możliwość zrozumienia zjawisk zachodzących w ciałach makroskopowych oraz potrafi posługiwać się formalizmem termodynamiki fenomenologicznej oraz fizyki statystycznej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2-U2 Student zna warunki zachodzenia procesów termodynamicznych oraz warunki równowagi i stabilności układów termodynamicznych. Student umie stosować liniową termodynamikę procesów nieodwracalnych oraz korzystać z  równań transpor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3-U3 Student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 Znając  elementy klasycznej  i kwantowej fizyki statystycznej student umie  je zastosować  w termodynamice i fizyce fazy skondensowa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4-U4 Student zna statystyki kwantowe, ich zastosowania oraz potrafi przeprowadzić dyskusje zakresu stosowalności przybliżeń klasycznych oraz analizę równoważności metod fizyki statystycznej i termodynamiki fenomenologicznej w badaniach makroskopow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-U1 Student wykazuje znajomość termodynamiki fenomenologicznej i fizyki statystycznej jako uzupełniających się teorii dających możliwość zrozumienia zjawisk zachodzących w ciałach makroskopowych oraz potrafi posługiwać się formalizmem termodynamiki fenomenologicznej oraz fizyki statystycznej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2-U2 Student zna warunki zachodzenia procesów termodynamicznych oraz warunki równowagi i stabilności układów termodynamicznych. Student umie stosować liniową termodynamikę procesów nieodwracalnych oraz korzystać z  równań transpor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3-U3 Student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 Znając  elementy klasycznej  i kwantowej fizyki statystycznej student umie  je zastosować  w termodynamice i fizyce fazy skondensowa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4-U4 Student zna statystyki kwantowe, ich zastosowania oraz potrafi przeprowadzić dyskusje zakresu stosowalności przybliżeń klasycznych.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US 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-U1 Student wykazuje znajomość termodynamiki fenomenologicznej i fizyki statystycznej jako uzupełniających się teorii dających możliwość zrozumienia zjawisk zachodzących w ciałach makroskopowych oraz potrafi posługiwać się formalizmem termodynamiki fenomenologicznej oraz fizyki statystycznej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2-U2 Student zna warunki zachodzenia procesów termodynamicznych oraz warunki równowagi i stabilności układów termodynamicznych. Student umie stosować liniową termodynamikę procesów nieodwracalnych oraz korzystać z  równań transpor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3-U3 Student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4-U4 Student zna statystyki kwantowe, ich zastosowania oraz potrafi przeprowadzić dyskusje zakresu stosowalności przybliżeń klasyczn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-U1 Student wykazuje znajomość termodynamiki fenomenologicznej i fizyki statystycznej jako uzupełniających się teorii dających możliwość zrozumienia zjawisk zachodzących w ciałach makroskop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2-U2 Student zna warunki zachodzenia procesów termodynamicznych oraz warunki równowagi i stabilności układów termodynamiczn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3-U3 Student słabo zna różne stany materii, przemiany fazowe, ich klasyfikacje i mikroskopową interpretację. Ponadto student zna elementy klasycznej mechaniki statystycznej w tym zespoły statystyczne, przykłady zastosowań rozkładów statystycznych do wyjaśniania cech różnych układów mikroskopow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4-U4 Student słabo zna statystyki kwantowe, ich zastosowania oraz nie potrafi przeprowadzić dyskusje zakresu stosowalności przybliżeń klasycznych.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1-U1 Student nie wykazuje znajomość termodynamiki fenomenologicznej i fizyki statystycznej jako uzupełniających się teorii dających możliwość zrozumienia zjawisk zachodzących w ciałach makroskop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2-U2 Student nie zna warunków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chodzenia procesów termodynamicznych oraz warunki równowagi i stabilności układów termodynamicznych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3-U3 Student bardzo słabo zna  stany materii, przemiany fazowe i ich klasyfikację oraz mikroskopową  interpretację. Ponadto student nie zna elementów klasycznej mechaniki statystycz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4-U4 Student nie zna statystyk kwantowych, ich zastosowania oraz nie potrafi przeprowadzić dyskusji zakresu stosowalności przybliżeń klasycznych.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9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8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 xml:space="preserve">Treści merytoryczne (wykaz tematów)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1. </w:t>
            </w:r>
            <w:r>
              <w:rPr>
                <w:rFonts w:cs="Verdana" w:ascii="Verdana" w:hAnsi="Verdana"/>
                <w:sz w:val="18"/>
                <w:szCs w:val="18"/>
              </w:rPr>
              <w:t>Podstawy rachunku prawdopodobieństwa: definicje, prawdopodobieństwo warunkowe, rozkłady zawężone, funkcje rozkładu, funkcje charakterystyczne i ich własności, Centralne Twierdzenie Graniczne, wstęp do procesów Markova jako przykład zastosowania teorii prawdopodobieństwa: definicja, procesy translacyjne w czasie i przestrzeni w wersji ciągłej i dyskret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2. </w:t>
            </w:r>
            <w:r>
              <w:rPr>
                <w:rFonts w:cs="Verdana" w:ascii="Verdana" w:hAnsi="Verdana"/>
                <w:sz w:val="18"/>
                <w:szCs w:val="18"/>
              </w:rPr>
              <w:t>Zasady termodynamiki. Termodynamiczne parametry (funkcje) stanu. Granica termodynamiczna: wielkości ekstensywne i intensywne. Zerowa zasada termodynamiki: pojęcie stanu równowagi, tranzytywność stanu równowagi i pojęcie temperatury empirycznej, równanie stanu. Definicja i własności temperatury bezwzględnej; temperatura układów w równowadze cieplnej. Pierwsza zasada termodynamiki (zasada zachowania energii), określenie sposobów przekazu energii; procesy quasi-statycz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3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I zasada termodynamiki. Wypowiedź na temat procesów nieodwracalnych. Entropia (definicja mikroskopowa, małe przekazy ciepła); stan równowag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4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I zasada termodynamiki (cd). Pojęcie temperatury absolutnej oraz entropii. Potencjały termodynamiczne otrzymane z połączenia I-szej i II zasady termodynamiki. II Zasada termodynamiki - konsekwencje dla procesów nieodwracalnych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5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zejścia fazowe (ogólne uwagi). Termodynamika przejść fazowych: układy wielofazowe i wieloskładnikowe; przejścia fazowe pierwszego rodzaju. Reguła faz Gibbsa; nachylenie krzywej współistnienia faz (równanie Clapeyrona). Diagram fazowy wody. Ciepło właściwe. Przemiany fazowe. Ciepło przemian fazowych. Stan równowagi pomiędzy fazami; równanie Clausiusa - Clapeyrona. Przejścia fazowe ciągłe: parametr porządku i teoria Landau’a. Punkt potrójny wody, definicja skali bezwględnej temperat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6. </w:t>
            </w:r>
            <w:r>
              <w:rPr>
                <w:rFonts w:cs="Verdana" w:ascii="Verdana" w:hAnsi="Verdana"/>
                <w:sz w:val="18"/>
                <w:szCs w:val="18"/>
              </w:rPr>
              <w:t>Mikrostany, hipoteza molekularnego chaosu i entropia Boltzmanna. Trzecia zasada termodynamiki. Przykład: model dwustanowy i ‘ujemna temperatura absolutna’. Laser - jako układ z ujemną temperaturą. Przejście do granicy klasycznej. Twierdzenie o ekwipartycji energi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7. </w:t>
            </w:r>
            <w:r>
              <w:rPr>
                <w:rFonts w:cs="Verdana" w:ascii="Verdana" w:hAnsi="Verdana"/>
                <w:sz w:val="18"/>
                <w:szCs w:val="18"/>
              </w:rPr>
              <w:t>Rozkład: kanoniczny, wielki kanoniczny, mikro-kanoniczny, izobaryczno-izotermiczny. Obliczenia dla przykładowych dyskretnych struktur energetycznych  -funkcja rozdziału,  populacje stanów z temperaturą. Kwantowy oscylator harmoniczny. Stany energetyczne i ciepło właściwe kwantowego oscylatora harmonicznego.  Ciepło właściwe i paramagnetyzm dla układu dwu-stanowego (prawo Curie). Przykładowy związek np. CeMg3 (Phys. Rev. B (2010)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8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Fizyka statystyczna, ścisłe wyniki: związki między rozkładami. Obliczenia dla przykładowych dyskretnych wielo-stanowych  struktur energetycznych  - termiczna ewolucja  populacji stanów, średniej energii, energii swobodnej, entropii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9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Fizyka statystyczna układów z oddziaływaniem. Ścisłe wyniki i przybliżenia: Model Heisenberga. Model Isinga; rozwiązanie dla jednowymiarowej siec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ład 10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atystyki kwantowe: układy nieoddziaływujące, gęstość stanów. Oscylatory kwantowe; ciecze Bosego i Fermi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11. </w:t>
            </w:r>
            <w:r>
              <w:rPr>
                <w:rFonts w:cs="Verdana" w:ascii="Verdana" w:hAnsi="Verdana"/>
                <w:sz w:val="18"/>
                <w:szCs w:val="18"/>
              </w:rPr>
              <w:t>Drgania sieci krystalicznej (fonony): Modele Einsteina i Debye'a. Fakt eksperymentalny - ciepło molowe stałą wielkości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ład 12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atystyki kwantowe bezmasowych, nieoddziaływujących cieczy Bosego: statystyki fotonów, gęstość stanów, prawa promieniowania ciała doskonale czarnego. Prawo Stefana-Boltzmanna. Prawo Wiena. Rozkład Planck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13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tatystyki kwantowe cieczy Bosego (cząstki z masą). Ogólne własności kondensatu Bose-Einstein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ład 14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iecze Fermiego. Własności nieoddziaływujących fermionów. Gaz elektronów swobodnych w metalu. Liczba nośników, Rozkład-Fermiego-Diraca, wpływ temperatury. Energia/Temperatura Fermiego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ład 15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ółprzewodniki: gęstość nośników, termiczna ewolucja liczby nośników i ich ruchliwośc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Zalewski, Wykłady z mechaniki i termodynamiki statystycznej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. Koronacki, J. Mielniczuk: Statystyka, WNT, Warszawa 2001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. Gumiński, Termodynamika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.I. Anselm, Podstawy fizyki statystycznej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. Toda, R. Kubo, N. Saito, Fizyka statysty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12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if, Fizyka statystyczna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. S. Ingarden, A. Jamiołkowski, R. Mrugała, Fizyka statystyczna i termodynamik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. Huang, Podstawy fizyki statystycznej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5:00Z</dcterms:created>
  <dc:creator>Barbara Wilk</dc:creator>
  <dc:description/>
  <cp:keywords/>
  <dc:language>en-US</dc:language>
  <cp:lastModifiedBy>Renia2</cp:lastModifiedBy>
  <cp:lastPrinted>2012-04-17T10:29:00Z</cp:lastPrinted>
  <dcterms:modified xsi:type="dcterms:W3CDTF">2012-06-20T17:09:00Z</dcterms:modified>
  <cp:revision>8</cp:revision>
  <dc:subject/>
  <dc:title>KARTA KURSU</dc:title>
</cp:coreProperties>
</file>