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color w:val="333366"/>
        </w:rPr>
      </w:pPr>
      <w:r>
        <w:rPr>
          <w:color w:val="333366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28"/>
          <w:szCs w:val="28"/>
        </w:rPr>
      </w:pPr>
      <w:r>
        <w:rPr>
          <w:rFonts w:cs="Verdana" w:ascii="Verdana" w:hAnsi="Verdana"/>
          <w:color w:val="333366"/>
          <w:sz w:val="28"/>
          <w:szCs w:val="28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28"/>
          <w:szCs w:val="28"/>
        </w:rPr>
      </w:pPr>
      <w:r>
        <w:rPr>
          <w:rFonts w:cs="Verdana" w:ascii="Verdana" w:hAnsi="Verdana"/>
          <w:color w:val="333366"/>
          <w:sz w:val="28"/>
          <w:szCs w:val="28"/>
        </w:rPr>
        <w:t>KARTA KURSU DLA STUDIÓW PODYPLOMOWYCH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tbl>
      <w:tblPr>
        <w:tblW w:w="9352" w:type="dxa"/>
        <w:jc w:val="left"/>
        <w:tblInd w:w="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553"/>
      </w:tblGrid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NAZWA </w:t>
            </w:r>
          </w:p>
        </w:tc>
        <w:tc>
          <w:tcPr>
            <w:tcW w:w="755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Fizyka ogólna. Optyka</w:t>
            </w:r>
          </w:p>
        </w:tc>
      </w:tr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i/>
                <w:i/>
                <w:iCs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NAZWA W J. ANG. </w:t>
            </w:r>
          </w:p>
        </w:tc>
        <w:tc>
          <w:tcPr>
            <w:tcW w:w="755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i/>
                <w:i/>
                <w:i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General physics. Optics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241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567"/>
      </w:tblGrid>
      <w:tr>
        <w:trPr/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right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UNKTACJA ECTS* </w:t>
            </w:r>
          </w:p>
        </w:tc>
        <w:tc>
          <w:tcPr>
            <w:tcW w:w="567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right="-55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/>
      </w:pPr>
      <w:r>
        <w:rPr/>
        <w:t xml:space="preserve">OPIS KURSU (Cele kształcenia)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305" w:hRule="atLeast"/>
        </w:trPr>
        <w:tc>
          <w:tcPr>
            <w:tcW w:w="942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Celem kursu jest przypomnienie i ugruntowanie wiedzy z zakresu optyki. Uzyskanie umiejętności praktycznych i rachunkowych w zakresie pomiaru wielkości fizycznych (prostych i złożonych)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rzedmiot prowadzony w języku polskim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 xml:space="preserve">EFEKTY KSZTAŁCENIA 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741"/>
        <w:gridCol w:w="2795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WIEDZA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ind w:right="-70" w:hanging="0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trHeight w:val="201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 1 Student zna podstawowe pojęcia, prawa i zasady optyki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 2 Student zna historię rozwoju myśli naukowej w dziedzinie optyki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 3 Student ma świadomość współczesnej interpretacji praw optyki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 4 Student potrafi wskazać korelacje i związki teorii elektromagnetyzmu ze zjawiskami zachodzącymi w przyrodzie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 5 Student </w:t>
            </w: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 xml:space="preserve">zna i rozumie metodę naukową stosowaną w badaniach w dziedzinie fizyki. 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>W 6 Student poprawnie opisuje i wyjaśniania zjawiska fizyczne obserwowane w eksperymentach oraz wyjaśniania podstawy fizyczne działania urządzeń pomiarowych i elementów zestawów eksperymentalnych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>W 7 Student rozumie rolę eksperymentu w weryfikacji teorii fizycznych.</w:t>
            </w:r>
          </w:p>
          <w:p>
            <w:pPr>
              <w:pStyle w:val="Normal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01.W02. W03, W04, W05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4734"/>
        <w:gridCol w:w="2791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 1 Student posiada umiejętność zastosowania zdobytej wiedzy do poprawnego opisu i wyjaśnienia zjawisk występujących w przyrodzie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 2 Student potrafi określać związki między wielkościami fizycznymi występującymi w optyce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 3 Student potrafi zastosować odpowiednie prawa i aparat matematyczny do rozwiązywania problemów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 optyce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 4 Student potrafi stawiać hipotezy i zaproponować eksperyment w celu jej weryfikacji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1. U03, U04, U05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4735"/>
        <w:gridCol w:w="2792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OMPETENCJE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>K 1 Student rozumie konieczność stałego podnoszenia poziomu swojej wiedzy i śledzenia aktualnych osiągnięć nauki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 2</w:t>
            </w: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 xml:space="preserve"> Student korzysta z różnych źródeł informacji w celu podnoszenia poziomu swojej wiedzy i umiejętności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>K 3 Student  ma zdolność twórczego podejścia do własnej pracy, podejmowania innowacyjnych i twórczych działań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>K 4 Student posiada umiejętność działania, współpracy i kierowania pracą zespołu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>K 5 Student posiada umiejętność prezentacji i wyjaśnienia najnowszych doniesień dotyczących współczesnych osiągnięć naukowych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>K 7 Student umiejętnie przekazuje i stosuje w praktyce i zdobytą wiedzę i rozumie związaną z tym odpowiedzialność.</w:t>
            </w:r>
          </w:p>
          <w:p>
            <w:pPr>
              <w:pStyle w:val="Normal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01, K02, K03, K04, K05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356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80"/>
        <w:gridCol w:w="1279"/>
        <w:gridCol w:w="853"/>
        <w:gridCol w:w="148"/>
        <w:gridCol w:w="990"/>
        <w:gridCol w:w="148"/>
        <w:gridCol w:w="1133"/>
        <w:gridCol w:w="148"/>
        <w:gridCol w:w="1133"/>
        <w:gridCol w:w="148"/>
        <w:gridCol w:w="990"/>
        <w:gridCol w:w="285"/>
        <w:gridCol w:w="552"/>
        <w:gridCol w:w="269"/>
      </w:tblGrid>
      <w:tr>
        <w:trPr>
          <w:trHeight w:val="339" w:hRule="exact"/>
          <w:cantSplit w:val="true"/>
        </w:trPr>
        <w:tc>
          <w:tcPr>
            <w:tcW w:w="9356" w:type="dxa"/>
            <w:gridSpan w:val="14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GANIZACJA</w:t>
            </w:r>
          </w:p>
        </w:tc>
      </w:tr>
      <w:tr>
        <w:trPr>
          <w:trHeight w:val="339" w:hRule="exact"/>
          <w:cantSplit w:val="true"/>
        </w:trPr>
        <w:tc>
          <w:tcPr>
            <w:tcW w:w="1280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A ZAJĘĆ </w:t>
            </w:r>
          </w:p>
        </w:tc>
        <w:tc>
          <w:tcPr>
            <w:tcW w:w="1279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>WYKŁAD (W)</w:t>
            </w:r>
          </w:p>
        </w:tc>
        <w:tc>
          <w:tcPr>
            <w:tcW w:w="6797" w:type="dxa"/>
            <w:gridSpan w:val="12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ZAJĘCIA W GRUPACH</w:t>
            </w:r>
          </w:p>
        </w:tc>
      </w:tr>
      <w:tr>
        <w:trPr>
          <w:trHeight w:val="143" w:hRule="atLeast"/>
          <w:cantSplit w:val="true"/>
        </w:trPr>
        <w:tc>
          <w:tcPr>
            <w:tcW w:w="1280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</w:r>
          </w:p>
        </w:tc>
        <w:tc>
          <w:tcPr>
            <w:tcW w:w="1279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A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K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L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S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P</w:t>
            </w:r>
          </w:p>
        </w:tc>
        <w:tc>
          <w:tcPr>
            <w:tcW w:w="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EL</w:t>
            </w:r>
          </w:p>
        </w:tc>
        <w:tc>
          <w:tcPr>
            <w:tcW w:w="2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</w:tr>
      <w:tr>
        <w:trPr>
          <w:trHeight w:val="302" w:hRule="atLeast"/>
        </w:trPr>
        <w:tc>
          <w:tcPr>
            <w:tcW w:w="12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CZBA GODZIN </w:t>
            </w:r>
          </w:p>
        </w:tc>
        <w:tc>
          <w:tcPr>
            <w:tcW w:w="12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5</w:t>
            </w:r>
          </w:p>
        </w:tc>
        <w:tc>
          <w:tcPr>
            <w:tcW w:w="100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5</w:t>
            </w:r>
          </w:p>
        </w:tc>
        <w:tc>
          <w:tcPr>
            <w:tcW w:w="113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5</w:t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821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tabs>
          <w:tab w:val="clear" w:pos="708"/>
          <w:tab w:val="left" w:pos="9214" w:leader="none"/>
        </w:tabs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  <w:t>OPIS METOD PROWADZENIA ZAJĘĆ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920" w:hRule="atLeast"/>
        </w:trPr>
        <w:tc>
          <w:tcPr>
            <w:tcW w:w="942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ykład prowadzony z zastosowaniem technik multimedialnych i metodą klasyczną. Dyskusja problemów </w:t>
            </w:r>
            <w:r>
              <w:rPr>
                <w:rFonts w:cs="Verdana" w:ascii="Verdana" w:hAnsi="Verdana"/>
                <w:sz w:val="16"/>
                <w:szCs w:val="16"/>
              </w:rPr>
              <w:t>i ćwiczenia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 rachunkowe. Studenci wykonują doświadczenia wykorzystując gotowe zestawy doświadczalne i kierują się instrukcją do danego zadania.</w:t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>FORMY SPRAWDZANIA EFEKTÓW KSZTAŁCENIA</w:t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>
          <w:trHeight w:val="1978" w:hRule="atLeast"/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 – </w:t>
            </w:r>
            <w:r>
              <w:rPr>
                <w:rFonts w:cs="Verdana" w:ascii="Verdana" w:hAnsi="Verdana"/>
                <w:color w:val="000080"/>
                <w:sz w:val="16"/>
                <w:lang w:val="en-US"/>
              </w:rPr>
              <w:t>learning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Gry dydaktyczn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Ćwiczenia w szkol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Zajęcia terenow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laboratoryjna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indywidualn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grupow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dział w dyskusji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Referat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pisemna (esej)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Egzamin ustn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Egzamin pisemn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Inne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rPr>
                <w:rFonts w:ascii="Verdana" w:hAnsi="Verdana" w:cs="Times New Roman"/>
                <w:color w:val="000080"/>
                <w:szCs w:val="24"/>
              </w:rPr>
            </w:pPr>
            <w:r>
              <w:rPr>
                <w:rFonts w:cs="Times New Roman" w:ascii="Verdana" w:hAnsi="Verdana"/>
                <w:color w:val="000080"/>
                <w:szCs w:val="24"/>
              </w:rPr>
              <w:t>W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80"/>
                <w:szCs w:val="24"/>
              </w:rPr>
            </w:pPr>
            <w:r>
              <w:rPr>
                <w:rFonts w:cs="Times New Roman" w:ascii="Verdana" w:hAnsi="Verdana"/>
                <w:color w:val="000080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3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4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5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6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3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4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3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4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5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6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TREŚCI MERYTORYCZNE (wykaz tematów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52" w:hRule="atLeast"/>
        </w:trPr>
        <w:tc>
          <w:tcPr>
            <w:tcW w:w="928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Natura światł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Prawo odbicia i załamani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Całkowite wewnętrzne odbici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Zasada Fermata. Zasada Huyghens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Zwierciadła i soczewk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Przyrządy optyczne (oko, lupa, luneta, mikroskop)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Zjawiska optyczne w atmosferz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Dyfrakcja i interferencja światł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Dyfrakcja na krawędzi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Times New Roman" w:ascii="Verdana" w:hAnsi="Verdana"/>
              </w:rPr>
              <w:t>Dyfrakcja na szczelini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Doświadczenie Young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Polaryzacja światła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Bilans godzinowy zgodny z CNPS (Całkowity Nakład Pracy Studenta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78" w:hRule="atLeast"/>
        </w:trPr>
        <w:tc>
          <w:tcPr>
            <w:tcW w:w="928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                                                            5 godz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                                                         5 godz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                                                     5 godz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zostałe godziny w kontakcie z prowadzącym    10 godz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zygotowanie pracy pisemnej                           20godz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ktura w ramach przygotowania do zajęć          10 godz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zaliczenia                               10 godzin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3" w:gutter="0" w:header="454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2:16:00Z</dcterms:created>
  <dc:creator>Barbara Wilk</dc:creator>
  <dc:description/>
  <cp:keywords/>
  <dc:language>en-US</dc:language>
  <cp:lastModifiedBy>Wierzuchowska</cp:lastModifiedBy>
  <cp:lastPrinted>2018-02-05T16:30:00Z</cp:lastPrinted>
  <dcterms:modified xsi:type="dcterms:W3CDTF">2018-02-05T15:33:00Z</dcterms:modified>
  <cp:revision>25</cp:revision>
  <dc:subject/>
  <dc:title>KARTA KURSU</dc:title>
</cp:coreProperties>
</file>