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daktyka fizyki w szkole ponadgimnazjalnej oraz szkolne laboratorium fizyczne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rStyle w:val="Altedited"/>
                <w:lang w:val="en"/>
              </w:rPr>
              <w:t>Didactic</w:t>
            </w:r>
            <w:r>
              <w:rPr>
                <w:lang w:val="en"/>
              </w:rPr>
              <w:t xml:space="preserve"> physics in </w:t>
            </w:r>
            <w:r>
              <w:rPr>
                <w:rStyle w:val="Altedited"/>
                <w:lang w:val="en"/>
              </w:rPr>
              <w:t xml:space="preserve"> high school</w:t>
            </w:r>
            <w:r>
              <w:rPr>
                <w:lang w:val="en"/>
              </w:rPr>
              <w:t xml:space="preserve"> and school </w:t>
            </w:r>
            <w:r>
              <w:rPr>
                <w:rStyle w:val="Altedited"/>
                <w:lang w:val="en"/>
              </w:rPr>
              <w:t>physics laboratory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zupełnienie wiedzy z podstaw fizyki. Pokazanie roli i znaczenia fizyki w rozwoju cywilizacyjnym i społecznym. Przygotowanie do projektowania, organizacji  i prowadzenia cykli lekcji tematycznych (wątków tematycznych) zgodnie z podstawą programową z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szkole ponadgimnazjalnej. Przygotowanie do realizacji integracji międzyprzedmiotowej  w ramach wątków przedmiotowych, z wykorzystaniem najnowszych narzędzi dydaktycznych i aktywizujących metod dydaktycznych przydatnych w nauczaniu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szkołach ponadgimnazjalnych. Nabycie umiejętności doboru, planowania i wykonywania szkolnych eksperymentów fizycznych i kierowania  procesem wykonywania obserwacji i doświadczeń fizycznych. Nabycie umiejętności wyjaśniania zjawisk przyrodniczych obserwowanych w eksperymentach oraz w otaczającym świecie.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1 Ogólna wiedza z zakresu metodologii badań w naukach ścisłych, współczesnej świadomości naukowej  praw  rządzących Wszechświatem oraz interpretacji zjawisk fizyczn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2 Znajomość wszystkich  wątków tematycznych podstawy programowej z fizyki w 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 xml:space="preserve">szkole ponadgimnazjalnej: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, P_W02, P_W0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1 Umiejętność opisywania i interpretowania zjawisk fizycznych  zgodnie z aktualną wiedzą fizy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2 Umiejętność  planowania, prowadzenie, dokumentowania i opracowywania wyników prostych obserwacji i eksperymentów z zakresu fizyk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3 Umiejętność elementaryzacji współczesnej wiedzy fizycznej do poziomu możliwości intelektualnych ucznia szkoły ponadgimnazjalnej dla wyjaśniania i opisu zjawisk zachodzących w otaczającym świecie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dydaktycznych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1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fizyki w gimnazjum.  Uwzględnienie taksonomii celów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orie i praktyki przygotowania konspektów lekcji  fizyki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wiedzy potocznej  uczniów w nauczaniu fizyki  w gimnazjum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fizyki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fizyki. Język komunikacji na lekcji fizyki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fizycznej w nauczaniu szkolnym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szkolnym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fizyki. Pojęcie problemu (sytuacji problemowej) w dydaktyce. Typowy model lekcji problemowej z fizyki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 xml:space="preserve">Rola zadań fizycznych w procesie operacjonalizacji i utrwalania wiedzy. </w:t>
            </w:r>
          </w:p>
          <w:tbl>
            <w:tblPr>
              <w:tblW w:w="11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  <w:gridCol w:w="4092"/>
            </w:tblGrid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</w:rPr>
                    <w:br/>
                    <w:br/>
                    <w:br/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BalloonText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 13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180/25=6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17:00Z</dcterms:created>
  <dc:creator>Barbara Wilk</dc:creator>
  <dc:description/>
  <cp:keywords/>
  <dc:language>en-US</dc:language>
  <cp:lastModifiedBy>wb</cp:lastModifiedBy>
  <cp:lastPrinted>2011-12-15T13:08:00Z</cp:lastPrinted>
  <dcterms:modified xsi:type="dcterms:W3CDTF">2016-12-08T16:17:00Z</dcterms:modified>
  <cp:revision>2</cp:revision>
  <dc:subject/>
  <dc:title>KARTA KURSU</dc:title>
</cp:coreProperties>
</file>