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/>
          <w:b/>
          <w:b/>
          <w:sz w:val="24"/>
          <w:lang w:eastAsia="pl-PL"/>
        </w:rPr>
      </w:pPr>
      <w:r>
        <w:rPr>
          <w:rFonts w:eastAsia="Times New Roman"/>
          <w:b/>
          <w:sz w:val="24"/>
          <w:lang w:eastAsia="pl-PL"/>
        </w:rPr>
      </w:r>
    </w:p>
    <w:p>
      <w:pPr>
        <w:pStyle w:val="Heading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 nr  7 do Zarządzenia Nr RD/Z.0201-203/12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Calibri" w:hAnsi="Calibri" w:eastAsia="Times New Roman" w:cs="Calibri"/>
          <w:b/>
          <w:b/>
          <w:sz w:val="24"/>
          <w:lang w:eastAsia="pl-PL"/>
        </w:rPr>
      </w:pPr>
      <w:r>
        <w:rPr>
          <w:rFonts w:eastAsia="Times New Roman" w:cs="Calibri"/>
          <w:b/>
          <w:sz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/>
          <w:b/>
          <w:b/>
          <w:sz w:val="24"/>
          <w:lang w:eastAsia="pl-PL"/>
        </w:rPr>
      </w:pPr>
      <w:r>
        <w:rPr>
          <w:rFonts w:eastAsia="Times New Roman"/>
          <w:b/>
          <w:sz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eastAsia="Times New Roman"/>
          <w:b/>
          <w:b/>
          <w:sz w:val="24"/>
          <w:lang w:eastAsia="pl-PL"/>
        </w:rPr>
      </w:pPr>
      <w:r>
        <w:rPr>
          <w:rFonts w:eastAsia="Times New Roman"/>
          <w:b/>
          <w:sz w:val="24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eastAsia="Times New Roman"/>
          <w:b/>
          <w:b/>
          <w:sz w:val="24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/>
          <w:b/>
          <w:b/>
          <w:sz w:val="24"/>
          <w:lang w:eastAsia="pl-PL"/>
        </w:rPr>
      </w:pPr>
      <w:r>
        <w:rPr>
          <w:rFonts w:eastAsia="Times New Roman"/>
          <w:b/>
          <w:sz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sz w:val="24"/>
          <w:lang w:eastAsia="pl-PL"/>
        </w:rPr>
        <w:t>I stopień stacjonarne 2016/2017 matematyka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/>
          <w:b/>
          <w:b/>
          <w:sz w:val="24"/>
          <w:lang w:eastAsia="pl-PL"/>
        </w:rPr>
      </w:pPr>
      <w:r>
        <w:rPr>
          <w:rFonts w:eastAsia="Times New Roman"/>
          <w:b/>
          <w:sz w:val="24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/>
          <w:b/>
          <w:b/>
          <w:i/>
          <w:i/>
          <w:sz w:val="20"/>
          <w:lang w:eastAsia="pl-PL"/>
        </w:rPr>
      </w:pPr>
      <w:r>
        <w:rPr>
          <w:rFonts w:eastAsia="Times New Roman"/>
          <w:b/>
          <w:i/>
          <w:sz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/>
          <w:b/>
          <w:b/>
          <w:i/>
          <w:i/>
          <w:sz w:val="20"/>
          <w:lang w:eastAsia="pl-PL"/>
        </w:rPr>
      </w:pPr>
      <w:r>
        <w:rPr>
          <w:rFonts w:eastAsia="Times New Roman"/>
          <w:b/>
          <w:i/>
          <w:sz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/>
          <w:b/>
          <w:b/>
          <w:i/>
          <w:i/>
          <w:sz w:val="20"/>
          <w:lang w:eastAsia="pl-PL"/>
        </w:rPr>
      </w:pPr>
      <w:r>
        <w:rPr>
          <w:rFonts w:eastAsia="Times New Roman"/>
          <w:b/>
          <w:i/>
          <w:sz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/>
          <w:i/>
          <w:i/>
          <w:sz w:val="20"/>
          <w:lang w:eastAsia="pl-PL"/>
        </w:rPr>
      </w:pPr>
      <w:r>
        <w:rPr>
          <w:rFonts w:eastAsia="Times New Roman"/>
          <w:b/>
          <w:sz w:val="24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/>
          <w:i/>
          <w:i/>
          <w:sz w:val="20"/>
          <w:lang w:eastAsia="pl-PL"/>
        </w:rPr>
      </w:pPr>
      <w:r>
        <w:rPr>
          <w:rFonts w:eastAsia="Times New Roman"/>
          <w:i/>
          <w:sz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Nowoczesne techniki w nauczaniu matematyki w szkole 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/>
                <w:sz w:val="20"/>
                <w:lang w:val="en-US" w:eastAsia="pl-PL"/>
              </w:rPr>
            </w:pPr>
            <w:r>
              <w:rPr>
                <w:rFonts w:eastAsia="Times New Roman"/>
                <w:sz w:val="20"/>
                <w:lang w:val="en-US" w:eastAsia="pl-PL"/>
              </w:rPr>
              <w:t>Modern techniques in teaching mathematics at primary school leve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sz w:val="20"/>
          <w:lang w:val="en-US" w:eastAsia="pl-PL"/>
        </w:rPr>
      </w:pPr>
      <w:r>
        <w:rPr>
          <w:rFonts w:eastAsia="Times New Roman"/>
          <w:sz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/>
                <w:sz w:val="20"/>
                <w:lang w:eastAsia="pl-PL"/>
              </w:rPr>
              <w:t>dr Tadeusz Ratusiński</w:t>
            </w:r>
          </w:p>
        </w:tc>
        <w:tc>
          <w:tcPr>
            <w:tcW w:w="32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mgr Marek Janasz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dr Tadeusz Ratusińs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mgr Daniel Wójci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02" w:hRule="atLeast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/>
              <w:t>Celem przedmiotu jest przygotowanie studenta do wykorzystania TI w nauczaniu matematyki na II etapie edukacyjnym (w szkole podstawowej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lang w:eastAsia="pl-PL"/>
              </w:rPr>
            </w:pPr>
            <w:r>
              <w:rPr>
                <w:rFonts w:eastAsia="Times New Roman"/>
                <w:sz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 xml:space="preserve">W01 Posiada wiedzę z zakresu technologii informacyjnej oraz sposobów jej wykorzystania w nauczaniu matematyki </w:t>
            </w:r>
            <w:r>
              <w:rPr>
                <w:sz w:val="20"/>
              </w:rPr>
              <w:t>na II etapie edukacyjnym (w szkole  podstawowej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 xml:space="preserve">W02 Zna </w:t>
            </w:r>
            <w:r>
              <w:rPr>
                <w:sz w:val="20"/>
                <w:lang w:eastAsia="pl-PL"/>
              </w:rPr>
              <w:t>korzyści i ograniczenia związane ze stosowaniem technologii informacyjnej w nauczaniu matematyki</w:t>
            </w:r>
            <w:r>
              <w:rPr>
                <w:sz w:val="20"/>
              </w:rPr>
              <w:t xml:space="preserve"> na II etapie edukacyjnym (w szkole  podstawowej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  <w:lang w:eastAsia="pl-PL"/>
              </w:rPr>
              <w:t>W03 Zna zasady tworzenia materiałów dydaktycznych do wykorzystania na lekcjach matematyki oraz w nauczaniu typu blended-learnin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D_W06, D_W01, D_W02 D_W03, D_W04, N_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highlight w:val="yellow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highlight w:val="yellow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D_W06, , D_W02, D_W03, D_W04, N_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highlight w:val="yellow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highlight w:val="yellow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highlight w:val="yellow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D_W06, D_W01, D_W02 D_W03, D_W04, N_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highlight w:val="yellow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highlight w:val="yellow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U1 Potrafi komunikować się z otoczeniem za pośrednictwem technolo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U2 Posługuje się komputerem w realizacji celów dydakty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lang w:eastAsia="pl-PL"/>
              </w:rPr>
              <w:t>U3 Potrafi wyszukać, ocenić, dobrać oraz zaprojektować i przygotować pomoce dydaktyczne z wykorzystaniem technologii informacyjnej w zależności od celów i planowanych wyników nauczania</w:t>
            </w:r>
            <w:r>
              <w:rPr>
                <w:sz w:val="20"/>
              </w:rPr>
              <w:t xml:space="preserve"> na II etapie edukacyjnym (w szkole  podstawowej)</w:t>
            </w:r>
            <w:r>
              <w:rPr>
                <w:rFonts w:eastAsia="Times New Roman"/>
                <w:sz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N_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D_U08, N_U01, N_U02, N_U03, D_U03, D_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D_U08, N_U01, D_U01, D_U02, U03, D_U04, D_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/>
                <w:sz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 xml:space="preserve">K1  Zna ograniczenia własnej wiedzy i rozumie potrzebę jej uzupełni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K2  Potrafi formułować pytania służące pogłębieniu swojej wiedz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K3   Rozumie konieczność systematycznej pracy oraz potrafi pracować zespołow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K4 Jest praktycznie przygotowany do realizowania zadań zawodowych (dydaktycznych, wychowawczych i opiekuńczych) wynikających z roli nauczyciela.</w:t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lang w:eastAsia="pl-PL"/>
              </w:rPr>
              <w:t>D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D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D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N_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Oprócz spotkań w bezpośrednim kontakcie z prowadzącym zajęcia opiera</w:t>
            </w:r>
            <w:r>
              <w:rPr>
                <w:sz w:val="20"/>
              </w:rPr>
              <w:t>ć</w:t>
            </w:r>
            <w:r>
              <w:rPr>
                <w:rFonts w:eastAsia="Times New Roman"/>
                <w:lang w:eastAsia="pl-PL"/>
              </w:rPr>
              <w:t xml:space="preserve"> się będą na metodzie zdalnego nauczania, gdzie za pośrednictwem platformy Moodle studentom dostarczane są materiały, prowadzona jest komunikacja, dyskusje oraz zadania sprawdzające i kolokwi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jęcia prowadzone metodą blended learningu zaprezentują studentowi możliwości i zasady korzystania z platformy e-learningowej w pracy nauczyciel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 xml:space="preserve">E – </w:t>
            </w:r>
            <w:r>
              <w:rPr>
                <w:rFonts w:eastAsia="Times New Roman"/>
                <w:sz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/>
                <w:sz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/>
              <w:t>Na zaliczenie składa się:</w:t>
            </w:r>
          </w:p>
          <w:p>
            <w:pPr>
              <w:pStyle w:val="Normal"/>
              <w:rPr/>
            </w:pPr>
            <w:r>
              <w:rPr/>
              <w:t>- obecność,</w:t>
            </w:r>
          </w:p>
          <w:p>
            <w:pPr>
              <w:pStyle w:val="Normal"/>
              <w:rPr/>
            </w:pPr>
            <w:r>
              <w:rPr/>
              <w:t>- systematyczne przygotowanie i aktywny  udział w zajęciach oraz na platformie zdalnego nauczania Moodle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200"/>
              <w:rPr/>
            </w:pPr>
            <w:r>
              <w:rPr/>
              <w:t xml:space="preserve">- praca nad zadaniami, kolokwium (na platformie zdalnej), </w:t>
            </w:r>
          </w:p>
          <w:p>
            <w:pPr>
              <w:pStyle w:val="Normal"/>
              <w:rPr/>
            </w:pPr>
            <w:r>
              <w:rPr/>
              <w:t>- praca zaliczeniowa - projekt</w:t>
            </w:r>
          </w:p>
          <w:p>
            <w:pPr>
              <w:pStyle w:val="Normal"/>
              <w:rPr/>
            </w:pPr>
            <w:r>
              <w:rPr/>
              <w:t>Ocena końcowa wystawiona będzie na podstawie wyników zadań, aktywności (w tym w dyskusji), kolokwium oraz przygotowanego projek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  <w:lang w:eastAsia="pl-PL"/>
              </w:rPr>
            </w:pPr>
            <w:r>
              <w:rPr/>
              <w:t>Udział procentowy zdobytych punktów do wszystkich możliwych do zdobycia determinuję ocenę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uppressAutoHyphens w:val="true"/>
              <w:autoSpaceDE w:val="false"/>
              <w:spacing w:lineRule="auto" w:line="240" w:before="0" w:after="0"/>
              <w:ind w:left="612" w:hanging="36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Przykłady wykorzystania technologii informacyjnej w nauczaniu matematyki na poziomie szkoły podstawowej do kształtowania pojęć matematycznych, odkrywania własności, stawiania i weryfikowania hipotez oraz rozwijania u uczniów aktywności matematycznej (np. poprzez zadania problemowe, ich rozwiązanie i przedłużanie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uppressAutoHyphens w:val="true"/>
              <w:autoSpaceDE w:val="false"/>
              <w:spacing w:lineRule="auto" w:line="240" w:before="0" w:after="0"/>
              <w:ind w:left="612" w:hanging="360"/>
              <w:rPr/>
            </w:pPr>
            <w:r>
              <w:rPr>
                <w:rFonts w:eastAsia="Times New Roman"/>
                <w:lang w:eastAsia="pl-PL"/>
              </w:rPr>
              <w:t>Komunikowanie się poprzez sieć</w:t>
            </w:r>
            <w:r>
              <w:rPr/>
              <w:t xml:space="preserve"> – </w:t>
            </w:r>
            <w:r>
              <w:rPr>
                <w:rFonts w:eastAsia="Times New Roman"/>
                <w:lang w:eastAsia="pl-PL"/>
              </w:rPr>
              <w:t xml:space="preserve">praktyczne i teoretyczne aspekty korzystania z mediów komunikacyjnych (Internet, e-mail, platforma e-learingowa, itp) oraz zasady bezpieczeństwa w ich użytkowaniu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uppressAutoHyphens w:val="true"/>
              <w:autoSpaceDE w:val="false"/>
              <w:spacing w:lineRule="auto" w:line="240" w:before="0" w:after="0"/>
              <w:ind w:left="612" w:hanging="36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szukiwanie, ocena i weryfikacja informacji i materiałów dydaktycznych w Internecie. Zastosowanie filmów edukacyjnych w nauczaniu matematyki na poziomie szkoły podstawowej (wyszukiwanie, ocena i dobór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uppressAutoHyphens w:val="true"/>
              <w:autoSpaceDE w:val="false"/>
              <w:spacing w:lineRule="auto" w:line="240" w:before="0" w:after="0"/>
              <w:ind w:left="612" w:hanging="36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ykłady wykorzystania kalkulatorów graficznych TI-83 w nauczaniu matematyki na poziomie szkoły podstaw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uppressAutoHyphens w:val="true"/>
              <w:autoSpaceDE w:val="false"/>
              <w:spacing w:lineRule="auto" w:line="240" w:before="0" w:after="0"/>
              <w:ind w:left="612" w:hanging="36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sady działania tablicy interaktywnej i jej wykorzystanie w nauczaniu matematyki na poziomie szkoły podstawowej (ActivStudio, system Activot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uppressAutoHyphens w:val="true"/>
              <w:autoSpaceDE w:val="false"/>
              <w:spacing w:lineRule="auto" w:line="240" w:before="0" w:after="0"/>
              <w:ind w:left="612" w:hanging="36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Programy komputerowe takie jak np. pakiet MS Office, Cabri II+, Graph, GeoGebra i inne proste programy matematyczne i ich wykorzystanie w nauczaniu matematyki na poziomie szkoły podstawowej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uppressAutoHyphens w:val="true"/>
              <w:autoSpaceDE w:val="false"/>
              <w:spacing w:lineRule="auto" w:line="240" w:before="0" w:after="0"/>
              <w:ind w:left="612" w:hanging="36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worzenie multimedialnych pomocy dydaktycznych (np. prezentacji wspomaganych innymi programami komputerowymi) do wykorzystania w nauczaniu matematyki szkoły 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rPr/>
            </w:pPr>
            <w:r>
              <w:rPr>
                <w:lang w:val="en-US" w:eastAsia="en-US"/>
              </w:rPr>
              <w:t xml:space="preserve">1. (red. H. Kąkol), </w:t>
            </w:r>
            <w:r>
              <w:rPr>
                <w:i/>
                <w:lang w:val="en-US" w:eastAsia="en-US"/>
              </w:rPr>
              <w:t>Matematyka i komputery</w:t>
            </w:r>
            <w:r>
              <w:rPr>
                <w:lang w:val="en-US" w:eastAsia="en-US"/>
              </w:rPr>
              <w:t xml:space="preserve">, SNM, Bielsko-Biała, 1999. 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/>
            </w:pPr>
            <w:r>
              <w:rPr>
                <w:lang w:val="en-US" w:eastAsia="en-US"/>
              </w:rPr>
              <w:t xml:space="preserve">2. W. Pająk, </w:t>
            </w:r>
            <w:r>
              <w:rPr>
                <w:i/>
                <w:lang w:val="en-US" w:eastAsia="en-US"/>
              </w:rPr>
              <w:t>Analiza problemów otwartych wspomaganych Cabri</w:t>
            </w:r>
            <w:r>
              <w:rPr>
                <w:lang w:val="en-US" w:eastAsia="en-US"/>
              </w:rPr>
              <w:t xml:space="preserve">, Wydawnictwo ,,Dla szkoły'', Bielsko-Biała 1999. 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i/>
              </w:rPr>
              <w:t xml:space="preserve"> </w:t>
            </w:r>
            <w:r>
              <w:rPr/>
              <w:t xml:space="preserve">(red. M. Zając), </w:t>
            </w:r>
            <w:r>
              <w:rPr>
                <w:i/>
              </w:rPr>
              <w:t>Podstawy użytkowania komputerów</w:t>
            </w:r>
            <w:r>
              <w:rPr/>
              <w:t>, Wilkowice 2001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lang w:val="en-US" w:eastAsia="en-US"/>
              </w:rPr>
            </w:pPr>
            <w:r>
              <w:rPr/>
              <w:t xml:space="preserve">4. Wróblewski P., </w:t>
            </w:r>
            <w:r>
              <w:rPr>
                <w:i/>
              </w:rPr>
              <w:t>ABC komputera</w:t>
            </w:r>
            <w:r>
              <w:rPr/>
              <w:t>. Wyd. 6., Helion, Gliwice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lang w:val="en-US" w:eastAsia="en-US"/>
              </w:rPr>
              <w:t>3. Materiały i artykuły zamieszczone na platformie zdalnego nauczania, w tym interaktywne kursy  TI-83, Cabri II+, Grap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 Matematyka i Komputery, czasopismo Grupy Roboczej SNM, Bielsko-Biała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 Nauczyciele i Matematyka [NiM], czasopismo SNM, Bielsko-Biała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. Nauczyciele i Matematyka plus Technologia Informacyjna, SNM, Bielsko-Biała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. Matematyka, czasopismo dla nauczycieli, WSiP, Wrocław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. Materiały pokonferencyjne ICTMT (International Conference on Technology in Mathematics Teaching)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. Dydaktyczne programy komputerowe i dla kalkulatorów graficznych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. Materiały zamieszczone na kursie e-learningowym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lang w:val="en-US" w:eastAsia="en-US"/>
              </w:rPr>
              <w:t>8. Aktualna literatura tematu oraz materiały ze stron internetowych poświęconych tej tematyc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00008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C0C0C0"/>
              <w:left w:val="single" w:sz="4" w:space="0" w:color="C0C0C0"/>
              <w:bottom w:val="single" w:sz="4" w:space="0" w:color="00008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20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800000"/>
        <w:sz w:val="18"/>
      </w:rPr>
    </w:pPr>
    <w:r>
      <w:rPr>
        <w:b/>
        <w:i/>
        <w:color w:val="8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46:00Z</dcterms:created>
  <dc:creator>Monika</dc:creator>
  <dc:description/>
  <cp:keywords/>
  <dc:language>en-US</dc:language>
  <cp:lastModifiedBy>Adriana Kura</cp:lastModifiedBy>
  <cp:lastPrinted>2012-01-27T08:28:00Z</cp:lastPrinted>
  <dcterms:modified xsi:type="dcterms:W3CDTF">2019-03-29T08:47:00Z</dcterms:modified>
  <cp:revision>3</cp:revision>
  <dc:subject/>
  <dc:title>KARTA KURSU (realizowanego w module specjalności ……………………</dc:title>
</cp:coreProperties>
</file>