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  <w:t>2018/2019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udia I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w fizyc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in physics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prof. UP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oznanie podstawowych zasad konstruowania algorytmów i analizy danych eksperymentalnych , ze szczególnym uwzględnieniem ich własności numerycznych, praktycznych aspektów ich implementacji oraz wpływu wyboru algorytmu na dokładność otrzymanych wyników. Zaznajomienie z wybranymi pakietami oprogramowania do obliczeń numerycznych i symbol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1. Zna podstawy programowania w programie Scila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2. Zna podstawowe możliwości pakietów: Image Processing Design Toolbox i Scilab Image and Video Processing w analizie i przetwarzaniu sygnałów cyf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otrafi instalować rozszerzenia programu Scilab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otrafi generować wykresy, wyznaczyć w programie Scilab podstawowe parametry sygnału: wartość średnią, wartość maksymalną, wartość minimalną, odchylenie standardowe, energię, moc średnią, wartość skute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w sposób twórczy rozwiązywać problemy badawcze. Kształtuje zdolność twórczego podejścia do własnej pracy.</w:t>
            </w:r>
            <w:r>
              <w:rPr/>
              <w:t xml:space="preserve"> Samodzielnie wyszukuje informacje w literaturze, także w językach ob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trafi dostosować własne umiejęt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zez uzupełnianie swoich kompetencji zawodowych i osobistych, językowych, czyni  przygotowania do podejmowania twórczego i kreatywnego działania zawod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laboratoryjna, zajęcia odbywają się w pracowni komputerowej, realizacja projek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liczenie odbywa się na podstawie: obecności, aktywności, prac domowych oraz zaliczenia projektu obejmującego wybrane zagadnienia z materiału laboratoryj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cilab: instalacja, licencja, interfejs, proste oblicze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Rozwiazywanie podstawowych problemów i oblicze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odstawy programowania w programie Scilab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Instalowanie rozszerzeń programu Scilab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ykres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Analiza spektralna sygnału analogowego i cyfr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Zastosowania prostych filtrów analogowych i cyfr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odstawowe metody czasowo-częstotliwościowej analizy sygnał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Wykorzystanie podstawowych możliwości pakietów: Image Processing Design Toolbox i Scilab Image and Video Processing 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masz P. Zieliński – Cyfrowe przetwarzanie sygnałów, Wdawnictwa Komunikacji i Łączności, Warszawa 200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yprian T. Lachowicz – Matlab Scilab Maxima Opis i przykłady zastosowań, Wydawnictwo Politechniki Opolskiej (200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drzej Brozi – Scilab w przykładach, Wydawnictwo Nakom (2007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Źródła internetow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Cs w:val="16"/>
              </w:rPr>
              <w:t>http://www.scilab.org/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ag Stranneby – Cyfrowe przetwarzanie sygnałów, Wydawnictwo btc 20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rian Pasko, Janusz Walczak – Teoria sygnałów, Wydawnictwo Politechniki Śląskiej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2:00Z</dcterms:created>
  <dc:creator>Monika</dc:creator>
  <dc:description/>
  <cp:keywords/>
  <dc:language>en-US</dc:language>
  <cp:lastModifiedBy>Jola</cp:lastModifiedBy>
  <cp:lastPrinted>2019-05-20T10:38:00Z</cp:lastPrinted>
  <dcterms:modified xsi:type="dcterms:W3CDTF">2019-05-20T08:38:00Z</dcterms:modified>
  <cp:revision>5</cp:revision>
  <dc:subject/>
  <dc:title>KARTA KURSU (realizowanego w module specjalności ……………………</dc:title>
</cp:coreProperties>
</file>