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cepcje i praktyki wychowania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 concepts and practice of education 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tanisław Kowal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Wiesława Kogut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Joanna Łukasi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Jolanta Maćkowicz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Celem kursu jest ukształtowanie wiedzy pedagogicznej pozwalającej na rozumienie procesów rozwoju, socjalizacji, wychowania i nauczania – uczenia się. Ukształtowanie umiejętności posługiwania się wiedzą z zakresu pedagogiki      w celu diagnozowania, analizowania i prognozowania sytuacji pedagogicznych oraz dobierania strategii realizowania działań praktycznych. Celem kursu jest ukształtowanie wrażliwości etycznej, empatii, otwartości, refleksyjności oraz postaw prospołecznych i poczucia odpowiedzialności</w:t>
            </w:r>
            <w:r>
              <w:rPr>
                <w:rFonts w:cs="Arial" w:ascii="Arial" w:hAnsi="Arial"/>
                <w:sz w:val="22"/>
                <w:szCs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 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– posiada wiedzę na temat wychowania i kształcenia, w tym ich filozoficznych i społeczno-kulturowych podsta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– posiada wiedzę na temat współczesnych teorii dotyczących wychowania, uczenia się i nauczania oraz różnorodnych uwarunkowań tych proces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– posiada wiedzę na temat głównych środowisk wychowawczych, ich specyfiki i procesów w nich zachodząc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 – posiada wiedzę na temat struktury i funkcji systemu edukacji – celów, podstaw prawnych, organizacji i funkcjonowania instytucji edukacyjnych, wychowawczych i opiekuńcz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 – posiada wiedzę na temat podmiotów działalności pedagogicznej (dzieci, uczniów, rodziców i nauczycieli) i partnerów edukacji szkolnej (np. instruktorów harcerskich) oraz specyfiki funkcjonowania dzieci i młodzieży w kontekście prawidłowości i nieprawidłowości rozwoj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 – posiada wiedzę na temat projektowania ścieżki własnego rozwoju i awansu zawod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 – posiada wiedzę na temat etyki zawodu nauczycie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 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potrafi dokonywać obserwacji sytuacji i zdarzeń pedagog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 -  potrafi posługiwać się wiedzą teoretyczną z zakresu pedagogiki w celu diagnozowania, analizowania i prognozowania sytuacji pedagogicznych oraz dobierania strategii realizowania działań praktycz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– potrafi samodzielnie zdobywać wiedzę i rozwijać swoje profesjonalne umiejętności związane z działalnością pedagogiczną (dydaktyczną, wychowawczą, opiekuńczą), korzystając z różnych źródeł ( w języku polskim i obcym) i nowoczesnych techn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- posiada rozwinięte kompetencje komunikacyjne: potrafi porozumiewać się z osobami pochodzącymi z różnych środowisk, będącymi w różnej kondycji emocjonalnej, dialogowo rozwiązywać konflikty i konstruować dobrą atmosferę dla komun akacji w klasie szkol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 – potrafi posługiwać się zasadami i normami etycznymi w wykonywanej działal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6 – potrafi zaprojektować plan własnego rozwoju zawod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 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- ma świadomość poziomu swojej wiedzy i umiejętności; rozumie potrzebę ciągłego dokształcania się zawodowego i rozwoju osobistego; dokonuje oceny własnych kompetencji i doskonali umiejętności w trakcie realizowania działań pedagogicznych (dydaktycznych, wychowawczych i opiekuńczych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– jest przekonany o sensie, wartości i potrzebie podejmowania działań pedagogicznych w środowisku społecznym; jest gotowy do podejmowania wyzwań zawodowych; wykazuje aktywność, podejmuje trud i odznacza się wytrwałością w realizacji indywidualnych i zespołowych zadań zawodowych wynikających z roli nauczycie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– ma świadomość znaczenia profesjonalizmu, refleksji na tematy etyczne i przestrzegania zasad etyki zawodowej; wykazuje cechy  refleksyjnego prakty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 – jest gotowy do podejmowania indywidualnych i zespołowych działań na rzecz podnoszenia jakości pracy szkoł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1, N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Wykład, wykład konwersatoryjny, dyskusja, prezentacje projektów indywidualnych i grupowych, metody aktywizujące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0% referat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16"/>
              </w:rPr>
              <w:t>20% projekt indywidualn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16"/>
              </w:rPr>
              <w:t>20% projekt grupow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% udział w dyskusji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treci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592" w:leader="none"/>
              </w:tabs>
              <w:spacing w:lineRule="exact" w:line="226"/>
              <w:ind w:left="1300" w:right="2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Style w:val="TeksttreciPogrubienie"/>
                <w:rFonts w:cs="Arial" w:ascii="Arial" w:hAnsi="Arial"/>
                <w:b w:val="false"/>
                <w:sz w:val="20"/>
              </w:rPr>
              <w:t>Wychowanie a rozwój.</w:t>
            </w:r>
            <w:r>
              <w:rPr>
                <w:rFonts w:cs="Arial" w:ascii="Arial" w:hAnsi="Arial"/>
                <w:sz w:val="20"/>
              </w:rPr>
              <w:t xml:space="preserve"> Funkcje wychowania. Proces wychowania, jego struktura, właściwości, dynamika. Przy</w:t>
              <w:softHyphen/>
              <w:t>mus i swoboda w wychowaniu. Wychowanie jako urabianie i jako wspomaganie rozwoju. Wychowanie adaptacyjne i emancypacyjne. Wychowanie a manipulacja. Podmiotowość w wychowaniu. Podstawowe środowiska wycho</w:t>
              <w:softHyphen/>
              <w:t>wawcze: rodzina, grupa rówieśnicza, szkoła. Style i postawy wychowawcze. Konteksty wychowania. Źródła i prze</w:t>
              <w:softHyphen/>
              <w:t>jawy kryzysu współczesnego wychowania.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592" w:leader="none"/>
              </w:tabs>
              <w:spacing w:lineRule="exact" w:line="226"/>
              <w:ind w:left="580" w:right="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ksttreci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592" w:leader="none"/>
              </w:tabs>
              <w:spacing w:lineRule="exact" w:line="226"/>
              <w:ind w:left="1300" w:right="2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Style w:val="TeksttreciPogrubienie"/>
                <w:rFonts w:cs="Arial" w:ascii="Arial" w:hAnsi="Arial"/>
                <w:b w:val="false"/>
                <w:sz w:val="20"/>
              </w:rPr>
              <w:t>Szkoła jako instytucja wychowawcza.</w:t>
            </w:r>
            <w:r>
              <w:rPr>
                <w:rFonts w:cs="Arial" w:ascii="Arial" w:hAnsi="Arial"/>
                <w:sz w:val="20"/>
              </w:rPr>
              <w:t xml:space="preserve"> Środowisko społeczne klasy i szkoły. Autokratyzm i demokracja w szkole. Proces i wzorce komunikowania się na terenie szkoły. Ukryty program szkoły. Postawy nauczycieli i uczniów. Kształtowanie i zmiana postaw. Praca z grupą rówieśniczą. Tworzenie klimatu wychowawczego w klasie i w szko</w:t>
              <w:softHyphen/>
              <w:t>le. Plan pracy wychowawczej. Metody wychowawcze i ich skuteczność. Umiejętności wychowawcze. Trudności wychowawcze. Konflikty w klasie i w rodzinie. Błędy wychowawcze. Granice i mierniki oddziaływań wychowaw</w:t>
              <w:softHyphen/>
              <w:t>czych. Kryzys szkoły. Pozaszkolne instytucje wychowawcze i resocjalizacyjne. Współpraca rodziny i szkoły. Współpraca szkoły ze środowiskiem.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592" w:leader="none"/>
              </w:tabs>
              <w:spacing w:lineRule="exact" w:line="226"/>
              <w:ind w:left="580" w:right="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ksttreci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592" w:leader="none"/>
              </w:tabs>
              <w:spacing w:lineRule="exact" w:line="226"/>
              <w:ind w:left="1300" w:right="2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Style w:val="TeksttreciPogrubienie"/>
                <w:rFonts w:cs="Arial" w:ascii="Arial" w:hAnsi="Arial"/>
                <w:b w:val="false"/>
                <w:sz w:val="20"/>
              </w:rPr>
              <w:t>Zawód nauczyciela.</w:t>
            </w:r>
            <w:r>
              <w:rPr>
                <w:rFonts w:cs="Arial" w:ascii="Arial" w:hAnsi="Arial"/>
                <w:sz w:val="20"/>
              </w:rPr>
              <w:t xml:space="preserve"> Role zawodowe nauczyciela. Wzór osobowy, postawa i kunszt nauczycielski. Powinności na</w:t>
              <w:softHyphen/>
              <w:t>uczyciela i rozwój profesjonalny. Program wewnętrzny nauczyciela. Przygotowanie zawodowe nauczyciela. Wie</w:t>
              <w:softHyphen/>
              <w:t>dza prywatna, potoczna a wiedza naukowa nauczyciela. Etyka nauczycielska. Odpowiedzialność prawna opiekuna, nauczyciela, wychowawcy. Uczenie się w miejscu pracy. Dokształcanie i doskonalenie zawodowe jako warunki awansu zawodowego. Uczenie się przez całe życie nauczycieli. Wypalenie zawodowe nauczycieli - przyczyny, symptomy, strategie zaradcze. Choroby związane z wykonywaniem zawodu nauczyciela - profilaktyka.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592" w:leader="none"/>
              </w:tabs>
              <w:spacing w:lineRule="exact" w:line="226"/>
              <w:ind w:left="580" w:right="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ksttreci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592" w:leader="none"/>
              </w:tabs>
              <w:spacing w:lineRule="exact" w:line="226"/>
              <w:ind w:left="1300" w:right="2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 i ich wpływ wychowaw</w:t>
              <w:softHyphen/>
              <w:t>czy. Nauczyciel w procesie komunikacji - autoprezentacja, aktywne słuchanie, efektywne nadawanie. Komunikacja niewerbalna. Porozumiewanie się emocjonalne w klasie. Style komunikowania się uczniów i nauczyciela. Bariery komunikacyjne w klasie. Porozumiewanie się w sytuacjach konfliktowych.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592" w:leader="none"/>
              </w:tabs>
              <w:spacing w:lineRule="exact" w:line="226"/>
              <w:ind w:left="580" w:right="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ksttreci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597" w:leader="none"/>
              </w:tabs>
              <w:spacing w:lineRule="exact" w:line="221"/>
              <w:ind w:left="1300" w:right="2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Style w:val="TeksttreciPogrubienie"/>
                <w:rFonts w:cs="Arial" w:ascii="Arial" w:hAnsi="Arial"/>
                <w:b w:val="false"/>
                <w:sz w:val="20"/>
              </w:rPr>
              <w:t>Poznawanie uczniów.</w:t>
            </w:r>
            <w:r>
              <w:rPr>
                <w:rFonts w:cs="Arial" w:ascii="Arial" w:hAnsi="Arial"/>
                <w:sz w:val="20"/>
              </w:rPr>
              <w:t xml:space="preserve"> Techniki i ich ograniczenia, kwestie etyczne. Sposoby funkcjonowania uczniów w klasie. Pozycja społeczna ucznia w klasie. Typy uczniów. Uczeń szczególnie uzdolniony. Inny i obcy. Uczeń ze specjalny</w:t>
              <w:softHyphen/>
              <w:t>mi potrzebami edukacyjnymi. Trudności i niepowodzenia szkolne. Międzynarodowe i krajowe regulacje dotyczące praw człowieka, dziecka, ucznia oraz osób z niepełnosprawnością.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592" w:leader="none"/>
              </w:tabs>
              <w:spacing w:lineRule="exact" w:line="226"/>
              <w:ind w:left="580" w:right="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ksttreci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592" w:leader="none"/>
              </w:tabs>
              <w:spacing w:lineRule="exact" w:line="226"/>
              <w:ind w:left="1300" w:right="2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resja i przemoc (w tym agresja elektroniczna). Uzależnienia (w tym od środków psychoaktywnych i komputera). Zaburzenia odżywiania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592" w:leader="none"/>
              </w:tabs>
              <w:spacing w:lineRule="exact" w:line="226"/>
              <w:ind w:right="2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Kwieciński Z., Śliwerski B.,(red.) Pedagogika T. 1,2. Warszawa 2003.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592" w:leader="none"/>
              </w:tabs>
              <w:spacing w:lineRule="exact" w:line="226"/>
              <w:ind w:right="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liwerski B. (red.), Pedagogika t. 1, GWP, Gdańsk 2006 (rozdziały 2, 3, 4, 5).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592" w:leader="none"/>
              </w:tabs>
              <w:spacing w:lineRule="exact" w:line="226"/>
              <w:ind w:right="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y Ch., Rozwój zawodowy nauczyciela, Gdańsk 2004.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592" w:leader="none"/>
              </w:tabs>
              <w:spacing w:lineRule="exact" w:line="226"/>
              <w:ind w:right="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iatkowska  H., Pedeutologia, Warszawa 2008.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592" w:leader="none"/>
              </w:tabs>
              <w:spacing w:lineRule="exact" w:line="226"/>
              <w:ind w:right="2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Perry R., Teoria i praktyka. Proces stawania się nauczycielem, Warszawa 2000.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592" w:leader="none"/>
              </w:tabs>
              <w:spacing w:lineRule="exact" w:line="226"/>
              <w:ind w:right="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592" w:leader="none"/>
              </w:tabs>
              <w:spacing w:lineRule="exact" w:line="226"/>
              <w:ind w:right="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iatkowska  H., Tożsamość nauczycieli, Gdańsk 2005.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592" w:leader="none"/>
              </w:tabs>
              <w:spacing w:lineRule="exact" w:line="226"/>
              <w:ind w:right="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nstermacher G., Soltis J. Style nauczania, Warszawa 2000.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592" w:leader="none"/>
              </w:tabs>
              <w:spacing w:lineRule="exact" w:line="226"/>
              <w:ind w:right="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iatkowska  H., Edukacja nauczycieli. Konteksty-kategorie-praktyki, Warszawa1997.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592" w:leader="none"/>
              </w:tabs>
              <w:spacing w:lineRule="exact" w:line="226"/>
              <w:ind w:right="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man Schulz, Szkoła jako organizacja, Uniwersytet Mikołaja Kopernika, Toruń 1993.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592" w:leader="none"/>
              </w:tabs>
              <w:spacing w:lineRule="exact" w:line="226"/>
              <w:ind w:right="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zerek H., Dyskursy współczesnej edukacji nauczycielskiej. Olsztyn 199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halak J. M., (red.) Etyka i profesjonalizm w zawodzie nauczyciela. Łódź 2010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592" w:leader="none"/>
              </w:tabs>
              <w:spacing w:lineRule="exact" w:line="226"/>
              <w:ind w:right="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aworska T., Leppert R. (red.), Wprowadzenie do pedagogiki. Impuls, Kraków 1996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592" w:leader="none"/>
              </w:tabs>
              <w:spacing w:lineRule="exact" w:line="226"/>
              <w:ind w:right="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ezinka W., Wychowanie i pedagogika w dobie przemian kulturowych. Wydawnictwo WAM, Kraków 2005.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592" w:leader="none"/>
              </w:tabs>
              <w:spacing w:lineRule="exact" w:line="226"/>
              <w:ind w:right="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byłecka E., Nauczyciel wobec współczesnych zadań edukacyjnych, Kraków 2005.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592" w:leader="none"/>
              </w:tabs>
              <w:spacing w:lineRule="exact" w:line="226"/>
              <w:ind w:right="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Speck O. , Być nauczycielem.  Gdańsk 20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Hps">
    <w:name w:val="hps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treci">
    <w:name w:val="Tekst treści_"/>
    <w:qFormat/>
    <w:rPr>
      <w:sz w:val="16"/>
      <w:szCs w:val="16"/>
      <w:shd w:fill="FFFFFF" w:val="clear"/>
    </w:rPr>
  </w:style>
  <w:style w:type="character" w:styleId="TeksttreciPogrubienie">
    <w:name w:val="Tekst treści + Pogrubienie"/>
    <w:qFormat/>
    <w:rPr>
      <w:b/>
      <w:bCs/>
      <w:sz w:val="16"/>
      <w:szCs w:val="16"/>
      <w:shd w:fill="FFFFFF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1">
    <w:name w:val="Tekst treści"/>
    <w:basedOn w:val="Normal"/>
    <w:qFormat/>
    <w:pPr>
      <w:widowControl/>
      <w:shd w:fill="FFFFFF" w:val="clear"/>
      <w:suppressAutoHyphens w:val="false"/>
      <w:autoSpaceDE w:val="true"/>
      <w:spacing w:lineRule="atLeast" w:line="0"/>
      <w:ind w:hanging="54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21:00Z</dcterms:created>
  <dc:creator>Barbara Wilk</dc:creator>
  <dc:description/>
  <dc:language>en-US</dc:language>
  <cp:lastModifiedBy>SKN</cp:lastModifiedBy>
  <cp:lastPrinted>2012-06-20T08:38:00Z</cp:lastPrinted>
  <dcterms:modified xsi:type="dcterms:W3CDTF">2012-06-25T07:21:00Z</dcterms:modified>
  <cp:revision>2</cp:revision>
  <dc:subject/>
  <dc:title>KARTA KURSU</dc:title>
</cp:coreProperties>
</file>