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czne podstawy wychowania i nauczania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6"/>
                <w:szCs w:val="16"/>
                <w:lang w:val="en-US"/>
              </w:rPr>
              <w:t>Psychological bases of education and teaching 2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tLeast" w:line="100"/>
              <w:ind w:left="45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0065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68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right="2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Grażyna Rudkowska</w:t>
            </w:r>
          </w:p>
        </w:tc>
        <w:tc>
          <w:tcPr>
            <w:tcW w:w="368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pół dydaktyczny-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Katedry Psycholog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rzygotowanie słuchaczy do wykonywania zawodu nauczyciela na II etapie edukacyjnym (klasy IV – VI szkoły podstawowej) – zapoznanie ich z pogłębioną wiedzą psychologiczną dotyczącą zmian rozwojowych zachodzących u dzieci w wieku szkolnym oraz objawów zaburzeń rozwoju i zachowania tych dzieci. Wytworzenie u nich umiejętności oceny poziomu rozwoju uczniów i jego stymulowania oraz świadomości różnic indywidualnych w tempie i rytmie rozwoju wczesnej fazy dorastania. Uwrażliwienie ich na konieczność dostosowywania oddziaływań pedagogicznych do indywidualnych właściwości uczniów o rozwoju prawidłowym i specjalnych potrzebach Przygotowanie ich do postępowania profilaktycznego, diagnostycznego i terapeutycznego we współpracy z rodziną i specjalistami. Wytworzenie u nich tendencji do samopoznania i refleksji nad własnym funkcjonowaniem osobistym i zawodowym oraz stałego doskonalenia się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Odniesienie do efektów   </w:t>
              <w:br/>
              <w:t>dla specjalności 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01- posiada wiedzę na temat psychologicznych koncepcji rozwoju, wychowania i kształcenia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02 – potrafi przedstawić rozwój fizjologiczny wczesnej fazy dorastania i jego konsekwencje dla psychicznego funkcjonowania uczniów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03- potrafi przedstawić rozwój procesów psychicznych wczesnej fazy dorastania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04 – zna i rozumie specyfikę interakcji społecznych  uczniów klas IV-VI z rodzicami, nauczycielami i rówieśnikami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05 – zna metody poznawania uczniów klas IV – VI o rozwoju prawidłowym i specjalnych potrzebach edukacyjnych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06 – zna i rozumie specyfikę funkcjonowania uczniów  klas Iv-VI o rozwoju typowym i wybitnie  uzdolnionych oraz uczniów z zaburzeniami rozwoju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07 – zna i rozumie specyfikę funkcjonowania uczniów klas IV-VI o specjalnych potrzebach edukacyjnych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W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W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W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W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W02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W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W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Odniesienie do efektów   </w:t>
              <w:br/>
              <w:t>dla specjalności 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1- potrafi interpretować i kształtować motywację oraz wzory zachowania uczniów klas IV - VI w różnych sytuacjach pedagogicznych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U02– potrafi wykorzystać wiedzę z zakresu psychologii rozwoju przy dobieraniu oddziaływań pedagogicznych odpowiednich do II  etapu edukacyjnego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3 –potrafi wstępnie rozpoznać zaburzenia rozwoju i zachowania uczniów klas IV-VI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U04 – potrafi wykorzystywać wiedzę psychologiczną przy kierowaniu  procesami wychowania i kształcenia uczniów klas IV - VI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5 – potrafi stymulować wszechstronny rozwój uczniów klas IV – VI i ich tendencje do zdobywania wiedzy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6  – potrafi dostosowywać oddziaływania pedagogiczne do właściwości indywidualnych uczniów klas IV -VI o rozwoju typowym i o specjalnych potrzebach edukacyjnych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7 – potrafi współpracować z innymi nauczycielami i rodzicami uczniów o rozwoju typowym i o specjalnych potrzebach edukacyjnych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8 – potrafi krytycznie analizować własne oddziaływania pedagogiczne na II etapie edukacyjnym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U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U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U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U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U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U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U03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U02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Odniesienie do efektów   </w:t>
              <w:br/>
              <w:t>dla specjalności 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01 – ma świadomość swojej wiedzy i umiejętności, rozumie potrzebę stałego dokształcania się zawodowego i rozwoju osobistego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02 – jest przekonany o konieczności indywidualizacji oddziaływań pedagogicznych w stosunku do uczniów o rozwoju typowym i o specjalnych potrzebach edukacyjnych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03 – odpowiedzialnie przygotowuje się do pracy pedagogicznej, wykorzystując wiedzę psychologiczną przy projektowaniu i realizacji działań pedagogicznych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K01, N_K02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K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Verdana" w:hAnsi="Verdana"/>
                <w:sz w:val="16"/>
                <w:szCs w:val="16"/>
              </w:rPr>
              <w:t>Wykład interaktywny połączony z prezentacją multimedialną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Ćwiczenia – prezentacje multimedialne przygotowane przez słuchaczy, referaty, dyskusja, omawianie projektów grupowych i indywidualnych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9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 – </w:t>
            </w:r>
            <w:r>
              <w:rPr>
                <w:rFonts w:cs="Arial" w:ascii="Arial" w:hAnsi="Arial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gzamin ustn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gzamin    </w:t>
              <w:br/>
              <w:t xml:space="preserve"> 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ezentacja multimedialn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0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0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04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0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06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4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6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– test zaliczeniowy, projekt indywidualny lub referat, projekt grupowy lub grupowa prezentacj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ci merytoryczne (wykaz tematów)</w:t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1.Osiągnięcia wieku wczesnoszkolnego, adaptacja do II etapu edukacyjnego</w:t>
            </w:r>
          </w:p>
          <w:p>
            <w:pPr>
              <w:pStyle w:val="Tekstdymka1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2.Zmiany rozwojowe u uczniów klas IV – VI ( pierwsza faza dorastania). Rozwój biologiczny i różnice związane z płcią oraz ich konsekwencje dla funkcjonowania uczniów. Problem ciągłości vs kryzysów rozwoju</w:t>
            </w:r>
          </w:p>
          <w:p>
            <w:pPr>
              <w:pStyle w:val="Tekstdymka1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3.Rozwój procesów poznawczych: percepcji, myślenia, mowy, pamięci i uwagi</w:t>
            </w:r>
          </w:p>
          <w:p>
            <w:pPr>
              <w:pStyle w:val="Tekstdymka1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4.Rozwój emocjonalny: różnicowanie się uczuć, labilność i ambiwalencja emocjonalna, rozwój wiedzy i samokontroli emocjonalnej</w:t>
            </w:r>
          </w:p>
          <w:p>
            <w:pPr>
              <w:pStyle w:val="Tekstdymka1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5.Rozwój społeczny: interakcje rówieśnicze – koleżeństwo i przyjaźń, konflikty z rówieśnikami i dorosłymi, zmiany postaw społecznych, zachowania prospołeczne i antyspołeczne</w:t>
            </w:r>
          </w:p>
          <w:p>
            <w:pPr>
              <w:pStyle w:val="Tekstdymka1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6.Kształtowanie się osobowości – samooceny, wartości i standardy osobiste, poczucie tożsamości, identyfikacja płciowa, pierwsze plany życiowe i wybory edukacyjne</w:t>
            </w:r>
          </w:p>
          <w:p>
            <w:pPr>
              <w:pStyle w:val="Tekstdymka1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7.Specyfika funkcjonowania uczniów wybitnie uzdolnionych</w:t>
            </w:r>
          </w:p>
          <w:p>
            <w:pPr>
              <w:pStyle w:val="Tekstdymka1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8. Specyfika funkcjonowania uczniów  z zaburzeniami rozwoju i zachowania (objawy zaburzeń umiejętności szkolnych,  nadpobudliwości  psychoruchowej, nieśmiałości, zaburzeń nastroju , fobii szkolnej,  zachowań agresywnych) </w:t>
            </w:r>
          </w:p>
          <w:p>
            <w:pPr>
              <w:pStyle w:val="Tekstdymka1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9.Społeczno-kulturowe zagrożenia pierwszej fazy dorastania: uzależnienia, agresja i przemoc w mediach i realnym otoczeniu, grupy nieformalne</w:t>
            </w:r>
          </w:p>
          <w:p>
            <w:pPr>
              <w:pStyle w:val="Tekstdymka1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10.Osiągnięcia pierwszej fazy dorastania, przygotowanie do kolejnych etapów edukacyjnych</w:t>
            </w:r>
          </w:p>
          <w:p>
            <w:pPr>
              <w:pStyle w:val="Tekstdymka1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Tekstdymka1"/>
              <w:rPr>
                <w:rFonts w:cs="Times New Roman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Bakiera L.: Czy dorastanie musi być trudne. Wyd. Scholar, Warszawa 201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Harwas-Napierała B., Trempała J. (red.): Psychologia rozwoju człowieka. Tom 2 (rozdz.5). PWN, Warszawa 2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ffer R. Rozwój społeczny. Dzieciństwo i młodość. Wyd. UJ, Kraków 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lau J., Doliński D (red.).: Psychologia. Tom 2 (rozdz. 12-7) GWP, Gdańsk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zezińska A., Hornowska E..: Dzieci i młodzież wobec agresji i przemocy. Wyd. Scholar, Warszawa 20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dner H.: Inteligencje wielorakie. Media Rodzina, Poznań 20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ja B.: Wspomaganie rozwoju. Psychostymulacja i psychokorekcja. Wyd. AB, Bydgoszcz 2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all P.: Zaburzenia okresu dzieciństwa i adolescencji. GWP, Gdańsk 20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akowski A., Pisula A.: Sposób na trudne dziecko. Przyjazna terapia behawioralna. GWP, Sopot 20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eta-Malewska M., Wrześniowska J. Narkotyki. Inni biorą, ty nie musisz. WSiP, Warszawa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ovey P., Sluyter D.J. (red.): Rozwój emocjonalny a inteligencja emocjonalna. Rebis, Poznań 19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a R., Haith M.M., Miller S.A.: Psychologia dziecka. WSiP, Warszawa 2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czba 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czba 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Verdana" w:hAnsi="Verdana" w:eastAsia="Times New Roman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widowControl w:val="false"/>
      <w:suppressAutoHyphens w:val="true"/>
    </w:pPr>
    <w:rPr>
      <w:rFonts w:eastAsia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</w:pPr>
    <w:rPr>
      <w:rFonts w:eastAsia="Times New Roman"/>
      <w:sz w:val="24"/>
      <w:szCs w:val="24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56:00Z</dcterms:created>
  <dc:creator>Użytkownik</dc:creator>
  <dc:description/>
  <dc:language>en-US</dc:language>
  <cp:lastModifiedBy>SKN</cp:lastModifiedBy>
  <dcterms:modified xsi:type="dcterms:W3CDTF">2012-06-25T09:56:00Z</dcterms:modified>
  <cp:revision>2</cp:revision>
  <dc:subject/>
  <dc:title/>
</cp:coreProperties>
</file>