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KARTA</w:t>
      </w:r>
      <w:r>
        <w:rPr>
          <w:rFonts w:eastAsia="Arial" w:cs="Verdana" w:ascii="Verdana" w:hAnsi="Verdana"/>
          <w:b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KURSU</w:t>
      </w:r>
    </w:p>
    <w:p>
      <w:pPr>
        <w:pStyle w:val="Normal"/>
        <w:autoSpaceDE w:val="tru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60" w:type="dxa"/>
        <w:jc w:val="left"/>
        <w:tblInd w:w="-1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7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fizyką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g.</w:t>
            </w:r>
          </w:p>
        </w:tc>
        <w:tc>
          <w:tcPr>
            <w:tcW w:w="76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d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physic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60" w:type="dxa"/>
        <w:jc w:val="left"/>
        <w:tblInd w:w="-1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9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right="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3.2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-820</w:t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right="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j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CTS*</w:t>
            </w:r>
          </w:p>
        </w:tc>
        <w:tc>
          <w:tcPr>
            <w:tcW w:w="129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60" w:type="dxa"/>
        <w:jc w:val="left"/>
        <w:tblInd w:w="-1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8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0" w:right="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f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b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Krzesiński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8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spół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y: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hab. prof. UP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esiński, Dr hab. Andrzej Baran, 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ldema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łoz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ursu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ele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0"/>
      </w:tblGrid>
      <w:tr>
        <w:trPr>
          <w:trHeight w:val="1365" w:hRule="atLeast"/>
        </w:trPr>
        <w:tc>
          <w:tcPr>
            <w:tcW w:w="9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adom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fizyk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jaśn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ow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fer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iesk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rozum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ważniejsz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chodz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zechświeci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oby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en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oz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ważniejsz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iągnięci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tatni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łwiecz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arunki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wstępn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60" w:type="dxa"/>
        <w:jc w:val="left"/>
        <w:tblInd w:w="-1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1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77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mn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gram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V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iom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lice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chnikum)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k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77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g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ję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gramow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V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iom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y</w:t>
            </w:r>
          </w:p>
        </w:tc>
        <w:tc>
          <w:tcPr>
            <w:tcW w:w="77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fekt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6"/>
        <w:gridCol w:w="5245"/>
        <w:gridCol w:w="45"/>
        <w:gridCol w:w="240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529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9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1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inolog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tycząc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fer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fizyki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iesk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chodz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zechświecie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łów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ramet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arakteryzuj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a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iesk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odległośc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s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peratur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mia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owania)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ał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iesk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l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ż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ał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strum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ych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1-K_W26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1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jaśni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fer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ieski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jaśni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tap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wolu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wolucj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zechświa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wolucj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kon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np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o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ieski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m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łud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dziw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chod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chod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ieski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in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ał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cy).</w:t>
            </w:r>
          </w:p>
        </w:tc>
        <w:tc>
          <w:tcPr>
            <w:tcW w:w="24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1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K_U0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a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ob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ran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iecz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lsz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zys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źróde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form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zuki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nows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forma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sopisma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iążk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neci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ż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cych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obyt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eli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wo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woi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odowisku.</w:t>
            </w:r>
          </w:p>
        </w:tc>
        <w:tc>
          <w:tcPr>
            <w:tcW w:w="24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01-K_K0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660" w:type="dxa"/>
        <w:jc w:val="left"/>
        <w:tblInd w:w="-1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04"/>
      </w:tblGrid>
      <w:tr>
        <w:trPr>
          <w:trHeight w:val="424" w:hRule="exact"/>
          <w:cantSplit w:val="true"/>
        </w:trPr>
        <w:tc>
          <w:tcPr>
            <w:tcW w:w="9660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pageBreakBefore/>
              <w:snapToGrid w:val="false"/>
              <w:spacing w:before="57" w:after="57"/>
              <w:ind w:left="45" w:right="13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)</w:t>
            </w:r>
          </w:p>
        </w:tc>
        <w:tc>
          <w:tcPr>
            <w:tcW w:w="6824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3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tod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owadzenia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ajęć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920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arakter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dycyjny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akż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czególny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zględnienie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odkó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zualnych: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lajdów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resów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gramów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kc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ferowan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ą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izujące: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a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mawia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nowsz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niesień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sow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krycia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ych.</w:t>
            </w:r>
          </w:p>
          <w:p>
            <w:pPr>
              <w:pStyle w:val="Zawartotabeli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ow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egają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ń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ycznej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fizyki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mówieni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l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eń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ych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róceni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ag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częściej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tykan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łędy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Form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prawdzania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efektów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0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n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ń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60" w:type="dxa"/>
        <w:jc w:val="left"/>
        <w:tblInd w:w="-1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9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</w:p>
        </w:tc>
        <w:tc>
          <w:tcPr>
            <w:tcW w:w="77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RDZ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ponu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ą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01-W04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am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U01-U03)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am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K01-K03)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głęb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e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jaśni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nc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gl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u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e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sób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sn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rozumiał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kaza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woją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.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ponu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ą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01-W04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am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U01-U03)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am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K01-K03)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sób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tarczając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b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rozumie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owan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e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a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e.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ponu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ą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01-W04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am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U01-U03)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am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K01-K03)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m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or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prowadzenia)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ns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a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zystając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tatek.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DOSTATECZNY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czny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pni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j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1-W04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1-U03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jaśni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owan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ych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a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eń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ych.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0" w:type="dxa"/>
        <w:jc w:val="left"/>
        <w:tblInd w:w="-1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77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reści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rytoryczne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wykaz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tematów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136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Źród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form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ost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ży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ieski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łów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arakterys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leskop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raniczają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mosfer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aatmosferyczn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kł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rzęd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o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iesk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lminacja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ra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mosferycz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t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rzch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r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ał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c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sy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ow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dzi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ed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oneczn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s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ług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ograficz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lendarz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mia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miar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s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nętr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m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mosfer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bliżs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toczeni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rot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stępstw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rioli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m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ieg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stępst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k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uni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ralak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berr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iężyc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miar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ległość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esią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nodyczn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iężyc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ró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ćm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oń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iężyc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tępowani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pły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ły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rski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cesj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owa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ne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fer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ieski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tolemeus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pernik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eple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ogólnio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ońce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ległośc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s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peratury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ońc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źród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ergi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y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s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bsolut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d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gra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ertzsprunga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ssell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ległośc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s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peratu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yp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czy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ośc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arakterys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ał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rł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eutron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r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ur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łów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tap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wolu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ędzygwiazdow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łów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tap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wolu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lakty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legł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s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laktyk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ubb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’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smologii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smologicz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ki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uch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z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sz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zechświa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BalloonTex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odstawow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098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eine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m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zechświa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”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ak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1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einer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fizyk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uzupełniając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112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.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hu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lak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Życi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zechświa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ószyńs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-k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3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rupał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einer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czepańs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ani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mkor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a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BalloonText"/>
        <w:rPr/>
      </w:pPr>
      <w:r>
        <w:rPr/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ilans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godzinow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godn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CNPS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ałkowit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Nakład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ac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tudent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2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0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c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Konwersatoriu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(ćwiczenia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aboratoriu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itd.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ozostał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</w:t>
            </w:r>
          </w:p>
          <w:p>
            <w:pPr>
              <w:pStyle w:val="Normal"/>
              <w:spacing w:lineRule="auto" w:line="276"/>
              <w:ind w:left="360" w:right="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(konsultacje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e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ektur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rama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gotowa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jęć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gzaminu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Ogółe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ilans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czas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unktó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CTS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leżnośc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od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jęteg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elicznika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24:00Z</dcterms:created>
  <dc:creator>Barbara Wilk</dc:creator>
  <dc:description/>
  <dc:language>en-US</dc:language>
  <cp:lastModifiedBy>Jola</cp:lastModifiedBy>
  <cp:lastPrinted>2012-01-27T08:28:00Z</cp:lastPrinted>
  <dcterms:modified xsi:type="dcterms:W3CDTF">2012-05-13T11:33:00Z</dcterms:modified>
  <cp:revision>3</cp:revision>
  <dc:subject/>
  <dc:title>KARTA KURSU</dc:title>
</cp:coreProperties>
</file>