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KAR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URSU</w:t>
        <w:tab/>
        <w:tab/>
        <w:tab/>
        <w:tab/>
      </w:r>
      <w:r>
        <w:rPr>
          <w:rFonts w:cs="Arial" w:ascii="Arial" w:hAnsi="Arial"/>
          <w:bCs/>
        </w:rPr>
        <w:t>2016/2017</w:t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Studia stacjonarne I stopn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Laboratorium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Style w:val="Hps"/>
                <w:rFonts w:eastAsia="Verdana"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 xml:space="preserve">Laboratory </w:t>
            </w:r>
            <w:r>
              <w:rPr>
                <w:rStyle w:val="Hps"/>
                <w:rFonts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>of</w:t>
            </w:r>
            <w:r>
              <w:rPr>
                <w:rStyle w:val="Hps"/>
                <w:rFonts w:eastAsia="Verdana"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>Physics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jci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ąk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jci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ąk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 D. Sitk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365" w:hRule="atLeast"/>
        </w:trPr>
        <w:tc>
          <w:tcPr>
            <w:tcW w:w="9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pro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łożonych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ejm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yk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)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a)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2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rwal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ni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ż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maliz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or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113" w:hanging="113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nazj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okształcąc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il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um)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zm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ę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ej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Kurs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upełniająco-wyrównują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kstpodstawowywcity21"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tod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kow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owan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l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akt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efini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gimnazjum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ormułuje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harakteryz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łuma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ncepcje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wa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eor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mawia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gimnazjum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l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cze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6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zbęd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posaże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zkoln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own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czn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ezpieczneg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eg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korzysty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kony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zkol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ów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W2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W2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8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brać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ozważaneg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blem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świadczenia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planować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konania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brać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estaw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zyrząd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konać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óżneg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odzaj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zkoln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speryment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izy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3" w:hanging="113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jaś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bserwowan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sperymenta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jaśni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urządzeń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lement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estaw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sperymental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hanging="113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ynik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eksperymentów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dokonuje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jakościowej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lościowej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bserwowanych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zjawisk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tym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zacowania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zkolnym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etodami,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formułuje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niosk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ynikające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analizuje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rezentuje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yniki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kreślać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wiązk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iedz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ielkościam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izyczny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5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awiać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hipotez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eryfikowa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333366"/>
                <w:sz w:val="20"/>
                <w:szCs w:val="20"/>
              </w:rPr>
            </w:pPr>
            <w:r>
              <w:rPr>
                <w:rFonts w:cs="Verdana" w:ascii="Verdana" w:hAnsi="Verdana"/>
                <w:color w:val="333366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7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16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l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eg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ś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y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m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nowacyj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ń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ktyc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byt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ę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spółprac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l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ier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łu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eratywn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rudnych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standard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dań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39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ćwiczenia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aboratoryj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eferowan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ktywizujące: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ydaktycznej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blemow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jak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ajbliższ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izyka-eksperymentatora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glę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częśc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yw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t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e.</w:t>
            </w:r>
          </w:p>
          <w:p>
            <w:pPr>
              <w:pStyle w:val="Zawartotabeli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80"/>
        <w:gridCol w:w="7975"/>
      </w:tblGrid>
      <w:tr>
        <w:trPr/>
        <w:tc>
          <w:tcPr>
            <w:tcW w:w="16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9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BARDZO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-K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rojekt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tęp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c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łu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u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ej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1-W6 i U1- U5 oraz kompetencje K1-K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go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ą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u.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1-W6 i U1- U5 oraz kompetencje K1-K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ł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c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łu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u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ej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ż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ększ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333366"/>
                <w:sz w:val="20"/>
                <w:szCs w:val="20"/>
              </w:rPr>
            </w:pPr>
            <w:r>
              <w:rPr>
                <w:rFonts w:cs="Verdana" w:ascii="Verdana" w:hAnsi="Verdana"/>
                <w:color w:val="3333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ońcow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średnią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astępując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ząstkowych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isem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prawozdań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wierając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pis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konywa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świadczeń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ezentacj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świadczeń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uwzględnieniem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spekt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erytorycz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metodologicznych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ktywności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cia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36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 siły elektromotorycznej ogniwa metodą kompensacji.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 oporu elektrycznego za pomocą mostka Wheatstone’a. 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stkowe metody pomiarów indukcji i pojemności. 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zonans w układzie szeregowym RLC. 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 cieplnego równoważnika pracy prądu elektrycznego.(316 lub 315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 charakterystyk diody i tranzystora 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 współczynnika załamania światła za pomocą mikroskopu i metodą szpilek.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 ogniskowych, promieni krzywizn i współczynnika załamania soczewek. (s.315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 stężenia roztworu cukru za pomocą polarymetru (s. 308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y jakościowej analizy spektralnej. (s.315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znaczanie długości fali świetlnej za pomocą siatki dyfrakcyjnej, obserwacja zjawisk dyfrakcji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 interferencji za pomocą lasera (s.3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.Kajto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.Kuś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.Szczeniow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alloonText"/>
        <w:rPr/>
      </w:pPr>
      <w:r>
        <w:rPr/>
      </w:r>
      <w:r>
        <w:br w:type="page"/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44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  <w:gridCol w:w="988"/>
      </w:tblGrid>
      <w:tr>
        <w:trPr>
          <w:trHeight w:val="33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kontakcie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(ćwiczenia,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laboratorium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ozostałe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godziny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Dyskusja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ojekt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indywidualny</w:t>
            </w:r>
          </w:p>
        </w:tc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ojekt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zbiorowy</w:t>
            </w:r>
          </w:p>
        </w:tc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4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Ogółem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bilans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czasu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4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unktów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ECTS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zależności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od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zyjętego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Hps">
    <w:name w:val="hps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5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19-07-09T13:03:00Z</dcterms:modified>
  <cp:revision>3</cp:revision>
  <dc:subject/>
  <dc:title>KARTA KURSU</dc:title>
</cp:coreProperties>
</file>