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dagogical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aktyki jest gromadzenie doświadczeń związanych z pracą opiekuńczo-wychowawczą z uczniami, zarządzaniem grupą i diagnozowaniem indywidualnych potrzeb uczniów oraz konfrontowanie nabywanej wiedzy psychologiczno- pedagogicznej z rzeczywistością pedagogiczną w działaniu praktycznym, a takż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ielostronne przygotowanie do wykonywania zawodu nauczyciela-wychowawcy, w tym   </w:t>
              <w:br/>
              <w:t xml:space="preserve">  pełnienia rol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~ wychowawcy /zespołu klasowego, grupy wychowanków/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organizatora wycieczek i imprez o charakterze z edukacyjnym i/lub rekreacyjny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~ koordynatora współpracy szkoły z rodzicam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członka struktur organizacyjnych szkoły/ np. rady pedagogicznej, rady szkoły/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~ animatora życia kulturalnego podopie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kształtowanie innowacyjnej, twórczej postawy  przyszłych nauczycieli- wychowawców w pracy szkolnej i środowisku wychow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kształtowanie i doskonalenie umiejętności psychospołecznych nauczyciela-wychowawcy-prakt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wdrażanie do samokształcenia i potrzeby ciągłego doskonalenia swojego warsztatu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kształtowanie umiejętności pedagogicznych związanych z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thosem </w:t>
            </w:r>
            <w:r>
              <w:rPr>
                <w:rFonts w:cs="Arial" w:ascii="Arial" w:hAnsi="Arial"/>
                <w:sz w:val="20"/>
                <w:szCs w:val="20"/>
              </w:rPr>
              <w:t xml:space="preserve"> zawodu  </w:t>
              <w:br/>
              <w:t xml:space="preserve">   nauczyciela-wychow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– posiada wiedzę na temat struktury i funkcji systemu edukacji – celów, podstaw prawnych, organizacji i funkcjonowania instytucji edukacyjnych, wychowawczych i opiekuń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posiada wiedzę na temat podmiotów działalności pedagogicznej (dzieci, uczniów, rodziców i nauczycieli) i partnerów edukacji szkolnej (np. instruktorów harcerskich) oraz specyfiki funkcjonowania dzieci i młodzieży w kontekście prawidłowości i nieprawidłowości rozwoj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posiada wiedzę na temat metodyki wykonywania zadań – norm, procedur i dobrych praktyk stosowanych w wybranym obszarze działalności pedagogicznej (wychowanie przedszkolne, nauczanie w szkołach ogólnodostępnych, w szkołach i oddziałach specjalnych i integracyjnych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dokonywać obserwacji sytuacji i zdarze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posiada umiejętności diagnostyczne pozwalające na rozpoznawanie sytuacji uczniów ze specjalnymi potrzebami edukacyjnymi, opracowywanie wyników obserwacji i formułowanie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dobierać i wykorzystywać dostępne materiały, środki i metody pracy w celu projektowania i efektywnego realizowania działań pedagogicznych (dydaktycznych, wychowawczych i opiekuńczych) oraz wykorzystywać nowoczesne technologie w pracy dydakt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potrafi kierować procesami kształcenia i wychowania, posiada umiejętność pracy z grupą (zespołem wychowawczym, klasowy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potrafi animować prace nad rozwojem uczestników procesów pedagogicznych, wspierać ich samodzielność w zdobywaniu wiedzy oraz inspirować do działań na rzecz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potrafi pracować z uczniami, indywidualizować zadania i dostosowywać metody i treści do potrzeb i możliwości uczniów (w tym uczniów ze specjalnymi potrzebami edukacyjnymi) oraz zmian zachodzących w świecie i nau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potrafi wykorzystywać wiedzę teoretyczną z zakresu pedagogiki oraz psychologii do analizowania i interpretowania określonego rodzaju sytuacji i zdarzeń pedagogicznych, a także motywów i wzorów zachowań uczestników tych sytu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potrafi posługiwać się zasadami i normami etycznymi w wykonywan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, 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, 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ma świadomość konieczności prowadzenia zindywidualizowanych działań pedagogicznych (dydaktycznych, wychowawczych i opiekuńczych) w stosunku do uczniów ze specjalnymi potrzebami edukacyj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ma świadomość znaczenia profesjonalizmu, refleksji na tematy etyczne i przestrzegania zasad etyki zawodowej; wykazuje cechy refleksyjnego prakty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– odpowiedzialnie przygotowuje się do swojej pracy, projektuje i wykonuje działania pedagogiczne (dydaktyczne, opiekuńcze i wychowawcz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posiada świadomość istnienia etycznego wymiaru diagnozowania i oceniania uczni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wacj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gadanka,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usja,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z tekstem,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sytuacyjna,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indywidualnego przypadku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zaliczenia praktyki jest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realizowanie praktyki w terminie poświadczone w dzienniku praktyk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widłowe wykonanie zadań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anie analizy, oceny i podsumowania praktyki poprzez rozmowę podsumowującą z nauczycielem-opiekunem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stawienie pisemnej ewaluacji praktyki zawierającej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akterystykę wybranej placówki sporządzoną na podstawie analizy dostępnej dokumentacji; opis głównych założeń jej funkcjonowania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arakterystykę grupy uczniów/wychowanków (lub wybranego ucznia) danej klasy/grupy wychowawczej;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wagi na temat pozytywnych i negatywnych aspektów całości realizowanej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i, sukcesów i trudności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nioski końcow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scowienie placówek kształcenia, opieki i wychowania w strukturze systemu edukacji; infrastruktura/baza materi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organizacja pracy dydaktyczno-wychowawczej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dania koordynuj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, wspieraj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, wychowawczo – kontrolne dyrektorów instytucji nauczających, diagnostycznych i opieku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>czo –wychowawcz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znawanie sytuacji środowiskowej dzieci w określonym typie placówk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la i zadania nauczyciela, pedagoga, terapeuty, psychologa w rozpoznawaniu potrzeb</w:t>
            </w:r>
          </w:p>
          <w:p>
            <w:pPr>
              <w:pStyle w:val="Normal"/>
              <w:widowControl/>
              <w:suppressAutoHyphens w:val="false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chowanka i okre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laniu skutecznych działa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z w:val="20"/>
                <w:szCs w:val="20"/>
              </w:rPr>
              <w:t>naprawcz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uczniem o specyficznych potrzebach edukacyj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dzieckiem z rodziny dysfunkcyjnej; współpraca pedagoga z kuratorem i pracownikiem socjalnym oraz innymi pracownikami wsparcia instytucjonalnego szkoły/placówki op-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nauczyciela/wychowawcy z rodzicam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gramów, scenariuszy, konspektów do zajęć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metody pracy w edukacji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 ramach praktyki studenci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065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ją się z charakterem pracy w danym typie szkoły/przedszkola ogólnodostępnych, w szkołach i oddziałach specjalnych i integracyjnych, ich strukturą organizacyjną</w:t>
            </w:r>
          </w:p>
          <w:p>
            <w:pPr>
              <w:pStyle w:val="Normal"/>
              <w:widowControl/>
              <w:suppressAutoHyphens w:val="false"/>
              <w:ind w:left="781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 programową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440" w:hanging="659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prowadzoną w placówce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440" w:hanging="659"/>
              <w:rPr/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nauczycieli i wychowawców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440" w:hanging="6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pedagoga szkolnego, psychologa szkolnego</w:t>
            </w:r>
          </w:p>
          <w:p>
            <w:pPr>
              <w:pStyle w:val="Normal"/>
              <w:widowControl/>
              <w:suppressAutoHyphens w:val="false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(jeżeli jest zatrudniony w szkole), logopedy, wychowawcy świetlicy, innych pracowników  </w:t>
              <w:br/>
              <w:t xml:space="preserve">    placówki oraz instytucji wspierających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440" w:hanging="6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ują zajęcia edukacyjne, sporządzają notatki i omawiają je z zakładowym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opiekunem praktyk bądź/i nauczycielem prowadzącym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0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ją sytuację uczniów ze specjalnymi potrzebami edukacyjnymi, opracowują wyniki obserwacji i formułują wnioski,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440" w:hanging="6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metody dydaktyczne i wychowawcze wykorzystywane przez nauczycieli</w:t>
            </w:r>
          </w:p>
          <w:p>
            <w:pPr>
              <w:pStyle w:val="Normal"/>
              <w:widowControl/>
              <w:suppressAutoHyphens w:val="false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o realizacji treści wynikających z podstawy programowej i programu wychowawczego szkoły,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065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zynnie uczestniczą w zajęciach prowadzonych przez nauczyciela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8"/>
                <w:tab w:val="left" w:pos="1065" w:leader="none"/>
              </w:tabs>
              <w:suppressAutoHyphens w:val="false"/>
              <w:ind w:left="10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ują działania wychowawcze o charakterze interwencyjnym w sytuacjach konfliktu, zagrożenia bezpieczeństwa, naruszania praw innych lub nieprzestrzegania ustalonych zasad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23" w:leader="none"/>
              </w:tabs>
              <w:suppressAutoHyphens w:val="false"/>
              <w:ind w:left="10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zyszą nauczycielowi w trakcie wykonywania przez niego różnego</w:t>
            </w:r>
          </w:p>
          <w:p>
            <w:pPr>
              <w:pStyle w:val="Normal"/>
              <w:widowControl/>
              <w:suppressAutoHyphens w:val="false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ypu zajęć administracyjnych i organizacyjnych (wykonywanie pomocy dydaktycznych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uzupełnianie dziennika, kart obserwacji pełnienia dyżurów)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23" w:leader="none"/>
              </w:tabs>
              <w:suppressAutoHyphens w:val="false"/>
              <w:ind w:left="10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ltują z opiekunem praktyk obserwowane sytuacje i przeprowadzane działania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23" w:leader="none"/>
              </w:tabs>
              <w:suppressAutoHyphens w:val="false"/>
              <w:ind w:left="1065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awiają zgromadzone doświadczenia w grupie studentów </w:t>
            </w:r>
          </w:p>
          <w:p>
            <w:pPr>
              <w:pStyle w:val="BalloonText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udzikowa M., (2007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myśl siebie. Minieseje dla wychowawców klasy, </w:t>
            </w:r>
            <w:r>
              <w:rPr>
                <w:rFonts w:cs="Arial" w:ascii="Arial" w:hAnsi="Arial"/>
                <w:sz w:val="20"/>
                <w:szCs w:val="20"/>
              </w:rPr>
              <w:t xml:space="preserve">GWP,   </w:t>
              <w:br/>
              <w:t xml:space="preserve">                                    Gdańs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ajewska G., Szczęsna A., Doliński A., (200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oretyczno-metodyczne aspekty                  </w:t>
              <w:br/>
              <w:t xml:space="preserve">                                      wychowania młodzieży</w:t>
            </w:r>
            <w:r>
              <w:rPr>
                <w:rFonts w:cs="Arial" w:ascii="Arial" w:hAnsi="Arial"/>
                <w:sz w:val="20"/>
                <w:szCs w:val="20"/>
              </w:rPr>
              <w:t xml:space="preserve">, Zielona Góra 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nowski A., (1991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zna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niów</w:t>
            </w:r>
            <w:r>
              <w:rPr>
                <w:rFonts w:cs="Arial" w:ascii="Arial" w:hAnsi="Arial"/>
                <w:sz w:val="20"/>
                <w:szCs w:val="20"/>
              </w:rPr>
              <w:t>, Warszawa, WSiP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arzewski K., (199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stawy  teorii oddziaływań wychowawczych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16"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szawa, PWN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zdowicz E., Przecławska A., (2006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bsolwent pedagogiki dziś – perspekty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i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praktyki pedagogiki społecznej</w:t>
            </w:r>
            <w:r>
              <w:rPr>
                <w:rFonts w:cs="Arial" w:ascii="Arial" w:hAnsi="Arial"/>
                <w:sz w:val="20"/>
                <w:szCs w:val="20"/>
              </w:rPr>
              <w:t>, Wyd. Akademickie ŻAK, Warszaw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uźma J., Wroński R., (red.), (2002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Kształcen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aktyczne przyszłych nauczycieli                </w:t>
              <w:br/>
              <w:t xml:space="preserve">                                     nowoczesnej szkoł,y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N AP Kraków 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obocki M., (1989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dności wychowawcze w szkole</w:t>
            </w:r>
            <w:r>
              <w:rPr>
                <w:rFonts w:cs="Arial" w:ascii="Arial" w:hAnsi="Arial"/>
                <w:sz w:val="20"/>
                <w:szCs w:val="20"/>
              </w:rPr>
              <w:t>, Warszawa, WSiP</w:t>
            </w:r>
          </w:p>
          <w:p>
            <w:pPr>
              <w:pStyle w:val="Normal"/>
              <w:ind w:left="708"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obocki M.,(1990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 poszukiwaniu skutecznych form wychow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    </w:t>
              <w:br/>
              <w:t xml:space="preserve">                       PWN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udrak-Nowak J., Nowak W., (2005)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organizowa</w:t>
            </w:r>
            <w:r>
              <w:rPr>
                <w:rFonts w:eastAsia="TimesNewRoman;MS Mincho" w:cs="Arial" w:ascii="Arial" w:hAnsi="Arial"/>
                <w:i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i/>
                <w:sz w:val="20"/>
                <w:szCs w:val="20"/>
              </w:rPr>
              <w:t>czas wolny uczniów</w:t>
            </w:r>
            <w:r>
              <w:rPr>
                <w:rFonts w:cs="Arial" w:ascii="Arial" w:hAnsi="Arial"/>
                <w:sz w:val="20"/>
                <w:szCs w:val="20"/>
              </w:rPr>
              <w:t>, ,,Nowa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Szkoła’’, nr 9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tkiewicz E.,(1995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ces komunikowania się na lekcji, </w:t>
            </w:r>
            <w:r>
              <w:rPr>
                <w:rFonts w:cs="Arial" w:ascii="Arial" w:hAnsi="Arial"/>
                <w:sz w:val="20"/>
                <w:szCs w:val="20"/>
              </w:rPr>
              <w:t>Warszawa, WSiP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          Walkiewicz B.,(red.), (2006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ki pedagogiczne w systemie kształcenia nauczycie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,CODN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Adamski F., (199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złowiek, wychowanie, kultura, </w:t>
            </w:r>
            <w:r>
              <w:rPr>
                <w:rFonts w:cs="Arial" w:ascii="Arial" w:hAnsi="Arial"/>
                <w:sz w:val="20"/>
                <w:szCs w:val="20"/>
              </w:rPr>
              <w:t>Kraków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choń W., (1996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ci, człowiek, wychowanie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, Wyd. U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udzikowa M., (2001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it o szkole jako miejscu wszechstronnego rozwoju ucznia:     </w:t>
              <w:br/>
              <w:t xml:space="preserve">                                     eseje etnopedagogiczne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Kraków, Oficyna Wydawnicza Impuls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urycka A., (1990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łąd w wychowaniu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, WSiP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pkiewicz A., (red.), (1995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dukacja i rozwój. Jaka szkoła? Jaki nauczyciel?Jakie wychowanie?, </w:t>
            </w:r>
            <w:r>
              <w:rPr>
                <w:rFonts w:cs="Arial" w:ascii="Arial" w:hAnsi="Arial"/>
                <w:sz w:val="20"/>
                <w:szCs w:val="20"/>
              </w:rPr>
              <w:t>Kielce, Wyd. WSP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gulowa A., (1991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laczego dzieci nie lubią szkoły, 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, WSiP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wicka K., (1999), ,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ocjoterapia, </w:t>
            </w:r>
            <w:r>
              <w:rPr>
                <w:rFonts w:cs="Arial" w:ascii="Arial" w:hAnsi="Arial"/>
                <w:sz w:val="20"/>
                <w:szCs w:val="20"/>
              </w:rPr>
              <w:t xml:space="preserve">Warszawa, Centrum Metodyczne  </w:t>
              <w:br/>
              <w:t xml:space="preserve">                  Pomocy Psychologiczno-Pedagogicznej MEN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nieżyński M., (200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zezwiska nauczycieli, </w:t>
            </w:r>
            <w:r>
              <w:rPr>
                <w:rFonts w:cs="Arial" w:ascii="Arial" w:hAnsi="Arial"/>
                <w:sz w:val="20"/>
                <w:szCs w:val="20"/>
              </w:rPr>
              <w:t>Kraków, Wyd. Impuls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studentów obowiązuje czytelnictwo czasopism pedagog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1"/>
        </w:tabs>
        <w:ind w:left="1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b w:val="false"/>
      <w:bCs w:val="false"/>
      <w:strike w:val="false"/>
      <w:dstrike w:val="false"/>
      <w:color w:val="000080"/>
      <w:sz w:val="18"/>
      <w:szCs w:val="18"/>
      <w:u w:val="non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59:00Z</dcterms:created>
  <dc:creator>Barbara Wilk</dc:creator>
  <dc:description/>
  <dc:language>en-US</dc:language>
  <cp:lastModifiedBy>SKN</cp:lastModifiedBy>
  <cp:lastPrinted>2012-06-20T08:45:00Z</cp:lastPrinted>
  <dcterms:modified xsi:type="dcterms:W3CDTF">2012-07-05T06:59:00Z</dcterms:modified>
  <cp:revision>3</cp:revision>
  <dc:subject/>
  <dc:title>KARTA KURSU</dc:title>
</cp:coreProperties>
</file>