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terapia i medycyna nuklear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diotherapy and nuclear medicin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-____-084</w:t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Artur Błach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Artur Błachow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zakończeniu kursu student posiada wiedzę na temat metod i technik fizykochemii jądrowej stosowanych w diagnostyce i terapii medycznej. Zna zagadnienia biomedyczne związane z radioterapią i medycyną nuklearną oraz aspekty dozymetrii klinicznej i ochrony radiologicznej pacjentów. Zna również podstawy </w:t>
            </w:r>
            <w:bookmarkStart w:id="0" w:name="OLE_LINK2"/>
            <w:bookmarkStart w:id="1" w:name="OLE_LINK1"/>
            <w:r>
              <w:rPr>
                <w:rFonts w:cs="Arial" w:ascii="Arial" w:hAnsi="Arial"/>
                <w:sz w:val="22"/>
                <w:szCs w:val="22"/>
              </w:rPr>
              <w:t xml:space="preserve">przygotowania pacjentów i modelowania radioterapii </w:t>
            </w:r>
            <w:bookmarkEnd w:id="0"/>
            <w:bookmarkEnd w:id="1"/>
            <w:r>
              <w:rPr>
                <w:rFonts w:cs="Arial" w:ascii="Arial" w:hAnsi="Arial"/>
                <w:sz w:val="22"/>
                <w:szCs w:val="22"/>
              </w:rPr>
              <w:t>stosowane w jednostkach med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fizyki jądrowej, radiochemii oraz podstaw dozymetrii i ochrony radiologiczn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rozwiązywania zagadnień/zadań dozymetryczn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izyka jądrowa, Radiochemia. Dozymetria i ochrona radiologiczn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student zna metody i techniki fizykochemii jądrowej stosowane w diagnostyce i terapii medy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student zna zagadnienia biomedyczne związane z radioterapią i medycyną nuklearną oraz aspekty dozymetrii klinicznej i ochrony radiologicznej pacjen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3 – student zna podstawy przygotowania pacjentów i modelowania radioterapii stosowane w jednostkach medycz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student posiada umiejętność scharakteryzowania metod i technik fizykochemii jądrowej stosowane w diagnostyce i terapii medy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student potrafi scharakteryzować zagadnienia biomedyczne związane z radioterapią i medycyną nuklearną oraz aspekty dozymetrii klinicznej, ochrony radiologicznej pacjentów i modelowania radioterap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student posiada umiejętność samodzielnego poszerzania swojej wiedzy na temat radioterapii i medycyny nuklearnej w oparciu o zdobytą wiedzę dotycząca tego zagadnienia 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3, K_U05, K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wcity2"/>
              <w:spacing w:lineRule="auto" w:line="24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01 - </w:t>
            </w:r>
            <w:r>
              <w:rPr>
                <w:rFonts w:cs="Arial" w:ascii="Arial" w:hAnsi="Arial"/>
                <w:sz w:val="20"/>
                <w:szCs w:val="20"/>
              </w:rPr>
              <w:t>student może wypowiadać się na temat metod i technik jądrowych stosowanych w medycynie i ma własne zdanie na ten temat podparte zdobyta wiedzą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student  ma zdolność twórczego podejścia do własnej pracy, podejmowania innowacyjnych i twórczych działań</w:t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student posiada umiejętność współpracy i działania w zespole, wykorzystania swojej wiedzy do rozwiązywania problemów w sposób twórczy i operatywności w rozwiązywaniu trudnych, niestandardowych zadań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3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metodą wykładów oraz zajęć laboratoryjnych, również w postaci „zwiedzania” ośrodków medycznych stosujących radioterapię i medycynę nuklearną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ena końcowa jest średnią ocen następujących ocen cząstkowy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y z rozwiązania projektów indywidua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y z rozwiązania projektu grup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y aktywności na zajęci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DZO DOBR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 posiada wiedzę i umiejętności wymienione w punktach W01-W03 i U01- U03 oraz kompetencje K01-K03 i wykazuje samodzielność, operatywność i twórcze podejście w ich stosowaniu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RY 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siada wiedzę i umiejętności wymienione w punktach W01-W03, U01-U03 oraz kompetencje K01–K03.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TECZNY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siada wiedzę i umiejętności przynajmniej z dwóch punktów z każdego z zakresów W01-W03 i U01-U03 oraz K01–K03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OSTATECZNY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ie posiada wiedzy i umiejętności wymienionych w punktach W01-W03, U01-U03 oraz kompetencji K01–K0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storyczne aspekty radioterapii i medycyny nuklearnej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ofizyczne podstawy metod fizyki jądrowej stosowanych w medycyni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celeratory i inne źródła promieniowania stosowane w radioterapi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onuklidy stosowane w medycynie nuklearnej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o-farmakologi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yntygrafi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ytonowa emisyjna tomografi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chyterapia i teleradioterapi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zymetria kliniczna i ochrona radiologiczna pacjentów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lowanie radioterap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S. Nowak, K. Rudzki, E. Pietka, E. Czech, Zarys medycyny nuklearnej, PZWL, 199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rFonts w:eastAsia="TimesNewRoman;MS Mincho"/>
                <w:sz w:val="22"/>
                <w:szCs w:val="22"/>
              </w:rPr>
              <w:t>L.Krolicki, Medycyna nuklearna, Fundacja im.L.Rydgiera, Warszawa 1996.</w:t>
            </w:r>
          </w:p>
          <w:p>
            <w:pPr>
              <w:pStyle w:val="Normal"/>
              <w:rPr>
                <w:rFonts w:ascii="Arial" w:hAnsi="Arial" w:eastAsia="TimesNewRoman;MS Mincho" w:cs="Arial"/>
                <w:sz w:val="22"/>
                <w:szCs w:val="16"/>
              </w:rPr>
            </w:pPr>
            <w:r>
              <w:rPr>
                <w:rFonts w:eastAsia="TimesNewRoman;MS Mincho"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NewRoman;MS Mincho"/>
                <w:sz w:val="22"/>
                <w:szCs w:val="22"/>
              </w:rPr>
              <w:t>1) P.Lass: Medycyna nuklearna w codziennej praktyce lekarskiej, Via Medica, G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  <w:r>
              <w:rPr>
                <w:rFonts w:eastAsia="TimesNewRoman;MS Mincho"/>
                <w:sz w:val="22"/>
                <w:szCs w:val="22"/>
              </w:rPr>
              <w:t>sk 1994.</w:t>
            </w:r>
          </w:p>
          <w:p>
            <w:pPr>
              <w:pStyle w:val="Normal"/>
              <w:rPr/>
            </w:pPr>
            <w:r>
              <w:rPr>
                <w:rFonts w:eastAsia="TimesNewRoman;MS Mincho"/>
                <w:sz w:val="22"/>
                <w:szCs w:val="22"/>
              </w:rPr>
              <w:t xml:space="preserve">2) S.Nowak, K.Rudzki, W.Bielecka: Zarys medycyny nuklearnej, 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rFonts w:eastAsia="TimesNewRoman;MS Mincho"/>
                <w:sz w:val="22"/>
                <w:szCs w:val="22"/>
              </w:rPr>
              <w:t>l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rFonts w:eastAsia="TimesNewRoman;MS Mincho"/>
                <w:sz w:val="22"/>
                <w:szCs w:val="22"/>
              </w:rPr>
              <w:t>ska Akademia Medyczna,</w:t>
            </w:r>
          </w:p>
          <w:p>
            <w:pPr>
              <w:pStyle w:val="Normal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Katowice 1994.</w:t>
            </w:r>
          </w:p>
          <w:p>
            <w:pPr>
              <w:pStyle w:val="Normal"/>
              <w:rPr/>
            </w:pPr>
            <w:r>
              <w:rPr>
                <w:rFonts w:eastAsia="TimesNewRoman;MS Mincho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Skuteczna ochrona radiologiczna w medycynie; Wydawnictwo: Dashofer; Zespół autorów pod redakcją Marii Kubickiej i Janusza Barczy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48:00Z</dcterms:created>
  <dc:creator>Barbara Wilk</dc:creator>
  <dc:description/>
  <cp:keywords/>
  <dc:language>en-US</dc:language>
  <cp:lastModifiedBy>Sek2</cp:lastModifiedBy>
  <cp:lastPrinted>2012-07-03T11:47:00Z</cp:lastPrinted>
  <dcterms:modified xsi:type="dcterms:W3CDTF">2012-07-03T09:48:00Z</dcterms:modified>
  <cp:revision>2</cp:revision>
  <dc:subject/>
  <dc:title>KARTA KURSU</dc:title>
</cp:coreProperties>
</file>