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  <w:b/>
          <w:bCs/>
          <w:color w:val="000000"/>
          <w:sz w:val="24"/>
          <w:szCs w:val="24"/>
        </w:rPr>
        <w:t>KARTA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Laboratory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Astronomy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reiner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tłom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zywk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dem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łoz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esiński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zegor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chowski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ształc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:</w:t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zym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ści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ośc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j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ind w:left="374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rzedmiot prowadzony w języku 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z zakresu I Pracowni Fizycznej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ow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Astronomi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Efek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fizyki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fizyki</w:t>
            </w:r>
          </w:p>
          <w:p>
            <w:pPr>
              <w:pStyle w:val="Tekstpodstawowywcity21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z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roretycz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fizyki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05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25,K_W26</w:t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aż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lan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zą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czny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eryfikować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-K_U25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napToGrid w:val="false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Z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e 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osow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t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od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o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.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ę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ą.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eżą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0"/>
        <w:gridCol w:w="7730"/>
      </w:tblGrid>
      <w:tr>
        <w:trPr/>
        <w:tc>
          <w:tcPr>
            <w:tcW w:w="19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ryto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KA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MATYK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ACOWN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EJ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om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rotow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ap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gl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zi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js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stref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ład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czy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a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z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sięży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n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uliański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f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od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der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tografi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interpre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otograf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u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tograf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ruchomym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paratem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la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ozbi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graf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ozy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odel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neczneg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paramet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bi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pl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ne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s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rzy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żkowe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owa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rysow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PS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ar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emi,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r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renow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dbiornik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P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P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graf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zymu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li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is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ipsoi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otow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dległośc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feid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e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solut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z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ła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gaussowsk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an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ar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łej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ubbl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ul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ktroskop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molog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pl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as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=ax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dratów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lasyfikacj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dmow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symul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ktroskop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śc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emi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solut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wiazd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ćmie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Jakości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rzy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alnych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or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fron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m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adarow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erkurego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LE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ul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ar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pl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ych</w:t>
              <w:b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Ćwiczenia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bserwacyjne: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br/>
              <w:t>(REALIZOWAN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NA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TARASI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BSERWQACYJNYM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KRAKOWI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RAZ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SBERWATROIUM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ASTRONOMICZNYM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NA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SUHORZ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mallCaps/>
                <w:color w:val="000000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ęp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ute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ula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okośc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kstant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średnic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ątowej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kstant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olf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dm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neczneg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ie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y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ł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i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rientacj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ie,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dentyfikacj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color w:val="000000"/>
                <w:sz w:val="20"/>
                <w:szCs w:val="20"/>
              </w:rPr>
              <w:t>MySk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zualn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ztucz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atelit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em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pograf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n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la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okturnał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ąt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kwadrant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ask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kuba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y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ygotow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stosow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kal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ych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średnic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dzen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sięg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zdzielc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oskona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zkic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wierzchn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siężyc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siężyc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owisz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tograf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życi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amer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ternetow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figuracj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ększe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estr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o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t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raz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CD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pracowyw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erowanego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leskop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izo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i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łszy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ruktur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og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leczn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mis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d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ion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r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o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le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nsal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ojekc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eroid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ealizowanym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UHO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position w:val="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position w:val="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eroi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metryczny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ęt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g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mp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eroi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endarz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yk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mp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dzien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żur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g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zym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cia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)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ubstyk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łoś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C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or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pani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Desselberger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l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lsko-B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Kulik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łoś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vy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o-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żytkow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’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ószy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-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6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wersyte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dagogi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)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merytor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prawdzia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stępnego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pi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ony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świad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zczegól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uwzględni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asp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ydaktycznych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4"/>
        </w:tabs>
        <w:ind w:left="37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Sek2</cp:lastModifiedBy>
  <cp:lastPrinted>2012-01-27T08:28:00Z</cp:lastPrinted>
  <dcterms:modified xsi:type="dcterms:W3CDTF">2013-06-05T10:31:00Z</dcterms:modified>
  <cp:revision>2</cp:revision>
  <dc:subject/>
  <dc:title>KARTA KURSU</dc:title>
</cp:coreProperties>
</file>