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true"/>
        <w:jc w:val="right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Załącznik Nr 3 </w:t>
      </w:r>
    </w:p>
    <w:p>
      <w:pPr>
        <w:pStyle w:val="Normal"/>
        <w:autoSpaceDE w:val="true"/>
        <w:jc w:val="center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Verdana" w:ascii="Verdana" w:hAnsi="Verdana"/>
          <w:i/>
          <w:color w:val="333366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28"/>
          <w:szCs w:val="28"/>
        </w:rPr>
        <w:t xml:space="preserve">KARTA KURSU </w:t>
      </w:r>
    </w:p>
    <w:tbl>
      <w:tblPr>
        <w:tblW w:w="935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58"/>
      </w:tblGrid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5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Dydaktyka fizyki w szkole ponadgimnazjalnej. </w:t>
            </w:r>
          </w:p>
        </w:tc>
      </w:tr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5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rStyle w:val="Altedited"/>
                <w:lang w:val="en-US"/>
              </w:rPr>
              <w:t>Didactic</w:t>
            </w:r>
            <w:r>
              <w:rPr>
                <w:lang w:val="en-US"/>
              </w:rPr>
              <w:t xml:space="preserve"> physics in </w:t>
            </w:r>
            <w:r>
              <w:rPr>
                <w:rStyle w:val="Altedited"/>
                <w:lang w:val="en-US"/>
              </w:rPr>
              <w:t>high school.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tbl>
      <w:tblPr>
        <w:tblW w:w="241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72"/>
      </w:tblGrid>
      <w:tr>
        <w:trPr/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* </w:t>
            </w:r>
          </w:p>
        </w:tc>
        <w:tc>
          <w:tcPr>
            <w:tcW w:w="572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right="-55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riusz Wcisło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 Dariusz Wcisło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łgorzata Godlewska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b. Roman Rosiek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OPIS KURSU (Cele kształcenia) </w:t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6"/>
      </w:tblGrid>
      <w:tr>
        <w:trPr>
          <w:trHeight w:val="1305" w:hRule="atLeast"/>
        </w:trPr>
        <w:tc>
          <w:tcPr>
            <w:tcW w:w="943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zupełnienie wiedzy z podstaw fizyki. Pokazanie roli i znaczenia fizyki w rozwoju cywilizacyjnym i społecznym. Przygotowanie do projektowania, organizacji  i prowadzenia cykli lekcji tematycznych (wątków tematycznych) zgodnie z  podstawą programową z przedmiotu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izyka w szkole ponadgimnazjalnej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 Przygotowanie do realizacji integracji międzyprzedmiotowej  w ramach wątków przedmiotowych, z wykorzystaniem najnowszych narzędzi dydaktycznych i aktywizujących metod dydaktycznych przydatnych w nauczaniu przedmiotu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izyk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 szkołach pnadgimnazjalnych. Nabycie umiejętności doboru, planowania i wykonywania szkolnych eksperymentów fizycznych i kierowania  procesem wykonywania obserwacji i doświadczeń fizycznych. Nabycie umiejętności wyjaśniania zjawisk przyrodniczych obserwowanych w eksperymentach oraz w otaczającym świecie. 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EFEKTY KSZTAŁCENIA 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41"/>
        <w:gridCol w:w="2805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ind w:right="-70" w:hanging="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Efekty kształcenia </w:t>
            </w:r>
          </w:p>
        </w:tc>
      </w:tr>
      <w:tr>
        <w:trPr>
          <w:trHeight w:val="201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1 Ogólna wiedza z zakresu metodologii badań w naukach ścisłych, współczesnej świadomości naukowej  praw  rządzących Wszechświatem oraz interpretacji zjawisk fizycznych.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2 Znajomość wszystkich  wątków tematycznych podstawy programowej z fizyki w szkole ponadgimnazjalnej: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W01-W02, P_W06-W22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W03, P_W04, P_W05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4734"/>
        <w:gridCol w:w="2801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Efekty kształcenia 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1 Umiejętność opisywania i interpretowania zjawisk fizycznych  zgodnie z aktualną wiedzą fizyczną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2 Umiejętność  planowania, prowadzenie, dokumentowania i opracowywania wyników prostych obserwacji i eksperymentów z zakresu fizyki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3 Umiejętność elementaryzacji współczesnej wiedzy fizycznej do poziomu możliwości intelektualnych ucznia szkoły ponadgimnazjalnej dla wyjaśniania i opisu zjawisk zachodzących w otaczającym świecie.</w:t>
            </w:r>
          </w:p>
        </w:tc>
        <w:tc>
          <w:tcPr>
            <w:tcW w:w="280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17, P_U16, P_U08, P_U07 P_U01, P_U02, P_U04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3, P_U05 P_U06, P_U08, P_U18, P_U19, P_U20, P_U22 P_U23, P_U24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9, P_U10, P_U11, P_U12, P_U13, P_U14, P_U15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735"/>
        <w:gridCol w:w="2802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OMPETENCJ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Absolwent: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1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 potrafi inspirować i organizować proces uczenia się uczniów, współdziałać i pracować w grupie przy organizacji przedsięwzięć dydaktycznych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2 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rozumie potrzebę uczenia się przez całe życie i propaguje tą ideę w społeczeństwie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3 dostrzega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potrzebę systematycznego poszerzania i pogłębiania wiedzy poprzez korzystanie z czasopism naukowych i popularnonaukowych oraz innych dostępnych źródeł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4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rozumie społeczne aspekty praktycznego stosowania zdobytej wiedzy oraz związaną z tym odpowiedzialność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8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1, P_K02, P_K03, P_K05, P_K11, P_K12, P_K13, P_K14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7, P_K08, P_K09, P_K1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10, P_K07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4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366" w:type="dxa"/>
        <w:jc w:val="left"/>
        <w:tblInd w:w="2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0"/>
        <w:gridCol w:w="1279"/>
        <w:gridCol w:w="853"/>
        <w:gridCol w:w="148"/>
        <w:gridCol w:w="990"/>
        <w:gridCol w:w="148"/>
        <w:gridCol w:w="1133"/>
        <w:gridCol w:w="148"/>
        <w:gridCol w:w="1133"/>
        <w:gridCol w:w="148"/>
        <w:gridCol w:w="990"/>
        <w:gridCol w:w="276"/>
        <w:gridCol w:w="9"/>
        <w:gridCol w:w="552"/>
        <w:gridCol w:w="279"/>
      </w:tblGrid>
      <w:tr>
        <w:trPr>
          <w:trHeight w:val="339" w:hRule="exact"/>
          <w:cantSplit w:val="true"/>
        </w:trPr>
        <w:tc>
          <w:tcPr>
            <w:tcW w:w="9366" w:type="dxa"/>
            <w:gridSpan w:val="15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39" w:hRule="exact"/>
          <w:cantSplit w:val="true"/>
        </w:trPr>
        <w:tc>
          <w:tcPr>
            <w:tcW w:w="128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279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>WYKŁAD (W)</w:t>
            </w:r>
          </w:p>
        </w:tc>
        <w:tc>
          <w:tcPr>
            <w:tcW w:w="5967" w:type="dxa"/>
            <w:gridSpan w:val="10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ZAJĘCIA W GRUPACH</w:t>
            </w:r>
          </w:p>
        </w:tc>
        <w:tc>
          <w:tcPr>
            <w:tcW w:w="840" w:type="dxa"/>
            <w:gridSpan w:val="3"/>
            <w:tcBorders>
              <w:top w:val="single" w:sz="2" w:space="0" w:color="666699"/>
              <w:left w:val="single" w:sz="4" w:space="0" w:color="000000"/>
              <w:bottom w:val="single" w:sz="2" w:space="0" w:color="666699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right="180" w:hanging="0"/>
              <w:jc w:val="center"/>
              <w:rPr>
                <w:rFonts w:ascii="Verdana" w:hAnsi="Verdana" w:eastAsia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128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8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EL</w:t>
            </w:r>
          </w:p>
        </w:tc>
        <w:tc>
          <w:tcPr>
            <w:tcW w:w="27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2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10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45</w:t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  <w:t>30</w:t>
            </w:r>
          </w:p>
        </w:tc>
        <w:tc>
          <w:tcPr>
            <w:tcW w:w="831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4"/>
          <w:szCs w:val="14"/>
        </w:rPr>
        <w:t>OPIS METOD PROWADZENIA ZAJĘĆ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6"/>
      </w:tblGrid>
      <w:tr>
        <w:trPr>
          <w:trHeight w:val="353" w:hRule="atLeast"/>
        </w:trPr>
        <w:tc>
          <w:tcPr>
            <w:tcW w:w="943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ykład, metody aktywizujące, ćwiczenia w grupach, laboratori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dyskusja dydaktyczna, eksperymenty, metoda problemowa</w:t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>FORMY SPRAWDZANIA EFEKTÓW KSZTAŁCENIA</w:t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8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68"/>
      </w:tblGrid>
      <w:tr>
        <w:trPr>
          <w:trHeight w:val="1588" w:hRule="atLeast"/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 – </w:t>
            </w:r>
            <w:r>
              <w:rPr>
                <w:rFonts w:cs="Verdana" w:ascii="Verdana" w:hAnsi="Verdana"/>
                <w:color w:val="000080"/>
                <w:sz w:val="16"/>
                <w:lang w:val="en-US"/>
              </w:rPr>
              <w:t>learning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Ćwiczenia w szkole/</w:t>
            </w:r>
            <w:r>
              <w:rPr>
                <w:rFonts w:cs="Verdana" w:ascii="Verdana" w:hAnsi="Verdana"/>
                <w:color w:val="FF0000"/>
                <w:sz w:val="16"/>
              </w:rPr>
              <w:t>praktyka</w:t>
            </w:r>
            <w:r>
              <w:rPr>
                <w:rFonts w:cs="Verdana" w:ascii="Verdana" w:hAnsi="Verdana"/>
                <w:color w:val="00008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</w:rPr>
              <w:t>ciągła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gzamin 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Inne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BalloonText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  <w:t>W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0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04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366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trHeight w:val="3961" w:hRule="atLeast"/>
        </w:trPr>
        <w:tc>
          <w:tcPr>
            <w:tcW w:w="936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numPr>
                <w:ilvl w:val="0"/>
                <w:numId w:val="1"/>
              </w:numPr>
              <w:rPr/>
            </w:pPr>
            <w:r>
              <w:rPr>
                <w:rFonts w:cs="Times New Roman" w:ascii="Verdana" w:hAnsi="Verdana"/>
              </w:rPr>
              <w:t>Analiza podstawy programowej i wybranych programów nauczania, podręczników i zeszytów ćwiczeń do nauczania fizyki w szkole ponadgimnazjalnej.  Uwzględnienie taksonomii celów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Teorie i praktyki przygotowania konspektów lekcji  fizyki– wprowadzającej nowe treści, powtórzeniowej, eksperymentalnej.</w:t>
            </w:r>
          </w:p>
          <w:p>
            <w:pPr>
              <w:pStyle w:val="BalloonText"/>
              <w:numPr>
                <w:ilvl w:val="0"/>
                <w:numId w:val="1"/>
              </w:numPr>
              <w:rPr/>
            </w:pPr>
            <w:r>
              <w:rPr>
                <w:rFonts w:cs="Times New Roman" w:ascii="Verdana" w:hAnsi="Verdana"/>
              </w:rPr>
              <w:t>Rola wiedzy potocznej  uczniów w nauczaniu fizyki  w szkole ponadgimnazjalnej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Najczęstsze błędy popełniane w procesie dydaktycznym nauczania fizyki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la poprawności i jednoznaczności języka stosowanego w nauczaniu fizyki. Język komunikacji na lekcji fizyki a postępy uczniów  w nauce. Nieprawidłowości merytoryczno-językowe jako źródło trudności w procesie nauczania-uczenia się. Przykłady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Problemy związane z elementaryzacją wiedzy fizycznej w nauczaniu szkolnym. Przykłady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Kształtowanie pojęć fizycznych na kolejnych etapach nauczania.  Fazy wprowadzania pojęć. </w:t>
            </w:r>
          </w:p>
          <w:p>
            <w:pPr>
              <w:pStyle w:val="BalloonText"/>
              <w:ind w:left="1080" w:hanging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Wprowadzanie wybranych  wielkości fizycznych  z uwzględnieniem fazy konceptualizacji i poziomu rozwoju uczniów  (gęstość, masa, siła, ciśnienie, szybkość, prędkość, przyśpieszenie, natężenie prądu, napięcie, opór elektryczny, energia)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la eksperymentu fizycznego w nauczaniu szkolnym. Dydaktyczna funkcja eksperymentu. Rodzaje eksperymentów fizycznych. Metodyka wykonywania eksperymentów fizycznych. Przykłady wybranych  eksperymentów fizycznych wykorzystywanych w różnych funkcjach dydaktycznych (poznawczej, ilustrującej, weryfikacyjnej, problemowej)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Nauczanie problemowe , możliwości zastosowania elementów nauczania problemowego na lekcjach fizyki. Pojęcie problemu (sytuacji problemowej) w dydaktyce. Typowy model lekcji problemowej z fizyki. Przykłady.</w:t>
            </w:r>
          </w:p>
          <w:p>
            <w:pPr>
              <w:pStyle w:val="BalloonText"/>
              <w:numPr>
                <w:ilvl w:val="0"/>
                <w:numId w:val="1"/>
              </w:numPr>
              <w:rPr/>
            </w:pPr>
            <w:r>
              <w:rPr/>
              <w:t xml:space="preserve">Rola zadań fizycznych w procesie operacjonalizacji i utrwalania wiedzy. </w:t>
            </w:r>
          </w:p>
          <w:tbl>
            <w:tblPr>
              <w:tblW w:w="112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5"/>
              <w:gridCol w:w="4092"/>
            </w:tblGrid>
            <w:tr>
              <w:trPr>
                <w:trHeight w:val="51" w:hRule="atLeast"/>
              </w:trPr>
              <w:tc>
                <w:tcPr>
                  <w:tcW w:w="7165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</w:rPr>
                    <w:br/>
                    <w:br/>
                    <w:br/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4092" w:type="dxa"/>
                  <w:tcBorders/>
                </w:tcPr>
                <w:p>
                  <w:pPr>
                    <w:pStyle w:val="Default"/>
                    <w:rPr>
                      <w:rFonts w:ascii="Verdana" w:hAnsi="Verdana" w:eastAsia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BalloonText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Bilans godzinowy zgodny z CNPS (Całkowity Nakład Pracy Studenta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4"/>
      </w:tblGrid>
      <w:tr>
        <w:trPr>
          <w:trHeight w:val="1178" w:hRule="atLeast"/>
        </w:trPr>
        <w:tc>
          <w:tcPr>
            <w:tcW w:w="929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GODZINY KONTAKTOWE - zajęcia dydaktyczne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1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zajęć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 xml:space="preserve">  8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3366"/>
                <w:sz w:val="16"/>
                <w:szCs w:val="16"/>
              </w:rPr>
              <w:t>Całkowity Nakład Pracy Studenta 200/25=8pk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45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ltedited">
    <w:name w:val="alt-edite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11:00Z</dcterms:created>
  <dc:creator>Barbara Wilk</dc:creator>
  <dc:description/>
  <cp:keywords/>
  <dc:language>en-US</dc:language>
  <cp:lastModifiedBy>wb</cp:lastModifiedBy>
  <cp:lastPrinted>2011-12-15T13:08:00Z</cp:lastPrinted>
  <dcterms:modified xsi:type="dcterms:W3CDTF">2016-12-08T16:20:00Z</dcterms:modified>
  <cp:revision>4</cp:revision>
  <dc:subject/>
  <dc:title>KARTA KURSU</dc:title>
</cp:coreProperties>
</file>