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  <w:bCs/>
          <w:color w:val="000000"/>
          <w:sz w:val="24"/>
          <w:szCs w:val="24"/>
        </w:rPr>
        <w:t>KARTA</w:t>
      </w:r>
      <w:r>
        <w:rPr>
          <w:rFonts w:eastAsia="Verdana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Laboratorium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Laboratory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of</w:t>
            </w: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D. Sit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jm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ż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m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ająco-wyrówn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fini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zbęd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posaże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own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ezpieczn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n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W2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W2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8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ozważaneg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blem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ni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planow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nani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n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óżneg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odzaj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zkol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speryment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jaś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rządze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estaw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y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blemow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ak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jbliższ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ka-eksperymentatora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e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0"/>
        <w:gridCol w:w="7975"/>
      </w:tblGrid>
      <w:tr>
        <w:trPr/>
        <w:tc>
          <w:tcPr>
            <w:tcW w:w="16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9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rojek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W6 i U1- U5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W6 i U1- U5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pis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nyw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ń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względnien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rytorycz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ologicznych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siły elektromotorycznej ogniwa metodą kompensacji.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oporu elektrycznego za pomocą mostka Wheatstone’a.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tkowe metody pomiarów indukcji i pojemności.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 w układzie szeregowym RLC.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cieplnego równoważnika pracy prądu elektrycznego.(316 lub 315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charakterystyk diody i tranzystora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współczynnika załamania światła za pomocą mikroskopu i metodą szpilek.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ogniskowych, promieni krzywizn i współczynnika załamania soczewek. (s.315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stężenia roztworu cukru za pomocą polarymetru (s. 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 jakościowej analizy spektralnej. (s.315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znaczanie długości fali świetlnej za pomocą siatki dyfrakcyjnej, obserwacja zjawisk dyfrakcji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interferencji za pomocą lasera (s.3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ajto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uś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/>
      </w:pPr>
      <w:r>
        <w:rPr/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44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988"/>
      </w:tblGrid>
      <w:tr>
        <w:trPr>
          <w:trHeight w:val="33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Dyskusj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ndywidualny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biorowy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5:00Z</dcterms:created>
  <dc:creator>Barbara Wilk</dc:creator>
  <dc:description/>
  <cp:keywords/>
  <dc:language>en-US</dc:language>
  <cp:lastModifiedBy>UP</cp:lastModifiedBy>
  <cp:lastPrinted>2012-01-27T08:28:00Z</cp:lastPrinted>
  <dcterms:modified xsi:type="dcterms:W3CDTF">2013-11-29T07:31:00Z</dcterms:modified>
  <cp:revision>2</cp:revision>
  <dc:subject/>
  <dc:title>KARTA KURSU</dc:title>
</cp:coreProperties>
</file>