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zymetria i ochrona radiol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imetry and radiation protec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-____-084</w:t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zysztof Ruebenbau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ńczeniu kursu student posiada wiedzę na temat metod pomiaru i obliczania dawek promieniowania jonizującego,</w:t>
            </w:r>
            <w:r>
              <w:rPr>
                <w:rFonts w:cs="Arial"/>
                <w:color w:val="333399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 także metod pomiaru aktywności preparatów promieniotwórczych. Zna wielkości dozymetryczne oraz wpływ różnych rodzajów promieniowania (cząstek naładowanych, fotonów, neutronów) na materię, w szczególności na organizmy żywe. Zna obowiązujące przepisy dopuszczalnych dawek w ochronie radiologicznej oraz potrafi obsługiwać aparaturę dozymetryczną i detektory promieniowa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 fizyki jądrowej, chemii organicznej i biolog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rozwiązywania zagadnień/zadań matematyczno-fizycz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 jądro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 student zna wielkości dozymetryczne oraz metody </w:t>
            </w:r>
            <w:r>
              <w:rPr>
                <w:rFonts w:cs="Arial" w:ascii="Arial" w:hAnsi="Arial"/>
                <w:sz w:val="22"/>
                <w:szCs w:val="22"/>
              </w:rPr>
              <w:t>pomiaru i obliczania dawek promieniowania jonizując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student zna </w:t>
            </w:r>
            <w:r>
              <w:rPr>
                <w:rFonts w:cs="Arial" w:ascii="Arial" w:hAnsi="Arial"/>
                <w:sz w:val="22"/>
                <w:szCs w:val="22"/>
              </w:rPr>
              <w:t>wpływ różnych rodzajów promieniowania (cząstek naładowanych, fotonów, neutronów) na materię, w szczególności skutki działania na organizmy żywe, oraz zna dopuszczalne dawki promieniowania związane z ochroną radiologicz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student zna podstawy teoretyczne budowy i zasad działania aparatury dozymetrycznej oraz detektorów promieni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siada umiejętność obliczania dawek promieniowania pochodzących z różnych źródeł promieniotwór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potrafi wykonać pomiar wielkości dozymetr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iada umiejętność obsługi aparatury dozymetrycznej i detektorów promieni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5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01 – student umiejętnie stosuje w praktyce zdobytą wiedzę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02 – student  ma zdolność twórczego podejścia do własnej pracy, podejmowania innowacyjnych i twórczych działań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03 – student posiada umiejętność współpracy i działania w zespole, wykorzystania swojej wiedzy do rozwiązywania problemów w sposób twórczy i operatywności w rozwiązywaniu trudnych, niestandardowych zadań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metodą wykładów oraz zajęć audytoryjnych i laboratoryj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ena końcowa jest średnią ocen następujących ocen cząstkowy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ów indywidu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u grup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aktywności na zajęci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DZO 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 i U01- U03 oraz kompetencje K01-K03 i wykazuje samodzielność, operatywność i twórcze podejście w ich stosowaniu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Y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, U01-U03 oraz kompetencje K01–K03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przynajmniej z dwóch punktów z każdego z zakresów W01-W03 i U01-U03 oraz K01–K03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ie posiada wiedzy i umiejętności wymienionych w punktach W01-W03, U01-U03 oraz kompetencji K01–K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e promieniowania jonizującego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o rozpadu promieniotwórczego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Źródła promieniowania naturalne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Źródła promieniowania sztucz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lkości dozymetrycz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liczanie wielkości dozymetryczn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 promieniowania na organizmy ży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ochrony radiologicznej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aratura dozymetryczna i detektory promieniowania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Przepisy ochrony radiologicznej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Gostkowska B., Wielkości, jednostki i obliczenia stosowane w ochronie radiologicznej, Centralne Laboratorium Ochrony Radiologicznej , Warszawa 199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Bożena Gostkowska, „Ochrona Radiologiczna – Wielkości, jednostki i obliczenia”, Centralne Laboratorium Ochrony radiologicznej, Warszawa 2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K. Besztak, G. Jezierski, Metody radiologiczne – terminologia, Biuro Gamma, Warszawa, 20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. Niewiadomski: Dozymetria termoluminescencyjna w praktyce. Raport No 1550/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tu Fizyki Jądrowej, Kraków 199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) Ustawa z dnia 29 listopada 2000 r. - Prawo atomowe (tekst jednolity Dz. U. z 2007r. Nr 42 poz. 276; zmiany z 2008r.: Nr 93 poz. 58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) Rozporządzenie Rady Ministrów z dnia 18 stycznia 2005r. w sprawie dawek gr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ieniowania jonizując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) Rozporządzenie Rady Ministrów z dnia 12 lipca 2006r. w sprawie szczegółowych warun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ej pracy ze źródłami promieniowania jonizując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Jerzy Massalski, Fizyka jądrowa, Wydawnictwo Naukowo Techniczne, Warszawa 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Grzegorz Jezierski, Energia jądrowa wczoraj i dziś, Wydawnictwo Naukowo Techniczne, Warszawa 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) A. Strzałkowski, Wstęp do fizyki jądra atomowego, PWN, 197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09:00Z</dcterms:created>
  <dc:creator>Barbara Wilk</dc:creator>
  <dc:description/>
  <cp:keywords/>
  <dc:language>en-US</dc:language>
  <cp:lastModifiedBy>Sek2</cp:lastModifiedBy>
  <cp:lastPrinted>2012-06-28T09:07:00Z</cp:lastPrinted>
  <dcterms:modified xsi:type="dcterms:W3CDTF">2012-06-28T07:09:00Z</dcterms:modified>
  <cp:revision>2</cp:revision>
  <dc:subject/>
  <dc:title>KARTA KURSU</dc:title>
</cp:coreProperties>
</file>