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brane zagadnienia z biologii, biofizyki oraz biochemii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sen topics in biology, biophysics and biochemistry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Zespół dydaktyczny: dr Dorota Wierzuchowska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sz w:val="16"/>
                <w:szCs w:val="22"/>
              </w:rPr>
              <w:t xml:space="preserve">Celem kursu jest przedstawienie i omówienie wybranych zjawisk fizycznych, biologicznych i chemicznych mających podstawowe znaczenie dla życia na Ziemi. </w:t>
            </w:r>
            <w:r>
              <w:rPr>
                <w:rFonts w:cs="Verdana" w:ascii="Verdana" w:hAnsi="Verdana"/>
                <w:sz w:val="16"/>
                <w:szCs w:val="16"/>
              </w:rPr>
              <w:t>Uzupełnienie wiedzy z podstaw fizyki mających kluczowe znaczenie dla wyjaśnienia przebiegu najważniejszych procesów w przyrodzie. Zwrócenie uwagi na powiązania i współdziałania różnych dziedzin nauk przyrodniczych w badaniu procesów o podstawowym znaczeniu dla życia na Ziemi. Pokazanie doniosłej roli niektórych odkryć naukowych w wyjaśnianiu świata istot żywy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1 Ogólna wiedza z zakresu badań i teorii w naukach przyrodniczych, współczesnej świadomości naukowej praw  rządzących Wszechświatem oraz interpretacji zjawisk fizycznych i biologicznych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2 Znajomość podstawowych praw fizyki niezbędnych do opisu zjawisk w przyrodzie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1 Umiejętność opisywania i interpretowania zjawisk zachodzących w ekosystemach zgodnie z aktualną wiedz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2 Umiejętność dostrzegania wzajemnych powiązań między procesami zachodzącymi w przyrodzie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3 Umiejętność dostrzegania konieczności integracji współczesnej wiedzy z różnych dziedzin dla opisu zjawisk zachodzących w otaczającym świecie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OMPETENCJ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1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3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jęcia prowadzone są metodą wykładów, dyskusji i pokazów.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1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pływ materii i energii w przyrodz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oda- źródło życ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len, reaktywne formy tlenu i wolne rodnik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ybrane metody badawcze w naukach przyrodniczych.</w:t>
            </w:r>
            <w:r>
              <w:rPr>
                <w:rFonts w:cs="Times New Roman" w:ascii="Verdana" w:hAnsi="Verdana"/>
              </w:rPr>
              <w:br/>
              <w:br/>
              <w:br/>
              <w:t>Treści szczegółowe: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ergia i materia, układy termodynamiczne, parametry i funkcje stanu, ciepło i sposoby jego przenoszenia, zasady termodynamiki, energia wewnętrzna, entropia, entalpia, energia swobodna, entalpia swobodna, potencjał termodynamiczny, energia słoneczna, fotosynteza, bilans energetyczny Ziemi. Cykle biogeochemiczne: cykl azotu, węgla, siarki i fosforu, obieg tlenu i wodoru, cykl hydrologiczn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oda, historia odkryć, właściwości chemiczne i fizyczne, dysocjacja, odczyn pH, napięcie powierzchniowe, lepkość, twardość, przewodność, barwa, zanieczyszczenia. Znaczenia właściwości wody dla życia na Ziemi, konieczność ochrony zasobów wodnych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</w:rPr>
              <w:t>Wolne rodniki i reaktywne formy tlenu. Tlen, historia odkryć, właściwości fizyczne i chemiczne, różne formy tlenu, procesy utleniania i redukcji, wolne rodniki, występowanie, procesy wolnorodnikowe, biologiczne znaczenie wolnych rodników i reaktywnych form tlenu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woczesne metody badawcze w biologii i naukach przyrodniczych, cytometria przepływowa, protonowa analiza fluorescencyjna.</w:t>
            </w:r>
          </w:p>
          <w:tbl>
            <w:tblPr>
              <w:tblW w:w="11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  <w:gridCol w:w="4092"/>
            </w:tblGrid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bCs/>
                    </w:rPr>
                    <w:t xml:space="preserve">  </w:t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BalloonText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 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25/25=1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1:12:00Z</dcterms:created>
  <dc:creator>Barbara Wilk</dc:creator>
  <dc:description/>
  <cp:keywords/>
  <dc:language>en-US</dc:language>
  <cp:lastModifiedBy>dw</cp:lastModifiedBy>
  <cp:lastPrinted>2016-11-29T14:24:00Z</cp:lastPrinted>
  <dcterms:modified xsi:type="dcterms:W3CDTF">2016-12-09T09:30:00Z</dcterms:modified>
  <cp:revision>8</cp:revision>
  <dc:subject/>
  <dc:title>KARTA KURSU</dc:title>
</cp:coreProperties>
</file>