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240" w:before="0" w:after="0"/>
        <w:ind w:left="1440" w:hanging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>2018/2019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UDIA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0"/>
          <w:szCs w:val="20"/>
          <w:u w:val="dotted"/>
          <w:lang w:eastAsia="pl-PL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u w:val="dotted"/>
          <w:lang w:eastAsia="pl-PL"/>
        </w:rPr>
        <w:t>Fizyka materii  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zyka cząstek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ysics of particl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2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8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Krzesiński, prof. UP</w:t>
            </w:r>
          </w:p>
        </w:tc>
        <w:tc>
          <w:tcPr>
            <w:tcW w:w="32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57" w:after="57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hab.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rzesiński prof. UP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>Kurs ma za zadanie przekazanie ogólnej wiedzy na temat budowy materii, modelu standardowego cząstek oraz oddziaływań między nimi.  W czasie kursu przedstawiony jest opis zastosowania fizyki wysokich energii oraz dotychczasowej wiedzy do badania struktury wewnętrznej atomu, jąder atomowych jak i właściwości cząstek elementarnych. W czasie kursu student ma możliwość zdobycia praktycznej wiedzy nt. działania synchrotronu oraz innych akceleratorów cząstek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0"/>
              </w:rPr>
              <w:t>zna metody badań fizyki wysokich energii, oraz</w:t>
            </w: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 xml:space="preserve"> wkład i znaczenie osiągnięć w tej dzied</w:t>
            </w:r>
            <w:r>
              <w:rPr>
                <w:rFonts w:eastAsia="Times New Roman" w:cs="Arial" w:ascii="Arial" w:hAnsi="Arial"/>
                <w:b/>
                <w:sz w:val="20"/>
                <w:lang w:val="pl-PL" w:eastAsia="pl-PL"/>
              </w:rPr>
              <w:t>zinie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osiada podstawową wiedzę z zakresu cząstek elementarnych i sposoby zapisu oznaczeń cząstek oraz ich oddziaływań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14" w:after="114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03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zna podstawowe metody doświadczalne wykorzystywane w badaniach jądra atomowego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  <w:t>W04: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57" w:after="57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umie procesy zachodzące podczas syntezy jądrowej oraz rozpadu jądra atomowego.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14" w:after="114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  <w:t>W05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zna podstawowe sposoby prezentacji modelu standardowego oraz oddziaływań słabych, silnych, elektromagnetycznych i grawitacyjnych.</w:t>
            </w:r>
          </w:p>
          <w:p>
            <w:pPr>
              <w:pStyle w:val="Normalny1"/>
              <w:spacing w:before="114" w:after="114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06:</w:t>
            </w:r>
          </w:p>
          <w:p>
            <w:pPr>
              <w:pStyle w:val="Normalny1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na ogólną budowę, działanie akceleratorów cząstek i </w:t>
            </w:r>
            <w:r>
              <w:rPr>
                <w:rFonts w:eastAsia="Verdana" w:cs="Arial" w:ascii="Arial" w:hAnsi="Arial"/>
                <w:b/>
                <w:sz w:val="20"/>
                <w:lang w:val="pl-PL"/>
              </w:rPr>
              <w:t>rozumie całościowy stan wiedzy dotyczący cząstek elementarnych.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-W06, W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:</w:t>
            </w:r>
          </w:p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procesy zachodzące podczas rozpraszania cząstek na jądrach atomow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 umiejętność rozumienia i ścisłego opisu procesów zachodzących podczas zderzenia cząstek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autoSpaceDE w:val="false"/>
              <w:spacing w:before="57" w:after="57"/>
              <w:jc w:val="both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U03:</w:t>
            </w:r>
          </w:p>
          <w:p>
            <w:pPr>
              <w:pStyle w:val="Zawartotabeli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 model standardowy i oddziaływania rządzące w fizyce cząstek elementarnych</w:t>
            </w:r>
          </w:p>
          <w:p>
            <w:pPr>
              <w:pStyle w:val="Zawartotabeli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autoSpaceDE w:val="false"/>
              <w:snapToGrid w:val="false"/>
              <w:spacing w:lineRule="auto" w:line="240"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>U04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rafi dokonywać analizy jakościowej stawianych zadań i wyciągać z nich odpowiednie wnioski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autoSpaceDE w:val="false"/>
              <w:spacing w:before="114" w:after="114"/>
              <w:jc w:val="both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U05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rafi korzystać z różnych źródeł wiedzy i samodzielnie  opracowywać teoretyczne eksperymenty rozwiązujące określone zadania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U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Zawartotabeli"/>
              <w:snapToGrid w:val="false"/>
              <w:spacing w:lineRule="auto" w:line="240" w:before="57" w:after="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aje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bie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awę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ształcenia.</w:t>
            </w:r>
          </w:p>
          <w:p>
            <w:pPr>
              <w:pStyle w:val="Zawartotabeli"/>
              <w:snapToGrid w:val="false"/>
              <w:spacing w:lineRule="auto" w:line="240" w:before="114" w:after="11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wiel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w tym wydawnictw w języku angielskim. 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rafi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potrzebn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 xml:space="preserve"> w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ternec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03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ent</w:t>
            </w:r>
            <w:r>
              <w:rPr>
                <w:rFonts w:eastAsia="Verdana" w:cs="Arial" w:ascii="Arial" w:hAnsi="Arial"/>
                <w:color w:val="000000"/>
                <w:sz w:val="20"/>
                <w:szCs w:val="20"/>
                <w:lang w:eastAsia="pl-PL"/>
              </w:rPr>
              <w:t xml:space="preserve"> potrafi dzielić się swoją wiedzą, zastosować ją w praktyce, a także jest w stanie określić poprawność opisu zjawisk w internecie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: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zysta z różnych źródeł informacji w celu podnoszenia poziomu swojej wiedzy i umiejętności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K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prezentacj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nych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lajd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ów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Stosowane są m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najnowszych źródeł wiedz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rachunk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polega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rozwiązy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zad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 xml:space="preserve"> z problemów przedstawianych na wykładzi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 xml:space="preserve"> oraz interpretacji wynik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  <w:t>BARDZO 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4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głęb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model standardowy, zachowanie cząstek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nanych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na budowę i zasadę działania akceleratorów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oraz interpretuje wynik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4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asady opisu świata cząstek elementa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dobrze zna zasady działania akceleratorów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i zinterpretować wynik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6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5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4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 opis modelu standardowego i oddziaływ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łożoność procesów związanych z akceleracją cząstek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atek, żeby rozwiązać zadany problem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-W06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-U05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na modelu standardowego, ma poważne kłopoty z opisem oddziaływań w świecie cząstek elementar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w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zadanych obliczeń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Verdana" w:hAnsi="Verdana" w:eastAsia="Arial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Historia poznawania elementów budowy mater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Pierwsze doświadczenia prowadzące do poznania struktury atomu i jądra atomow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Długość fali de Broglie'a, model atomu Bohra, poziomy energety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odel standardowy budowy materii oraz oddziaływa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 cząstek elementarnych, rodziny cząst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 wysokich energii, jednostki, zastosowanie do badań struktury wewnętrznej jądra atomow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, pęd, niezmienniki transformacji Lorentza, pęd i energia w układzie środka mas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rój czynny, przekrój różniczkowy, oddziaływanie cząstek z tarcz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y cząstek, wnęki rezonansowe, wigglery, undulat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chrotron, przykład akceleratora cząstek, oglądanie synchrotronu Solar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e synchrotronowe, zastosowanie w prakty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otna nukleosynteza, budowa Wszechświa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e, a synteza jądrowa, rozpad promieniotwórc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utrina, problem neutrin Słonecznych, obserwatorium neutrinow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y cząstek na Świecie, tabele odkrytych cząstek, czasy życ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a Skrzypczak, Zygmunt Szefliński, „Wstęp do Fizyka jądra atomowego cząstek elementarnych”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cjan Jarczyk,”Wczesny rozwój Wszechświata, model Wielkiego Wybuchu – Big Bang”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pl-PL"/>
              </w:rPr>
              <w:t>Fale de Broiglie'a: http://www.ftj.agh.edu.pl/~Wolny/Wc6bcab8e6f621.ht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eastAsia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>strona synchrotronu Solaris: http://www.synchrotron.uj.edu.pl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eastAsia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 xml:space="preserve">fizyka neutrin: </w:t>
            </w:r>
            <w:hyperlink r:id="rId2">
              <w:r>
                <w:rPr>
                  <w:rStyle w:val="InternetLink"/>
                  <w:rFonts w:eastAsia="Verdana" w:cs="Verdana" w:ascii="Verdana" w:hAnsi="Verdana"/>
                  <w:color w:val="000000"/>
                  <w:sz w:val="20"/>
                  <w:szCs w:val="20"/>
                  <w:u w:val="none"/>
                  <w:lang w:eastAsia="pl-PL"/>
                </w:rPr>
                <w:t>http://neutrino.ift.uni.wroc.pl/?page=Neutrina/neutrina.htm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Verdana" w:hAnsi="Verdana" w:eastAsia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pl-PL"/>
              </w:rPr>
              <w:t>diagramy Feynmana: http://atlas.physicsmasterclasses.org/pl/betadecay.ht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Verdana" w:hAnsi="Verdana" w:eastAsia="Verdana" w:cs="Verdana"/>
      <w:sz w:val="20"/>
      <w:szCs w:val="20"/>
    </w:rPr>
  </w:style>
  <w:style w:type="character" w:styleId="WW8Num3z0">
    <w:name w:val="WW8Num3z0"/>
    <w:qFormat/>
    <w:rPr>
      <w:rFonts w:ascii="Verdana" w:hAnsi="Verdana" w:eastAsia="Verdana" w:cs="Verdana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utrino.ift.uni.wroc.pl/?page=Neutrina/neutrin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1:00Z</dcterms:created>
  <dc:creator>Monika</dc:creator>
  <dc:description/>
  <cp:keywords/>
  <dc:language>en-US</dc:language>
  <cp:lastModifiedBy>Jola</cp:lastModifiedBy>
  <cp:lastPrinted>2012-01-27T08:28:00Z</cp:lastPrinted>
  <dcterms:modified xsi:type="dcterms:W3CDTF">2019-07-09T09:20:00Z</dcterms:modified>
  <cp:revision>7</cp:revision>
  <dc:subject/>
  <dc:title>KARTA KURSU (realizowanego w module specjalności ……………………</dc:title>
</cp:coreProperties>
</file>