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Koncepcje i praktyki nauc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conceptions and teaching practi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Normal"/>
              <w:rPr/>
            </w:pPr>
            <w:r>
              <w:rPr/>
              <w:t>Dr Anna Kwater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1080" w:hanging="0"/>
              <w:rPr>
                <w:u w:val="single"/>
              </w:rPr>
            </w:pPr>
            <w:r>
              <w:rPr>
                <w:u w:val="single"/>
              </w:rPr>
              <w:t>W zakresie wiedz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znajomość teorii i koncepcji kształcenia potrzebnych do kształtowania u potencjalnych nauczycieli refleksyjnego stosunku do teorii i praktyki pedagogicz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rozumienie roli edukacji w wymiarze jednostkowym i społeczny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dostrzeganie i interpretowanie zmian oraz rozumienie prawidłowości zachodzących w systemie edukacji oraz jego poszczególnych segmenta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rozumienie celowości samokształcenia, znajomości zasad i metod samokształcenia oraz potrzeby ciągłego doskonalenia swojego warsztatu pracy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rozbudzenie potrzeby ustawicznego doskonalenia się pod względem intelektualnym, wolicjonalnym i charakterologicznym</w:t>
            </w:r>
          </w:p>
          <w:p>
            <w:pPr>
              <w:pStyle w:val="Normal"/>
              <w:ind w:left="108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W zakresie umiejętności:</w:t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 xml:space="preserve">-      rozwijanie konkretnych umiejętności działaniowych i psychospołecznych    </w:t>
              <w:br/>
              <w:t xml:space="preserve">       niezbędnych w pracy  nauczyciela- praktyka, w tym planowania działań  i  </w:t>
              <w:br/>
              <w:t xml:space="preserve">       projektowania dydaktycznego</w:t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 xml:space="preserve">-     posługiwanie się zróżnicowanymi metodami i formami oddziaływań dydaktyczno- </w:t>
              <w:br/>
              <w:t xml:space="preserve">       wychowawczych stymulujących  proces nabywania przez uczniów wiedzy</w:t>
            </w:r>
          </w:p>
          <w:p>
            <w:pPr>
              <w:pStyle w:val="Normal"/>
              <w:ind w:left="1080" w:hanging="0"/>
              <w:rPr/>
            </w:pPr>
            <w:r>
              <w:rPr>
                <w:bCs/>
              </w:rPr>
              <w:t xml:space="preserve">-     samodzielne stosowanie zróżnicowanych stylów i strategii kształcenia oraz  </w:t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wspomagania  procesu nauczania-uczenia się, w tym nowoczesnych technologii  </w:t>
              <w:br/>
              <w:t xml:space="preserve">       nauczania</w:t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>-     projektowanie narzędzi pracy dydaktycznej, w tym ewaluacyjnych</w:t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>-     wartościowanie specyfiki przemian polskiego systemu edukacj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– posiada wiedzę na temat wychowania i kształcenia, w tym ich filozoficznych i społeczno-kulturowych podstaw</w:t>
            </w:r>
          </w:p>
          <w:p>
            <w:pPr>
              <w:pStyle w:val="Normal"/>
              <w:rPr/>
            </w:pPr>
            <w:r>
              <w:rPr/>
              <w:t>W02 – posiada wiedzę na temat współczesnych teorii dotyczących wychowania, uczenia się i nauczania oraz różnorodnych uwarunkowań tych procesów</w:t>
            </w:r>
          </w:p>
          <w:p>
            <w:pPr>
              <w:pStyle w:val="Normal"/>
              <w:rPr/>
            </w:pPr>
            <w:r>
              <w:rPr/>
              <w:t>W03 – posiada wiedzę na temat struktury i funkcji systemu edukacji – celów, podstaw prawnych, organizacji i funkcjonowania instytucji edukacyjnych, wychowawczych i opiekuń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 – potrafi samodzielnie zdobywać wiedzę i rozwijać swoje profesjonalne umiejętności związane z działalnością pedagogiczną (dydaktyczną, wychowawczą, opiekuńczą), korzystając z różnych źródeł ( w języku polskim i obcym) i nowoczesnych technologii</w:t>
            </w:r>
          </w:p>
          <w:p>
            <w:pPr>
              <w:pStyle w:val="Normal"/>
              <w:rPr/>
            </w:pPr>
            <w:r>
              <w:rPr/>
              <w:t>U02 – potrafi dobierać i wykorzystywać dostępne materiały, środki i metody pracy w celu projektowania i efektywnego realizowania działań pedagogicznych (dydaktycznych, wychowawczych i opiekuńczych) oraz wykorzystywać nowoczesne technologie w pracy dydaktycznej</w:t>
            </w:r>
          </w:p>
          <w:p>
            <w:pPr>
              <w:pStyle w:val="Normal"/>
              <w:rPr/>
            </w:pPr>
            <w:r>
              <w:rPr/>
              <w:t>U03 – potrafi analizować własne działania pedagogiczne (dydaktyczne, opiekuńcze, wychowawcze) i wskazywać obszary wymagające modyfikacji, potrafi eksperymentować i wdrażać działania innowacyj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_U01, 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 - ma świadomość poziomu swojej wiedzy i umiejętności; rozumie potrzebę ciągłego dokształcania się zawodowego i rozwoju osobistego; dokonuje oceny własnych kompetencji i doskonali umiejętności w trakcie realizowania działań pedagogicznych (dydaktycznych, wychowawczych i opiekuńczych)</w:t>
            </w:r>
          </w:p>
          <w:p>
            <w:pPr>
              <w:pStyle w:val="Normal"/>
              <w:rPr/>
            </w:pPr>
            <w:r>
              <w:rPr/>
              <w:t>K02 – jest przekonany o sensie, wartości i potrzebie podejmowania działań pedagogicznych w środowisku społecznym; jest gotowy do podejmowania wyzwań zawodowych; wykazuje aktywność, podejmuje trud i odznacza się wytrwałością w realizacji indywidualnych i zespołowych zadań zawodowych wynikających z roli nauczyciela</w:t>
            </w:r>
          </w:p>
          <w:p>
            <w:pPr>
              <w:pStyle w:val="Normal"/>
              <w:rPr/>
            </w:pPr>
            <w:r>
              <w:rPr/>
              <w:t>K03 – ma świadomość konieczności prowadzenia zindywidualizowanych działań pedagogicznych (dydaktycznych, wychowawczych i opiekuńczych) w stosunku do uczniów ze specjalnymi potrzebami edukacyjnymi</w:t>
            </w:r>
          </w:p>
          <w:p>
            <w:pPr>
              <w:pStyle w:val="Normal"/>
              <w:rPr/>
            </w:pPr>
            <w:r>
              <w:rPr/>
              <w:t>K04 – ma świadomość istnienia etycznego wymiaru diagnozowania i oceniania uczniów</w:t>
            </w:r>
          </w:p>
          <w:p>
            <w:pPr>
              <w:pStyle w:val="Normal"/>
              <w:rPr/>
            </w:pPr>
            <w:r>
              <w:rPr/>
              <w:t>K05 – odpowiedzialnie przygotowuje się do swojej pracy, projektuje i wykonuje działania pedagogiczne (dydaktyczne, opiekuńcze i wychowawcz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6 – jest gotowy do podejmowania indywidualnych i zespołowych działań na rzecz podnoszenia jakości pracy szko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, 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, N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 problemowy</w:t>
            </w:r>
          </w:p>
          <w:p>
            <w:pPr>
              <w:pStyle w:val="Zwykyteks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 konwersatoryjny</w:t>
            </w:r>
          </w:p>
          <w:p>
            <w:pPr>
              <w:pStyle w:val="Zwykyteks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warsztatowa</w:t>
            </w:r>
          </w:p>
          <w:p>
            <w:pPr>
              <w:pStyle w:val="Zwykyteks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a projektowa </w:t>
            </w:r>
          </w:p>
          <w:p>
            <w:pPr>
              <w:pStyle w:val="Zwykyteks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działań praktycznych</w:t>
            </w:r>
          </w:p>
          <w:p>
            <w:pPr>
              <w:pStyle w:val="Zwykyteks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nauczanie</w:t>
            </w:r>
          </w:p>
          <w:p>
            <w:pPr>
              <w:pStyle w:val="Zwykyteks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us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   </w:t>
            </w:r>
            <w:r>
              <w:rPr/>
              <w:t xml:space="preserve">Warunki zaliczenia przedmiotu: 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ykła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frekwencja, aktywny udział w dyskusji w trakcie wykładów (20%)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u w:val="single"/>
              </w:rPr>
              <w:t>Ćwiczenia</w:t>
            </w:r>
            <w:r>
              <w:rPr/>
              <w:t xml:space="preserve"> – aktywny udział w dyskusji, przygotowanie/przeprowadzenie gier dydaktycznych/metod aktywizujących, projekt grupowy i przygotowanie esej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u w:val="single"/>
              </w:rPr>
              <w:t>Egzamin</w:t>
            </w:r>
            <w:r>
              <w:rPr/>
              <w:t xml:space="preserve"> w formie testowej;  warunkiem dopuszczenia do egzaminu jest posiadanie zaliczenia z wykładów i ćwiczeń. Warunkiem pozytywnego zaliczenia testu jest uzyskanie min. 50%+1 ogólnej liczby punk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b/>
                <w:bCs/>
              </w:rPr>
              <w:t xml:space="preserve">Dydaktyka </w:t>
            </w:r>
            <w:r>
              <w:rPr/>
              <w:t>jako subdyscyplina pedagogiczna. Przedmiot i zadania współczesnej dydaktyki. Dydaktyka ogólna a dydaktyki szczegółowe. Główne nurty myślenia o edukacji szkolnej i szkol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b/>
                <w:bCs/>
              </w:rPr>
              <w:t xml:space="preserve">Szkoła jako instytucja wspomagająca rozwój jednostki i społeczeństwa. </w:t>
            </w:r>
            <w:r>
              <w:rPr/>
              <w:t>Modele współczesnej szkoły: tradycyjny, humanistyczny, refleksyjny i emancypacyjny. Szkolnictwo alternatywne. Program ukryty szkoły. Współczesne koncepcje nauczania. Modele profesjonalizmu i ich implikacje dla edukacji nauczycieli. Edukacja do refleksyjnej praktyk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b/>
                <w:bCs/>
              </w:rPr>
              <w:t xml:space="preserve">Proces nauczania – uczenia się. </w:t>
            </w:r>
            <w:r>
              <w:rPr/>
              <w:t>Środowisko uczenia się. Szkolne uczenie się. Cele kształcenia – źródła, sposoby formułowania i rodzaje. Zasady dydaktyki. Metody nauczania. Organizacja procesu kształcenia i pracy uczniów. Lekcja (jednostka dydaktyczna) i jej budowa. Style i techniki pracy z uczniami. Formy organizacji uczenia się. Środki dydaktyczn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b/>
                <w:bCs/>
              </w:rPr>
              <w:t xml:space="preserve">System oświaty. </w:t>
            </w:r>
            <w:r>
              <w:rPr/>
              <w:t xml:space="preserve">Organizacja i funkcjonowanie. Aspekty prawne funkcjonowania systemu oświaty i szkoły, elementy prawa oświatowego. Szkoła (w tym szkoła specjalna) i jej program. Europejski kontekst zmiany programu szkoły. Wzorce i modele programów nauczania. Programy przedmiotowe, międzyprzedmiotowe i blokowe. Programy autorskie. Ewaluacja programów. Treści nauczania. Plany pracy dydaktycznej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b/>
                <w:bCs/>
              </w:rPr>
              <w:t xml:space="preserve">Klasa szkolna </w:t>
            </w:r>
            <w:r>
              <w:rPr/>
              <w:t>jako środowisko edukacyjne. Style kierowania klasą. Procesy społeczne w klasie. Integracja klasy szkolnej. Ład i dyscyplina w szkole i w klasie. Poznawanie uczniów i motywowanie ich do nauki. Uczniowie ze specjalnymi potrzebami edukacyjnymi w klasie szkolnej. Edukacja włączająca. Indywidualizacja nauczania. Pomoc psychologiczno-pedagogiczna w szkol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b/>
                <w:bCs/>
              </w:rPr>
              <w:t xml:space="preserve">Projektowanie działań edukacyjnych </w:t>
            </w:r>
            <w:r>
              <w:rPr/>
              <w:t>w kontekście specjalnych potrzeb edukacyjnych oraz szczególnych uzdolnień uczniów. Kategorie uczniów ze specjalnymi potrzebami edukacyjnymi i charakterystyka ich funkcjonowania. Formy kształcenia uczniów ze specjalnymi potrzebami edukacyjnymi: przedszkola i szkoły ogólnodostępne, integracyjne oraz specjalne, klasy terapeutyczne, indywidualne naucz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b/>
                <w:bCs/>
              </w:rPr>
              <w:t xml:space="preserve">Diagnoza, kontrola i ocena wyników kształcenia. </w:t>
            </w:r>
            <w:r>
              <w:rPr/>
              <w:t>Wewnątrzszkolny system oceniania, sprawdziany i egzaminy zewnętrzne. Ocenianie osiągnięć szkolnych uczniów oraz efektywności dydaktycznej nauczyciela i jakości pracy szkoł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b/>
                <w:bCs/>
              </w:rPr>
              <w:t xml:space="preserve">Język </w:t>
            </w:r>
            <w:r>
              <w:rPr/>
              <w:t>jako narzędzie pracy nauczyciela. Porozumiewanie się w celach dydaktycznych – sztuka wykładania, sztuka zadawania pytań, sposoby zwiększania aktywności komunikacyjnej uczniów. Edukacyjne zastosowania medi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. Bereźnicki, Dydaktyka kształcenia ogólnego, Kraków 200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. Bąbel, M.Wiśniak, Jak uczyć żeby nauczyć, Warszawa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. Cohen, L. Manion, K. Morrison, Wprowadzenie do nauczania, Poznań 200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. Dryden, J. Vos, Rewolucja w uczeniu, Poznań 200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. Ferstenmacher, Style nauczania, Gdańsk 200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.M.Gagne, J.L.Brigs, W.W.Wager, Zasady projektowania dydaktycznego, W-wa 199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. Harmin, Duch klasy. Jak motywować uczniów do nauki, Warszawa 200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. Kawecki, Wprowadzenie do wiedzy o szkole i nauczaniu, Kraków 200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. Kruszewski, K. Konarzewski, Sztuka nauczania. Czynności nauczyciela, Warszawa 199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. Krzyżewska, Aktywizujące metody i techniki w edukacji, Suwałki 200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. Mietzel, Psychologia kształcenia, Gdańsk 200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. Niemierko, Kształcenie szkolne, Warszawa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. Petty, Nowoczesne nauczanie, Sopot 201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. Śnieżyński, Sztuka dialogu. Teoretyczne założenia a szkolna rzeczywistość, Kraków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. Putkiewicz  Proces komunikowania się na lekcji, Warszawa 199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. Winkler, A.Commiachau, Sztuka prowadzenia wykładów i lekcji, Kraków 2008.</w:t>
            </w:r>
          </w:p>
          <w:p>
            <w:pPr>
              <w:pStyle w:val="Normal"/>
              <w:autoSpaceDE w:val="true"/>
              <w:spacing w:before="60" w:after="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. Denek, Kuźniak I., Projektowanie celów kształcenia w reformowanej szkole, Poznań 200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. Tomkiewicz-Bętkowska,  J.Czubak, Zgrana klasa. Ja-ty-my, Kraków 201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. Jąder, Efektywne i atrakcyjne metody pracy z dziećmi, Kraków 2010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. Kruszewski, K. Konarzewski, Sztuka nauczania. Szkoła, Wraszawa 199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. Łuczak, Niepowodzenia w nauce, Poznań 2000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. Ornstein,  T. Hunkins, Program szkolny, założenia, zasady, problematyka, Warszawa 1999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J. Pople, Uczeń trudny – jak go skłonić do nauki, Warszawa 1997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. Szaran , Pomiar dydaktyczny, Warszawa 2000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. Walczak , Jak oceniać ucznia, Łódź 200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. Węglińska, Jak przygotować się do lekcji? Wybór materiałów dydaktycznych, Kraków 199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14"/>
      <w:szCs w:val="1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8:00Z</dcterms:created>
  <dc:creator>Barbara Wilk</dc:creator>
  <dc:description/>
  <dc:language>en-US</dc:language>
  <cp:lastModifiedBy>SKN</cp:lastModifiedBy>
  <cp:lastPrinted>2012-06-20T08:43:00Z</cp:lastPrinted>
  <dcterms:modified xsi:type="dcterms:W3CDTF">2012-06-25T07:18:00Z</dcterms:modified>
  <cp:revision>2</cp:revision>
  <dc:subject/>
  <dc:title>KARTA KURSU</dc:title>
</cp:coreProperties>
</file>