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center"/>
        <w:rPr>
          <w:rFonts w:ascii="Verdana" w:hAnsi="Verdana" w:cs="Verdana"/>
          <w:i/>
          <w:i/>
          <w:color w:val="333366"/>
          <w:sz w:val="28"/>
          <w:szCs w:val="28"/>
        </w:rPr>
      </w:pPr>
      <w:r>
        <w:rPr>
          <w:rFonts w:cs="Verdana" w:ascii="Verdana" w:hAnsi="Verdana"/>
          <w:i/>
          <w:color w:val="333366"/>
          <w:sz w:val="28"/>
          <w:szCs w:val="28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KARTA KURSU DLA STUDIÓW PODYPLOMOWYCH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352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553"/>
      </w:tblGrid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NAZWA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lementy astronomii</w:t>
            </w:r>
          </w:p>
        </w:tc>
      </w:tr>
      <w:tr>
        <w:trPr/>
        <w:tc>
          <w:tcPr>
            <w:tcW w:w="1799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55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color w:val="33336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6"/>
                <w:szCs w:val="16"/>
                <w:lang w:val="en-US"/>
              </w:rPr>
              <w:t>Basic Astronomy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tbl>
      <w:tblPr>
        <w:tblW w:w="2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567"/>
      </w:tblGrid>
      <w:tr>
        <w:trPr/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*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right="-5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espół dydaktyczny : prof. dr hab. Jerzy Kreiner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  <w:lang w:val="en-US"/>
        </w:rPr>
      </w:pPr>
      <w:r>
        <w:rPr>
          <w:rFonts w:cs="Verdana" w:ascii="Verdana" w:hAnsi="Verdana"/>
          <w:color w:val="3333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OPIS KURSU (Cele kształcenia)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305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Ogólna wiedza z zakresu metodologii badań w naukach ścisłych i przyrodniczych, współczesnej świadomości naukowej  praw  rządzących Wszechświatem oraz interpretacji zjawisk przyrodniczych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raktyczne umiejętności przygotowania i przeprowadzenia elementarnych obserwacji astronomicznych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 xml:space="preserve">EFEKTY KSZTAŁCENIA 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41"/>
        <w:gridCol w:w="2795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ind w:right="-70" w:hanging="0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trHeight w:val="201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4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1 Ogólna wiedza z zakresu metodologii badań w naukach ścisłych i przyrodniczych, współczesnej świadomości naukowej  praw  rządzących Wszechświatem oraz interpretacji zjawisk przyrodniczych.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W02 Znajomość następujących wątków tematycznych licealnej podstawy programowej z przyrody (w zakresie haseł astronomicznych) oraz fizyki (I liceum, zakres podstawowy):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metoda naukowa i wyjaśnianie świata; historia mysli naukowej, polscy badacze i ich odkrycia, cykle, rytmy i czas; największe i najmniejsze. Budowa i ruchy ciał układu Słonecznego, elementy astronomii pozagalaktycznej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_W01, P_W02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_W01, P_W02, 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4734"/>
        <w:gridCol w:w="2791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1 Kojarzenie, opisywanie i interpretowanie różnych faktów przyrodniczych, zgodnie z aktualną wiedzą fizyczną, astronomiczną, chemiczną, biologiczną i geograficzną.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2 Prawidłowe planowanie, prowadzenie, dokumentowanie i opracowywanie wyników prostych obserwacji astronomii i geografii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03 Wyjaśnianie, na poziomie możliwości intelektualnych ucznia szkoły średniej, współczesnej wiedzy przyrodniczej.</w:t>
            </w:r>
          </w:p>
        </w:tc>
        <w:tc>
          <w:tcPr>
            <w:tcW w:w="2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1, P_U02, P_U05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U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735"/>
        <w:gridCol w:w="2792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OMPETENCJE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y kształcenia dla studiów podyplomowych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7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Absolwent: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01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potrafi inspirować i organizować proces uczenia się uczniów, współdziałać i pracować w grupie przy organizacji przedsięwzięć o profilu kulturalno-dydaktycznym;</w:t>
            </w:r>
          </w:p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2 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potrzebę uczenia się przez całe życie i propaguje tą ideę w społeczeństwie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3 dostrzega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potrzebę systematycznego poszerzania i pogłębiania wiedzy poprzez korzystanie z czasopismami naukowych i popularnonaukowych;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K04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rozumie społeczne aspekty praktycznego stosowania zdobytej wiedzy oraz związaną z tym odpowiedzialność.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, P_K02, P_K04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3</w:t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_K0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279"/>
        <w:gridCol w:w="853"/>
        <w:gridCol w:w="148"/>
        <w:gridCol w:w="990"/>
        <w:gridCol w:w="148"/>
        <w:gridCol w:w="1133"/>
        <w:gridCol w:w="148"/>
        <w:gridCol w:w="1133"/>
        <w:gridCol w:w="148"/>
        <w:gridCol w:w="990"/>
        <w:gridCol w:w="276"/>
        <w:gridCol w:w="9"/>
        <w:gridCol w:w="552"/>
        <w:gridCol w:w="269"/>
      </w:tblGrid>
      <w:tr>
        <w:trPr>
          <w:trHeight w:val="339" w:hRule="exact"/>
          <w:cantSplit w:val="true"/>
        </w:trPr>
        <w:tc>
          <w:tcPr>
            <w:tcW w:w="9356" w:type="dxa"/>
            <w:gridSpan w:val="15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</w:t>
            </w:r>
          </w:p>
        </w:tc>
      </w:tr>
      <w:tr>
        <w:trPr>
          <w:trHeight w:val="339" w:hRule="exact"/>
          <w:cantSplit w:val="true"/>
        </w:trPr>
        <w:tc>
          <w:tcPr>
            <w:tcW w:w="128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A ZAJĘĆ </w:t>
            </w:r>
          </w:p>
        </w:tc>
        <w:tc>
          <w:tcPr>
            <w:tcW w:w="1279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KŁAD (W)</w:t>
            </w:r>
          </w:p>
        </w:tc>
        <w:tc>
          <w:tcPr>
            <w:tcW w:w="5967" w:type="dxa"/>
            <w:gridSpan w:val="10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Zawartotabeli"/>
              <w:spacing w:before="57" w:after="57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JĘCIA W GRUPACH</w:t>
            </w:r>
          </w:p>
        </w:tc>
        <w:tc>
          <w:tcPr>
            <w:tcW w:w="830" w:type="dxa"/>
            <w:gridSpan w:val="3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ind w:right="180" w:hanging="0"/>
              <w:jc w:val="center"/>
              <w:rPr>
                <w:rFonts w:ascii="Verdana" w:hAnsi="Verdana" w:eastAsia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28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A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K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L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S</w:t>
            </w:r>
          </w:p>
        </w:tc>
        <w:tc>
          <w:tcPr>
            <w:tcW w:w="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9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P</w:t>
            </w:r>
          </w:p>
        </w:tc>
        <w:tc>
          <w:tcPr>
            <w:tcW w:w="28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  <w:tc>
          <w:tcPr>
            <w:tcW w:w="55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ind w:left="45"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EL</w:t>
            </w:r>
          </w:p>
        </w:tc>
        <w:tc>
          <w:tcPr>
            <w:tcW w:w="2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ind w:right="180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2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ind w:right="-85" w:hanging="0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p>
      <w:pPr>
        <w:pStyle w:val="Normal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  <w:t>OPIS METOD PROWADZENIA ZAJĘĆ</w:t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353" w:hRule="atLeast"/>
        </w:trPr>
        <w:tc>
          <w:tcPr>
            <w:tcW w:w="942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ykład, metody aktywizujące, ćwiczenia w grupach, laboratoria</w:t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  <w:t>FORMY SPRAWDZANIA EFEKTÓW KSZTAŁCENIA</w:t>
      </w:r>
    </w:p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 – </w:t>
            </w:r>
            <w:r>
              <w:rPr>
                <w:rFonts w:cs="Verdana" w:ascii="Verdana" w:hAnsi="Verdana"/>
                <w:color w:val="000080"/>
                <w:sz w:val="16"/>
                <w:lang w:val="en-US"/>
              </w:rPr>
              <w:t>learning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 xml:space="preserve">Egzamin 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  <w:t>W0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80"/>
                <w:szCs w:val="24"/>
              </w:rPr>
            </w:pPr>
            <w:r>
              <w:rPr>
                <w:rFonts w:cs="Times New Roman" w:ascii="Verdana" w:hAnsi="Verdana"/>
                <w:color w:val="00008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W0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U0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  <w:t>K0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</w:rPr>
            </w:pPr>
            <w:r>
              <w:rPr>
                <w:rFonts w:cs="Verdana" w:ascii="Verdana" w:hAnsi="Verdana"/>
                <w:color w:val="000080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6E6FF" w:val="clear"/>
          </w:tcPr>
          <w:p>
            <w:pPr>
              <w:pStyle w:val="Normal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K04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TREŚCI MERYTORYCZNE (wykaz tematów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752" w:hRule="atLeast"/>
        </w:trPr>
        <w:tc>
          <w:tcPr>
            <w:tcW w:w="935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firstLine="4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b/>
                <w:bCs/>
              </w:rPr>
              <w:t>Modele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imes New Roman" w:ascii="Verdana" w:hAnsi="Verdana"/>
              </w:rPr>
              <w:t xml:space="preserve">Rola modelu w astronomii, skala odległości, hierarchiczna budowa Wszechświata </w:t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BalloonText"/>
              <w:numPr>
                <w:ilvl w:val="0"/>
                <w:numId w:val="1"/>
              </w:numPr>
              <w:ind w:left="720" w:right="355" w:hanging="36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  <w:t>Elementy astronomii</w:t>
            </w:r>
          </w:p>
          <w:p>
            <w:pPr>
              <w:pStyle w:val="BalloonText"/>
              <w:ind w:right="355" w:hanging="0"/>
              <w:jc w:val="both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BalloonText"/>
              <w:ind w:left="360" w:right="355" w:hanging="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Obserwacja w astronomii a doświadczenie w fizyce.  Wybrane metody pomiaru odległości we Wszechświecie. Ewolucja poglądów na budowę Wszechświata w starożytności i w średniowieczu: teoria heliocentryczna Kopernika, obserwacje Galileusza i Keplera, współczesne poglądy na budowę Wszechświata, Prawo Hubble'a, teoria "Wielkiego Wybuchu",  Najnowsze osiągnięcia w badaniach kosmosu, odkrycie planet krążących wokół gwiazd. Zjawiska okresowe w przyrodzie, kalendarze, zegary i standard czasu. Astrologia jako pseudonauka.</w:t>
            </w:r>
          </w:p>
          <w:p>
            <w:pPr>
              <w:pStyle w:val="BalloonText"/>
              <w:ind w:left="356" w:right="355" w:hanging="0"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</w:tc>
      </w:tr>
      <w:tr>
        <w:trPr>
          <w:trHeight w:val="752" w:hRule="atLeast"/>
        </w:trPr>
        <w:tc>
          <w:tcPr>
            <w:tcW w:w="935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BalloonText"/>
              <w:snapToGrid w:val="false"/>
              <w:ind w:left="356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Bilans godzinowy zgodny z CNPS (Całkowity Nakład Pracy Studenta)</w:t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78" w:hRule="atLeast"/>
        </w:trPr>
        <w:tc>
          <w:tcPr>
            <w:tcW w:w="9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ODZINY KONTAKTOWE - zajęcia dydaktyczne 20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do zajęć 40 godz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3366"/>
                <w:sz w:val="16"/>
                <w:szCs w:val="16"/>
              </w:rPr>
              <w:t>Całkowity Nakład Pracy Studenta 60/30= 3pkt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45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1:25:00Z</dcterms:created>
  <dc:creator>Barbara Wilk</dc:creator>
  <dc:description/>
  <cp:keywords/>
  <dc:language>en-US</dc:language>
  <cp:lastModifiedBy>s513a</cp:lastModifiedBy>
  <cp:lastPrinted>2011-12-15T13:08:00Z</cp:lastPrinted>
  <dcterms:modified xsi:type="dcterms:W3CDTF">2016-12-02T13:17:00Z</dcterms:modified>
  <cp:revision>4</cp:revision>
  <dc:subject/>
  <dc:title>KARTA KURSU</dc:title>
</cp:coreProperties>
</file>