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/>
          <w:b/>
          <w:bCs/>
          <w:color w:val="000000"/>
          <w:sz w:val="24"/>
          <w:szCs w:val="24"/>
        </w:rPr>
        <w:t>KARTA</w:t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 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Introductio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nuclear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physics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 Kamila Komęd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 Kamila Komęd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134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; oddziaływanie promieniowania jonizującego z materi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znajo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spekty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; podstawowa wiedza z zakresu ochrony radiologi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z w:val="20"/>
          <w:szCs w:val="20"/>
        </w:rPr>
        <w:t>Efekty kształcenia</w:t>
      </w:r>
      <w:r>
        <w:rPr/>
        <w:t xml:space="preserve"> </w:t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araktery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o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oraz zjawiska oddziaływania promieniowania jonizującego z materią.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znajo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ologicznej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ę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W4. Student zaznajomi się z podstawami ochrony radiologicznej.</w:t>
            </w:r>
          </w:p>
          <w:p>
            <w:pPr>
              <w:pStyle w:val="Normal"/>
              <w:rPr>
                <w:rFonts w:ascii="Verdana" w:hAnsi="Verdana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araktery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o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ymi, opisuje zjawiska towarzyszące oddziaływaniu promieniowania jonizującego z materią.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ymet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. Student potrafi zastosować i wykorzystać zdobyta wiedzą dotycząca ochrony przed promieniowaniem jonizującym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36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1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Tekstpodstawowywcity21"/>
              <w:spacing w:lineRule="auto" w:line="36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wy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śled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ieżąc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ktual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darze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mpeten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wo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sobistych.</w:t>
            </w:r>
          </w:p>
          <w:p>
            <w:pPr>
              <w:pStyle w:val="Tekstpodstawowywcity21"/>
              <w:spacing w:lineRule="auto" w:line="360" w:before="0" w:after="12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ał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życie.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0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, zajęcia praktyczne.</w:t>
            </w:r>
          </w:p>
          <w:p>
            <w:pPr>
              <w:pStyle w:val="Zawartotabeli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6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4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4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4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i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53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i γ 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ymetrii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</w:p>
          <w:p>
            <w:pPr>
              <w:pStyle w:val="BalloonTex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55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rzypcz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fli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507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załk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Arial" w:ascii="Verdana" w:hAnsi="Verdana"/>
          <w:color w:val="000000"/>
          <w:sz w:val="20"/>
          <w:szCs w:val="20"/>
        </w:rPr>
        <w:t>Bilan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godzinow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godn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CNP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ałkowi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Nakła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ac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prawozdania z przeprowadzonego ćwiczenia laboratoryjnego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28:00Z</dcterms:created>
  <dc:creator>Barbara Wilk</dc:creator>
  <dc:description/>
  <cp:keywords/>
  <dc:language>en-US</dc:language>
  <cp:lastModifiedBy>MOSS</cp:lastModifiedBy>
  <cp:lastPrinted>2012-01-27T08:28:00Z</cp:lastPrinted>
  <dcterms:modified xsi:type="dcterms:W3CDTF">2016-12-08T14:28:00Z</dcterms:modified>
  <cp:revision>2</cp:revision>
  <dc:subject/>
  <dc:title>KARTA KURSU</dc:title>
</cp:coreProperties>
</file>