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/>
      </w:r>
    </w:p>
    <w:p>
      <w:pPr>
        <w:pStyle w:val="Normal"/>
        <w:autoSpaceDE w:val="true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352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3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AZWA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zagadnienia z chemii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</w:rPr>
              <w:t xml:space="preserve">NAZWA W J. ANG.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  <w:t>Selected issues of chemistry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tbl>
      <w:tblPr>
        <w:tblW w:w="24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67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NKTACJA ECTS* </w:t>
            </w:r>
          </w:p>
        </w:tc>
        <w:tc>
          <w:tcPr>
            <w:tcW w:w="567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espół dydaktyczny : dr Agnieszka Kania</w:t>
      </w:r>
    </w:p>
    <w:p>
      <w:pPr>
        <w:pStyle w:val="Normal"/>
        <w:rPr/>
      </w:pPr>
      <w:r>
        <w:rPr/>
        <w:t xml:space="preserve">OPIS KURSU (Cele kształcenia)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236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 xml:space="preserve">Celem kursu jest przypomnienie słuchaczom podstawowych zagadnień chemii ogólnej na poziomie szkoły średniej dotyczących </w:t>
            </w:r>
            <w:r>
              <w:rPr>
                <w:rFonts w:cs="Verdana" w:ascii="Verdana" w:hAnsi="Verdana"/>
              </w:rPr>
              <w:t>klasyfikacji materii (substancje czyste i złożone) i pierwiastków (</w:t>
            </w:r>
            <w:r>
              <w:rPr>
                <w:rFonts w:cs="Arial" w:ascii="Verdana" w:hAnsi="Verdana"/>
              </w:rPr>
              <w:t>m</w:t>
            </w:r>
            <w:r>
              <w:rPr>
                <w:rFonts w:cs="Verdana" w:ascii="Verdana" w:hAnsi="Verdana"/>
              </w:rPr>
              <w:t xml:space="preserve">etale, niemetale i półmetale),  budowy </w:t>
            </w:r>
            <w:r>
              <w:rPr>
                <w:rFonts w:cs="Arial" w:ascii="Verdana" w:hAnsi="Verdana"/>
              </w:rPr>
              <w:t>układu okresowego, prawa okresowości</w:t>
            </w:r>
            <w:r>
              <w:rPr>
                <w:rFonts w:cs="Verdana" w:ascii="Verdana" w:hAnsi="Verdana"/>
              </w:rPr>
              <w:t>, klasyfikacji, budowy, nazewnictwa i właściwości związków nieorganicznych</w:t>
            </w:r>
            <w:r>
              <w:rPr>
                <w:rFonts w:cs="Arial" w:ascii="Verdana" w:hAnsi="Verdana"/>
              </w:rPr>
              <w:t xml:space="preserve">, rodzajów </w:t>
            </w:r>
            <w:r>
              <w:rPr>
                <w:rFonts w:cs="Verdana" w:ascii="Verdana" w:hAnsi="Verdana"/>
              </w:rPr>
              <w:t>wiązań chemicznych. Ponadto kurs ma na celu przybliżenie i rozwinięcie zagadnień chemicznych związanych z wybranymi aspektami poruszanymi na lekcjach przyrody: żywienie – rola pierwiastków endogennych w organizmie człowieka, toksyczność metali, źródła energii – węgiel, ropa naftowa, gaz ziemny, wybrane zagadnienia z ochrony środowiska – ochrona zasobów wodnych, powietrza, gleb, nawozy sztuczne, chemia a światło – wybrane procesy fotochemiczne warunkujące życie i zdrowie.</w:t>
            </w:r>
          </w:p>
          <w:p>
            <w:pPr>
              <w:pStyle w:val="BalloonText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Celem kursu jest również rozbudzenie zainteresowania i potrzeby poszerzania swojej wiedzy o nowe informacje z zakresu rozwijających się dziedzin nauk chemicznych i przyrodniczych, mających znaczenie m.in. w żywieniu, medycynie, farmacji, ochronie środowiska.</w:t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79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1 – Słuchacz zna podstawowy podział materii na substancje czyste i złożone, wskazuje różnice między ni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2 - </w:t>
            </w:r>
            <w:r>
              <w:rPr>
                <w:rFonts w:cs="Arial" w:ascii="Verdana" w:hAnsi="Verdana"/>
                <w:sz w:val="16"/>
                <w:szCs w:val="16"/>
              </w:rPr>
              <w:t>Zna budowę układu okresowego. Wyjaśnia okresowość właściwości fizykochemiczny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3 - </w:t>
            </w:r>
            <w:r>
              <w:rPr>
                <w:rFonts w:cs="Arial" w:ascii="Verdana" w:hAnsi="Verdana"/>
                <w:sz w:val="16"/>
                <w:szCs w:val="16"/>
              </w:rPr>
              <w:t xml:space="preserve">Zna pojęcia: elektroujemność, powinowactwo elektronowe, potencjał jonizacji, promień atomowy, jonowy.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4 – Wymienia i charakteryzuje typy wiązań chemicznych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5 –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finiuje </w:t>
            </w:r>
            <w:r>
              <w:rPr>
                <w:rFonts w:cs="Arial" w:ascii="Verdana" w:hAnsi="Verdana"/>
                <w:sz w:val="16"/>
                <w:szCs w:val="16"/>
              </w:rPr>
              <w:t xml:space="preserve">najważniejsze typy związków nieorganicznych (tlenki, wodorotlenki, kwasy, sole)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6 </w:t>
            </w:r>
            <w:r>
              <w:rPr>
                <w:rFonts w:cs="Arial" w:ascii="Verdana" w:hAnsi="Verdana"/>
                <w:sz w:val="16"/>
                <w:szCs w:val="16"/>
              </w:rPr>
              <w:t>– Zna pierwiastki endogenne i opisuje ich rolę w organizmie człowieka; potrafi wskazać pierwiastki toksyczne i opisać ich negatywne działanie na organizm ludzki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 7 – Zna procesy niszczące glebę, omawia rolę i rodzaje nawozów sztucznych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8 – Zna problemy ochrony powietrza (pierwotne i wtórne zanieczyszczenia, smogi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W 9 - Zna główne zanieczyszczenia wód i ich źródła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10 – Wyjaśnia wpływ światła na wybrane procesy zachodzące w organizmie człowieka, wyjaśnia rolę witamin A i D z uwzględnieniem roli światła w ich aktywacji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11 – Zna skład chemiczny gazu ziemnego i ropy naftowej, procesy zachodzące podczas ich przetwarzania, produkty destylacji, wyjaśnia pojęcia: kraking, reforming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, W0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, W0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, W0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, W0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, W05, W0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, W0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, W0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79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 1 – Słuchacz m</w:t>
            </w:r>
            <w:r>
              <w:rPr>
                <w:rFonts w:cs="Arial" w:ascii="Verdana" w:hAnsi="Verdana"/>
                <w:sz w:val="16"/>
                <w:szCs w:val="16"/>
              </w:rPr>
              <w:t>a świadomość szybkiego postępu dokonującego się w nauce i wypracowuje w sobie nawyk nieustannego poszerzania swoich wiadomości i śledzenia nowych osiągnięć w zakresie nauk przyrodniczych i chem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 2 – Umie zaplanować i przeprowadzić proste eksperymenty chemiczne w oparciu o zdobyte na wykładach wiadomości (np. wskaźniki pH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0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01, U02, U08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79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 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– Słuchacz w sposób ciągły pogłębia swoją wiedzę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2  - </w:t>
            </w:r>
            <w:r>
              <w:rPr>
                <w:rFonts w:cs="Arial" w:ascii="Verdana" w:hAnsi="Verdana"/>
                <w:sz w:val="16"/>
                <w:szCs w:val="16"/>
              </w:rPr>
              <w:t>Krytycznie podchodzi do informacji upowszechnianych w mediach, np. dotyczących działania suplementów diety</w:t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04, K0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01, K04, K05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85"/>
        <w:gridCol w:w="552"/>
        <w:gridCol w:w="269"/>
      </w:tblGrid>
      <w:tr>
        <w:trPr>
          <w:trHeight w:val="339" w:hRule="exact"/>
          <w:cantSplit w:val="true"/>
        </w:trPr>
        <w:tc>
          <w:tcPr>
            <w:tcW w:w="9356" w:type="dxa"/>
            <w:gridSpan w:val="14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>WYKŁAD (W)</w:t>
            </w:r>
          </w:p>
        </w:tc>
        <w:tc>
          <w:tcPr>
            <w:tcW w:w="6797" w:type="dxa"/>
            <w:gridSpan w:val="1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JĘCIA W GRUPACH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</w:tc>
        <w:tc>
          <w:tcPr>
            <w:tcW w:w="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EL</w:t>
            </w:r>
          </w:p>
        </w:tc>
        <w:tc>
          <w:tcPr>
            <w:tcW w:w="2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668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informacyjny, wykład konwersatoryjny, prezentacja multimedialna, dyskusj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awartotabeli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awartotabeli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 – </w:t>
            </w:r>
            <w:r>
              <w:rPr>
                <w:rFonts w:cs="Verdana" w:ascii="Verdana" w:hAnsi="Verdana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Ćwiczenia w szkol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gzamin ust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gzamin pisem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ne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W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5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6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7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8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9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10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1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52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</w:rPr>
              <w:t>Klasyfikacja materii (substancje czyste i złożone) i pierwiastków (</w:t>
            </w:r>
            <w:r>
              <w:rPr>
                <w:rFonts w:cs="Arial" w:ascii="Verdana" w:hAnsi="Verdana"/>
              </w:rPr>
              <w:t>m</w:t>
            </w:r>
            <w:r>
              <w:rPr>
                <w:rFonts w:cs="Verdana" w:ascii="Verdana" w:hAnsi="Verdana"/>
              </w:rPr>
              <w:t>etale, niemetale i półmetale)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</w:rPr>
              <w:t>Klasyfikacja, budowa, nazewnictwo, właściwości i zastosowanie związków nieorganicznych (tlenki, wodorotlenki, kwasy, sole, wodorosole)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kład okresowy, okresowość właściwości fizykochemicznych; elektroujemność, powinowactwo elektronowe, potencjał jonizacji, promień atomowy, jonowy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le, niemetale i półmetale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ązania chemiczne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pa naftowa, gaz ziemny, węgiel – źródła energii (kraking, reforming i in.)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wozy sztuczne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</w:rPr>
              <w:t>Wybrane zagadnienia ochrony środowiska (smog, dziura ozonowa, problemy ochrony zasobów wodnych, gleb i powietrza)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la pierwiastków w układach biologicznych (pierwiastki endo- i egzogenne), pierwiastki toksyczne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atło a reakcje chemiczne – elementy fotochemii.</w:t>
            </w:r>
          </w:p>
          <w:p>
            <w:pPr>
              <w:pStyle w:val="BalloonTex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99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liczenie na podstawie oceny bieżącej pracy słuchacza i obecności na wykłada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- zajęcia dydaktyczne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zajęć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ezpośredni kontakt z prowadzącym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 xml:space="preserve">Całkowity Nakład Pracy Student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3 godz= 1 pkt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4:00Z</dcterms:created>
  <dc:creator>Barbara Wilk</dc:creator>
  <dc:description/>
  <dc:language>en-US</dc:language>
  <cp:lastModifiedBy>Agnieszka</cp:lastModifiedBy>
  <cp:lastPrinted>2011-11-29T14:46:00Z</cp:lastPrinted>
  <dcterms:modified xsi:type="dcterms:W3CDTF">2016-12-05T12:24:00Z</dcterms:modified>
  <cp:revision>2</cp:revision>
  <dc:subject/>
  <dc:title>KARTA KURSU</dc:title>
</cp:coreProperties>
</file>