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color w:val="000000"/>
          <w:sz w:val="24"/>
          <w:szCs w:val="24"/>
        </w:rPr>
        <w:t>KARTA</w:t>
      </w:r>
      <w:r>
        <w:rPr>
          <w:rFonts w:eastAsia="Verdana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Style w:val="Hps"/>
                <w:rFonts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>Mechanics</w:t>
            </w:r>
          </w:p>
        </w:tc>
      </w:tr>
    </w:tbl>
    <w:p>
      <w:pPr>
        <w:pStyle w:val="Normal"/>
        <w:jc w:val="center"/>
        <w:rPr>
          <w:rStyle w:val="Hps"/>
          <w:rFonts w:ascii="Verdana" w:hAnsi="Verdana" w:cs="Verdana"/>
          <w:i/>
          <w:i/>
          <w:iCs/>
          <w:color w:val="000000"/>
          <w:sz w:val="20"/>
          <w:szCs w:val="20"/>
          <w:lang w:val="en"/>
        </w:rPr>
      </w:pPr>
      <w:r>
        <w:rPr/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esł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jtoch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esł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jtoch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jci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ąk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r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bryś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365" w:hRule="atLeast"/>
        </w:trPr>
        <w:tc>
          <w:tcPr>
            <w:tcW w:w="9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tór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upeł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n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al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y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tyw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</w:p>
          <w:p>
            <w:pPr>
              <w:pStyle w:val="Zawartotabeli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upeł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er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azj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5" w:right="5" w:hanging="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Z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nazj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okształcąc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il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um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e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</w:p>
          <w:p>
            <w:pPr>
              <w:pStyle w:val="Normal"/>
              <w:autoSpaceDE w:val="true"/>
              <w:snapToGrid w:val="false"/>
              <w:ind w:left="5"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zm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z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ę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ej. 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zm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z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upełniająco-wyrównują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. 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nazjalna. Algeb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owa. 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305"/>
        <w:gridCol w:w="238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kow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owan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2 -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ormułuje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harakteryz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łuma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ncepcje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wa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eor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mawia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gimnazjum oraz 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zarz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elatywistycznej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 -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  ogólnej i relatywistycznej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 -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.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 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nami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z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rmoni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ustycz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zonan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czny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6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eryfik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łożeń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W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7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para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tematyczn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owan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W</w:t>
            </w:r>
          </w:p>
        </w:tc>
        <w:tc>
          <w:tcPr>
            <w:tcW w:w="2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305"/>
        <w:gridCol w:w="238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ind w:left="-10" w:right="5" w:hanging="15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ów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kon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akości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lości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owa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jawisk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ym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zac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zkolnym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todami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ormuł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nios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ając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naliz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ezent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m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wi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pote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ryfikować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5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awi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ej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6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jęc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y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7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ępując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ej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8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jęc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ym</w:t>
            </w:r>
          </w:p>
        </w:tc>
        <w:tc>
          <w:tcPr>
            <w:tcW w:w="2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7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1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305"/>
        <w:gridCol w:w="238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l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eg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ś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y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m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nowacyj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ń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ktyc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byt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ę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4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spółprac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l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ier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łu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eratywn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rudnych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standard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Verdana" w:hAnsi="Verdana" w:eastAsia="Verdana" w:cs="Verdana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Verdana" w:hAnsi="Verdana" w:eastAsia="Verdana" w:cs="Verdana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>K 5 – Student posiada umiejętność prezentacji najnowszych doniesień dotyczących współczesnych osiągnięć naukowych</w:t>
            </w:r>
          </w:p>
        </w:tc>
        <w:tc>
          <w:tcPr>
            <w:tcW w:w="2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2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9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1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39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ferow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yw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kret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BARDZO DOBR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7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8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-K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1-7 i U1- 8 oraz kompetencje K1-K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u.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1-7 i U1- 8 oraz kompetencje K1-K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ł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Student w dużym stopniu nie posiada wiedzy wymienionej w punktach W1-W7, nie osiągnął większości umiejętności i kompetencji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 końcowa jest średnią ocen następujących ocen cząstkowych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ianów</w:t>
            </w:r>
          </w:p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465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at i nasze otocze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 matematycz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e oddziaływań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 zachowan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nematyka punktu materialn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y teorii względn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namika bryły sztyw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 dynami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 staty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 harmonicz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ładanie drgań harmonicz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e mechani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zonans mechaniczn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namika płynów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.Hallida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Resnick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Walker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.1</w:t>
            </w:r>
          </w:p>
          <w:p>
            <w:pPr>
              <w:pStyle w:val="Normal"/>
              <w:autoSpaceDE w:val="true"/>
              <w:snapToGrid w:val="false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.Szczeniow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.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ighto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nd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.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1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yskusj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 2" w:hAnsi="Wingdings 2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Wingdings 2" w:hAnsi="Wingdings 2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Wingdings 2" w:hAnsi="Wingdings 2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Wingdings 2" w:hAnsi="Wingdings 2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Wingdings 2" w:hAnsi="Wingdings 2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Wingdings 2" w:hAnsi="Wingdings 2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Hps">
    <w:name w:val="hps"/>
    <w:basedOn w:val="Domylnaczcionkaakapitu1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38:00Z</dcterms:created>
  <dc:creator>Barbara Wilk</dc:creator>
  <dc:description/>
  <cp:keywords/>
  <dc:language>en-US</dc:language>
  <cp:lastModifiedBy>Sek2</cp:lastModifiedBy>
  <cp:lastPrinted>2012-01-27T08:28:00Z</cp:lastPrinted>
  <dcterms:modified xsi:type="dcterms:W3CDTF">2012-07-10T10:38:00Z</dcterms:modified>
  <cp:revision>2</cp:revision>
  <dc:subject/>
  <dc:title>KARTA KURSU</dc:title>
</cp:coreProperties>
</file>