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lectrodynamics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szcza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szczak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ycza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ośc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Efekty kształcenia</w:t>
      </w:r>
      <w:r>
        <w:rPr/>
        <w:t xml:space="preserve"> </w:t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i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zna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var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'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l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ę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wczes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óź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po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rtz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ł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terowek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mienni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.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2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7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0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br w:type="page"/>
      </w: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i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zna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staty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var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netostaty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'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ształc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.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2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7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yz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łęb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alez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łow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fal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ób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czni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7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c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b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n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c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b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eb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n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c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równ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arczają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on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ogar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osiad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U1-U6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z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6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i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ow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statyk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zna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ostatyk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j,dyskus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var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'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l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wczes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óźnio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po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rtz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ł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przestr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terowek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mienni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ks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fczyń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0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nda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fszic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0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uszajti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tech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iffith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Ingarde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Jemiołk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0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Thirring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.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rcell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1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do ćwiczeń audytoryjnych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dc:language>en-US</dc:language>
  <cp:lastModifiedBy>Jola</cp:lastModifiedBy>
  <cp:lastPrinted>2012-01-27T08:28:00Z</cp:lastPrinted>
  <dcterms:modified xsi:type="dcterms:W3CDTF">2012-05-13T11:32:00Z</dcterms:modified>
  <cp:revision>3</cp:revision>
  <dc:subject/>
  <dc:title>KARTA KURSU</dc:title>
</cp:coreProperties>
</file>