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EKOFIZYKA Z OCHRONĄ RADIOLOGICZN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studia stacjonarne 1 stopni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Odnawialne źródła ener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enewable energy sourc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inż. Krzysztof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3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w zakresie przedmiotu Odnawialne źródła energii jest zapoznanie studentów z podstawowymi pojęciami i twierdzeniami z zakresu energetyki i wykorzystaniem energii odnawialnej, wprowadzenia do wspomagania produkcji energii z odnawialnych zasobów energetycznych, co pozwala na utworzenie społeczeństwa opartego na wiedzy i doskonale uzupełnia tradycyjny proces produkcji energii. Energia odnawialna dotyczy bogatych inwestorów, posługujących się środkami i metodami nowoczesnego systemu zarządzania środowiskowego w celu rozwiązywania problemów z życia codziennego, umożliwienie człowiekowi aktywnego funkcjonowania w społeczeństwie opartym na wiedzy i w poszanowaniu środowiska. Cele nauczania obejmują też wyrobienie umiejętności połączeniem zastosowań energetyki źródeł odnawialnych z technikami tradycyjny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03" w:hanging="503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wiedzę dotyczącą  energetyki konwencjonalnej i odnawi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03" w:hanging="503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Ma wiedzę dotyczącą zakresie ochrony i kształtowania środowis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03" w:hanging="503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Rozumie pojęcia trendów rozwojowych w obszarze odnawialnych źródeł ener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03" w:hanging="503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. Posiada wiedzę niezbędną przy rozwiązywaniu zadań w obszarze odnawialnych źródeł ener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03" w:hanging="503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Posiada szczegółową wiedzę w zakresie projektowania proekolog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03" w:hanging="503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6 Zna metody i warunki projektowania OZE w zależności od czynników zewnętrznych i uwarunkowań projektu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6, W07, 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6, W07, 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6, W07, 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6, W07, 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6, W07, 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6, W07, W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7" w:leader="none"/>
              </w:tabs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pozyskiwać informacje z literatury, baz danych oraz innych źróde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</w:tabs>
              <w:suppressAutoHyphens w:val="true"/>
              <w:autoSpaceDE w:val="false"/>
              <w:spacing w:lineRule="auto" w:line="240" w:before="0" w:after="0"/>
              <w:ind w:left="497" w:hanging="49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interpretować uzyskane informacje i wyciąga wnioski oraz formułuje i uzasadnia opini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</w:tabs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Analizuje kierunek dalszego uczenia się i realizacji procesu samokształcenia w zakresie OZ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</w:tabs>
              <w:suppressAutoHyphens w:val="true"/>
              <w:autoSpaceDE w:val="false"/>
              <w:spacing w:lineRule="auto" w:line="240" w:before="0" w:after="0"/>
              <w:ind w:left="497" w:hanging="49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 Rozwiązuje problemy związane z wykorzystaniem  energii odnawialnej w oparciu o posiadaną wiedzę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</w:tabs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 Zdobywa potrzebną wiedzę w oparciu o umiejętność posługiwania się komputerem w realizacji celów dydaktycznych i technicznych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240" w:before="0" w:after="0"/>
              <w:ind w:left="497" w:hanging="4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 Potrafi przygotować projekt systemu do pozyskiwania energi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5, U06, U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5, U06, U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5, U06, U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5, U06, U08\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5, U06, U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5, U06, U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ma świadomość konieczności wprowadzania technologii O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współdziała w zespole w ramach opracowywania 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,K02, K03, K04, K05,,K06, K07, K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,K02, K03, K04, K05,,K06, K07, K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6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zajęcia składają się wykłady w ramach których studenci uzyskują wiedzę niezbędną do samodzielnego wykonania zadania projektowego z zakresu projektowania systemów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odnawialnych źródeł energii</w:t>
            </w:r>
            <w:r>
              <w:rPr>
                <w:rFonts w:cs="Arial" w:ascii="Arial" w:hAnsi="Arial"/>
                <w:sz w:val="20"/>
                <w:szCs w:val="20"/>
              </w:rPr>
              <w:t>. Samodzielna praca studentów poprzedzona jest wprowadzeniem teoretycznym  prezentacją przykładów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jest średnią z samodzielnie wykonywanych prac projektowych, zaangażowania w dyskusję i zadań wykonanych metodą e-learning.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ojęcia, definicje, określen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energetyki odnawial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 pozyskiwania energii odnawial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wencjonalne i alternatywne metody pozyskiwania energii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raniczenia w rozwoju wydobycia surowców energetycznych i emisji szkodliwych substancji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Źródła energii odnawialnej i sposoby jej przetworzenia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 energii źródeł odnawial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cja energii elektrycznej z odnawialnych źródeł energ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szczegółowe wykorzystania energii wiatru, słońca, wód, geotermalnej, biomasy i in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czność energetyki odnawialn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awialne i niekonwencjonalne źródła energii. Poradnik, Tarbonu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ktroenergetyka. Poradnik., Tarbonu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wandowski W.: Proekologiczne źródła energii odnawialnej, WNT, Warszaw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biński W.: Inżynieria i technologie produkcji. AGH. Krak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cowski J.: Energetyka a ochrona środowiska. WNT Warszaw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ogdanienko J.: Odnawialne źródła energii. PWN,  Warszaw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wandowski Witold M., Proekologiczne odnawialne źródła energii, WN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us Magdalena,  Efektywność inwestycji w odnawialne źródła energii, CeDeW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 Asplund:  Profiting from Clean Energy: A Complete Guide to Trading Green in Solar, Wind, Ethanol, Fuel Cell, Carbon Credit Industries, and Mo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w A. Ewing:Power with Nature Second Edition: Alternative Energy Solutions for Homeowners Updat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ultacje indywidual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ctwo w egzaminie/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sz w:val="1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4:00Z</dcterms:created>
  <dc:creator>Monika</dc:creator>
  <dc:description/>
  <cp:keywords/>
  <dc:language>en-US</dc:language>
  <cp:lastModifiedBy>Sek2</cp:lastModifiedBy>
  <cp:lastPrinted>2012-01-27T08:28:00Z</cp:lastPrinted>
  <dcterms:modified xsi:type="dcterms:W3CDTF">2012-06-19T08:34:00Z</dcterms:modified>
  <cp:revision>2</cp:revision>
  <dc:subject/>
  <dc:title>KARTA KURSU (realizowanego w module specjalności ……………………</dc:title>
</cp:coreProperties>
</file>