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>KARTA KURSU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ab/>
        <w:tab/>
        <w:tab/>
        <w:tab/>
        <w:tab/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i/>
          <w:i/>
          <w:sz w:val="20"/>
          <w:szCs w:val="14"/>
          <w:lang w:eastAsia="pl-PL"/>
        </w:rPr>
      </w:pPr>
      <w:r>
        <w:rPr>
          <w:rFonts w:eastAsia="Times New Roman" w:cs="Arial" w:ascii="Arial" w:hAnsi="Arial"/>
          <w:i/>
          <w:sz w:val="20"/>
          <w:szCs w:val="14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60" w:after="6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                        </w:t>
            </w:r>
            <w:r>
              <w:rPr>
                <w:rFonts w:cs="Verdana" w:ascii="Verdana" w:hAnsi="Verdana"/>
                <w:sz w:val="16"/>
                <w:szCs w:val="16"/>
              </w:rPr>
              <w:t>Fizyka fazy skondensowanej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60" w:after="6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Verdana" w:cs="Verdana" w:ascii="Verdana" w:hAnsi="Verdana"/>
                <w:i/>
                <w:iCs/>
                <w:sz w:val="16"/>
                <w:szCs w:val="16"/>
                <w:lang w:val="en-US"/>
              </w:rPr>
              <w:t xml:space="preserve">                               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  <w:lang w:val="en-US"/>
              </w:rPr>
              <w:t>Condensed Matter Physics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85"/>
        <w:gridCol w:w="4394"/>
        <w:gridCol w:w="1985"/>
        <w:gridCol w:w="1276"/>
      </w:tblGrid>
      <w:tr>
        <w:trPr>
          <w:trHeight w:val="40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tLeast" w:line="100" w:before="57" w:after="57"/>
              <w:jc w:val="center"/>
              <w:textAlignment w:val="baseline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Kod </w:t>
            </w:r>
          </w:p>
        </w:tc>
        <w:tc>
          <w:tcPr>
            <w:tcW w:w="439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60" w:after="60"/>
              <w:rPr>
                <w:rFonts w:ascii="Verdana" w:hAnsi="Verdana" w:eastAsia="Times New Roman" w:cs="Verdana"/>
                <w:sz w:val="16"/>
                <w:szCs w:val="16"/>
                <w:lang w:eastAsia="pl-PL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pl-PL"/>
              </w:rPr>
            </w:r>
          </w:p>
        </w:tc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tLeast" w:line="100" w:before="0" w:after="0"/>
              <w:ind w:left="45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unktacja ECTS*</w:t>
            </w:r>
          </w:p>
        </w:tc>
        <w:tc>
          <w:tcPr>
            <w:tcW w:w="1276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60" w:after="6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85"/>
        <w:gridCol w:w="4394"/>
        <w:gridCol w:w="3261"/>
      </w:tblGrid>
      <w:tr>
        <w:trPr>
          <w:cantSplit w:val="true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ind w:right="2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oordynator</w:t>
            </w:r>
          </w:p>
        </w:tc>
        <w:tc>
          <w:tcPr>
            <w:tcW w:w="439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r hab. Hoa Kim Ngan Nhu-Tarnawska, prof. UP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Verdana" w:hAnsi="Verdana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Verdana" w:hAnsi="Verdana"/>
                <w:sz w:val="18"/>
                <w:szCs w:val="18"/>
                <w:lang w:eastAsia="pl-PL"/>
              </w:rPr>
              <w:t>Zespół dydaktyczny</w:t>
            </w:r>
          </w:p>
          <w:p>
            <w:pPr>
              <w:pStyle w:val="Zawartotabeli"/>
              <w:snapToGrid w:val="false"/>
              <w:spacing w:before="57" w:after="57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prof. dr hab. Ryszard J. Radwański </w:t>
            </w:r>
          </w:p>
          <w:p>
            <w:pPr>
              <w:pStyle w:val="Zawartotabeli"/>
              <w:snapToGrid w:val="false"/>
              <w:spacing w:before="57" w:after="57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r hab. Hoa Kim Ngan Nhu-Tarnawska, prof. UP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Verdana" w:hAnsi="Verdana" w:eastAsia="Times New Roman" w:cs="Arial"/>
                <w:sz w:val="18"/>
                <w:szCs w:val="18"/>
                <w:lang w:eastAsia="pl-PL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r Dorota Sitko</w:t>
            </w:r>
            <w:r>
              <w:rPr>
                <w:rFonts w:cs="Verdana" w:ascii="Verdana" w:hAnsi="Verdana"/>
                <w:color w:val="333366"/>
                <w:sz w:val="16"/>
                <w:szCs w:val="16"/>
              </w:rPr>
              <w:t xml:space="preserve">                       </w:t>
            </w:r>
            <w:r>
              <w:rPr>
                <w:rFonts w:cs="Verdana" w:ascii="Verdana" w:hAnsi="Verdana"/>
                <w:color w:val="333366"/>
                <w:sz w:val="18"/>
                <w:szCs w:val="18"/>
              </w:rPr>
              <w:t xml:space="preserve">                                                                        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Opis kursu (cele kształceni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158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Kurs wchodzi w skład szerokiego kursu poświęconego problemom współczesnej fizyki. Poświęcony jest omówieniu właściwości strukturalnych, mechanicznych, cieplnych, elektrycznych i magnetycznych ciał stałych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elem jest uzyskanie wiadomości teoretycznych oraz umiejętności rachunkowych i umiejętności określania struktury krystalicznej oraz parametrów fizycznych charakteryzujących ciała stałe.</w:t>
            </w:r>
          </w:p>
          <w:p>
            <w:pPr>
              <w:pStyle w:val="Zawartotabeli"/>
              <w:snapToGrid w:val="false"/>
              <w:spacing w:before="57" w:after="57"/>
              <w:jc w:val="both"/>
              <w:rPr>
                <w:rFonts w:ascii="Arial" w:hAnsi="Arial" w:cs="Arial"/>
                <w:szCs w:val="16"/>
                <w:lang w:eastAsia="pl-PL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Ze względu na obszerność materiału kurs sprowadzono do najistotniejszych pojęć i zagadnień. 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 xml:space="preserve">Efekty kształcenia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743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kształcenia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kierunkowych</w:t>
            </w:r>
          </w:p>
        </w:tc>
      </w:tr>
      <w:tr>
        <w:trPr>
          <w:trHeight w:val="5516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Zawartotabeli"/>
              <w:snapToGrid w:val="false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W01 Student zna możliwe struktury krystaliczne ciał stałych, rodzaje sił wiązania, klasyfikacje sieci krystalicznych, oznaczenia Millera, podstawy dyfrakcji promieni rentgenowskich na kryształach, własności mechaniczne ciał stałych, deformacje i dyslokacje, własności cieplne ciał stałych, drgania sieci, widmo drgań, pojęcie fononów, ciepło właściwe ciał stałych. </w:t>
            </w:r>
          </w:p>
          <w:p>
            <w:pPr>
              <w:pStyle w:val="Zawartotabeli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Zawartotabeli"/>
              <w:snapToGrid w:val="false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W02 Student zna własności elektryczne ciał stałych – przewodniki, półprzewodniki i izolatory, podstawy teorii pasmowej ciał stałych, widm energetycznych elektronów w krysztale, zależności energii elektronu od wektora falowego, oraz rozumie znaczenie pojęć fizycznych takich jak: poziom Fermiego, funkcja Blocha, strefa Brillouin’a, masa efektywna, gaz elektronowy niezdegenerowany i zdegenerowany. Zna także zależność ruchliwości nośników prądu od temperatury, przewodnictwa elektrycznego ciał stałych (czystych metali, stopów i półprzewodników), oraz zjawiska nadprzewodnictwa niskotemperaturowego, zachowanie się nadprzewodnika w zewnętrznym polu elektrycznym i magnetycznym, nadprzewodnictwa wysokotemperaturowego. </w:t>
            </w:r>
          </w:p>
          <w:p>
            <w:pPr>
              <w:pStyle w:val="Zawartotabeli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Zawartotabeli"/>
              <w:snapToGrid w:val="false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W03 Student zna pojęcia magnetyzmu ciał stałych, dia-, para-, ferri-, ferro- i antyferromagnetyki, własności magnetyczne ciał w nawiązaniu do budowy atomów, atomy grupy żelaza (3d) i ziem rzadkich (4f), budowy atomów wieloelektronowych, reguły Hunda. </w:t>
            </w:r>
          </w:p>
          <w:p>
            <w:pPr>
              <w:pStyle w:val="Zawartotabeli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Zawartotabeli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04 student zna pojęcia relaksacji i rekonstrukcji powierzchni ciał stałych. Ponadto student zna podstawowe właściwości materiałów nowego rodzaju, takich jak kwazikryształy, ciekłe kryształy, nanomateriały.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Zawartotabeli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Zawartotabeli"/>
              <w:snapToGrid w:val="false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K_W01</w:t>
            </w:r>
          </w:p>
          <w:p>
            <w:pPr>
              <w:pStyle w:val="Zawartotabeli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Zawartotabeli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Zawartotabeli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Zawartotabeli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Zawartotabeli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Zawartotabeli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Zawartotabeli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Zawartotabeli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Zawartotabeli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Zawartotabeli"/>
              <w:snapToGrid w:val="false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K_W02</w:t>
            </w:r>
          </w:p>
          <w:p>
            <w:pPr>
              <w:pStyle w:val="Zawartotabeli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Zawartotabeli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Zawartotabeli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Zawartotabeli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Zawartotabeli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Zawartotabeli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Zawartotabeli"/>
              <w:snapToGrid w:val="false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K_W03</w:t>
            </w:r>
          </w:p>
          <w:p>
            <w:pPr>
              <w:pStyle w:val="Zawartotabeli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Zawartotabeli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Zawartotabeli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Zawartotabeli"/>
              <w:snapToGrid w:val="false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K_W04</w:t>
            </w:r>
          </w:p>
          <w:p>
            <w:pPr>
              <w:pStyle w:val="Zawartotabeli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Zawartotabeli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Zawartotabeli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kształcenia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kierunkowych</w:t>
            </w:r>
          </w:p>
        </w:tc>
      </w:tr>
      <w:tr>
        <w:trPr>
          <w:trHeight w:val="4530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U01 Student potrafi opisać struktury krystaliczne i określić płaszczyzny krystalograficzne – wskaźniki Millera, prawo Bragga, warunki Lauego dyfrakcji promieni rentgenowskich na kryształach. Student umie policzyć czynnik strukturalny i atomowy dla wybranych kryształów, energię spójności, stałą Madelunga, moduł sprężystości. </w:t>
            </w:r>
          </w:p>
          <w:p>
            <w:pPr>
              <w:pStyle w:val="Zawartotabeli"/>
              <w:snapToGrid w:val="false"/>
              <w:spacing w:before="57" w:after="57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U02 Posługiwanie się pojęciami takimi jak: funkcja falowa, poziomy energetyczne, gęstość stanów i energia Fermiego; powierzchnia Fermiego, ciepło właściwe gazu elektronowego,  przewodnictwo elektryczne i cieplne metali, funkcje Blocha; liczba</w:t>
            </w:r>
            <w:r>
              <w:rPr>
                <w:rFonts w:cs="TimesNewRomanPSMT" w:ascii="TimesNewRomanPSMT" w:hAnsi="TimesNewRomanPSMT"/>
                <w:sz w:val="16"/>
                <w:szCs w:val="16"/>
                <w:lang w:eastAsia="pl-PL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stanów w paśmie. Koncentracja nośników w półprzewodnikach typu n oraz p. Momenty magnetyczne jonów w ciele stałym. Moment orbitalny i spinowy. </w:t>
            </w:r>
          </w:p>
          <w:p>
            <w:pPr>
              <w:pStyle w:val="Zawartotabeli"/>
              <w:snapToGrid w:val="false"/>
              <w:spacing w:before="57" w:after="57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U03 Posługiwanie się pojęciami magnetyzmu ciał stałych w powiązaniu z magnetyzmem atomów. Ocena i umiejętność porównania właściwości magnetycznych związków z metalami z grupy żelaza (3d) i ziem rzadkich (4f). </w:t>
            </w:r>
          </w:p>
          <w:p>
            <w:pPr>
              <w:pStyle w:val="Zawartotabeli"/>
              <w:snapToGrid w:val="false"/>
              <w:spacing w:before="57" w:after="57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U04 Posługiwanie się pojęciami dotyczącymi właściwości kwazikryształów, ciekłych kryształów, nanomateriałów.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Zawartotabeli"/>
              <w:snapToGrid w:val="false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K_U01</w:t>
            </w:r>
          </w:p>
          <w:p>
            <w:pPr>
              <w:pStyle w:val="Zawartotabeli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Zawartotabeli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Zawartotabeli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Zawartotabeli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Zawartotabeli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Zawartotabeli"/>
              <w:snapToGrid w:val="false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K_U02</w:t>
            </w:r>
          </w:p>
          <w:p>
            <w:pPr>
              <w:pStyle w:val="Zawartotabeli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Zawartotabeli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Zawartotabeli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Zawartotabeli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Zawartotabeli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Zawartotabeli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Zawartotabeli"/>
              <w:snapToGrid w:val="false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K_U03</w:t>
            </w:r>
          </w:p>
          <w:p>
            <w:pPr>
              <w:pStyle w:val="Zawartotabeli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Zawartotabeli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Zawartotabeli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Zawartotabeli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K_W04</w:t>
            </w:r>
          </w:p>
          <w:p>
            <w:pPr>
              <w:pStyle w:val="Zawartotabeli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Zawartotabeli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kształcenia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 kierunkowych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K01 Student zna ograniczenia własnej wiedzy i rozumie potrzebę dalszego kształcenia, potrafi samodzielnie wyszukiwać informacje w literaturze, także w językach obcych.</w:t>
            </w:r>
          </w:p>
          <w:p>
            <w:pPr>
              <w:pStyle w:val="Zawartotabeli"/>
              <w:snapToGrid w:val="false"/>
              <w:spacing w:before="57" w:after="57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K02 Student potrafi precyzyjnie formułować pytania, służące pogłębieniu własnego zrozumienia danego tematu lub odnalezieniu brakujących elementów rozumowania.</w:t>
            </w:r>
          </w:p>
          <w:p>
            <w:pPr>
              <w:pStyle w:val="Zawartotabeli"/>
              <w:snapToGrid w:val="false"/>
              <w:spacing w:before="57" w:after="57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K03 Student potrafi pracować zespołowo; rozumie konieczność systematycznej pracy nad wszelkimi projektami, które mają długofalowy charakter.</w:t>
            </w:r>
          </w:p>
          <w:p>
            <w:pPr>
              <w:pStyle w:val="Zawartotabeli"/>
              <w:snapToGrid w:val="false"/>
              <w:spacing w:before="57" w:after="57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K04 Student posiada umiejętność wykorzystania swojej wiedzy do rozwiązywania problemów w sposób twórczy.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Zawartotabeli"/>
              <w:snapToGrid w:val="false"/>
              <w:spacing w:before="57" w:after="57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K_K01</w:t>
            </w:r>
          </w:p>
          <w:p>
            <w:pPr>
              <w:pStyle w:val="Zawartotabeli"/>
              <w:snapToGrid w:val="false"/>
              <w:spacing w:before="57" w:after="57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Zawartotabeli"/>
              <w:snapToGrid w:val="false"/>
              <w:spacing w:before="57" w:after="57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Zawartotabeli"/>
              <w:snapToGrid w:val="false"/>
              <w:spacing w:before="57" w:after="57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K_K04, K_K05</w:t>
            </w:r>
          </w:p>
          <w:p>
            <w:pPr>
              <w:pStyle w:val="Zawartotabeli"/>
              <w:snapToGrid w:val="false"/>
              <w:spacing w:before="57" w:after="57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Zawartotabeli"/>
              <w:snapToGrid w:val="false"/>
              <w:spacing w:before="57" w:after="57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K_K07</w:t>
            </w:r>
          </w:p>
          <w:p>
            <w:pPr>
              <w:pStyle w:val="Zawartotabeli"/>
              <w:snapToGrid w:val="false"/>
              <w:spacing w:before="57" w:after="57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Zawartotabeli"/>
              <w:snapToGrid w:val="false"/>
              <w:spacing w:before="57" w:after="57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Zawartotabeli"/>
              <w:snapToGrid w:val="false"/>
              <w:spacing w:before="57" w:after="57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K_K09</w:t>
            </w:r>
          </w:p>
          <w:p>
            <w:pPr>
              <w:pStyle w:val="Zawartotabeli"/>
              <w:snapToGrid w:val="false"/>
              <w:spacing w:before="57" w:after="57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ind w:left="45" w:right="137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ykład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57" w:after="57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5</w:t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snapToGrid w:val="false"/>
              <w:spacing w:before="57" w:after="57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0</w:t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  <w:t>Opis metod prowadzenia zajęć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67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ykłady z wykorzystywaniem multimediów połączone z rozwiązywaniem przykładów z udziałem studentów.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Ćwiczenia rachunkowe; rozwiązywanie problemów indywidualnie oraz w pracy zespołowej.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ezentacje przygotowywane przez studentów.</w:t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Formy sprawdzania efektów kształcenia</w:t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E – </w:t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Inne</w:t>
            </w:r>
          </w:p>
        </w:tc>
      </w:tr>
      <w:tr>
        <w:trPr>
          <w:trHeight w:val="481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Verdana" w:hAnsi="Verdana" w:eastAsia="Times New Roman" w:cs="Verdana"/>
                <w:b/>
                <w:b/>
                <w:sz w:val="16"/>
                <w:szCs w:val="16"/>
                <w:lang w:eastAsia="pl-PL"/>
              </w:rPr>
            </w:pPr>
            <w:r>
              <w:rPr>
                <w:rFonts w:eastAsia="Times New Roman" w:cs="Verdana" w:ascii="Verdana" w:hAnsi="Verdana"/>
                <w:b/>
                <w:sz w:val="16"/>
                <w:szCs w:val="16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6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6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6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6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6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6"/>
                <w:szCs w:val="24"/>
                <w:lang w:eastAsia="pl-PL"/>
              </w:rPr>
            </w:r>
          </w:p>
        </w:tc>
      </w:tr>
      <w:tr>
        <w:trPr>
          <w:trHeight w:val="491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Verdana" w:hAnsi="Verdana" w:eastAsia="Times New Roman" w:cs="Verdana"/>
                <w:b/>
                <w:b/>
                <w:sz w:val="16"/>
                <w:szCs w:val="16"/>
                <w:lang w:eastAsia="pl-PL"/>
              </w:rPr>
            </w:pPr>
            <w:r>
              <w:rPr>
                <w:rFonts w:eastAsia="Times New Roman" w:cs="Verdana" w:ascii="Verdana" w:hAnsi="Verdana"/>
                <w:b/>
                <w:sz w:val="16"/>
                <w:szCs w:val="16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6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6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before="57" w:after="57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6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6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before="57" w:after="57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before="57" w:after="57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6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6"/>
                <w:szCs w:val="24"/>
                <w:lang w:eastAsia="pl-PL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W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before="57" w:after="57"/>
              <w:jc w:val="center"/>
              <w:rPr>
                <w:rFonts w:ascii="Verdana" w:hAnsi="Verdana" w:eastAsia="Times New Roman" w:cs="Verdana"/>
                <w:b/>
                <w:b/>
                <w:sz w:val="16"/>
                <w:szCs w:val="16"/>
                <w:lang w:eastAsia="pl-PL"/>
              </w:rPr>
            </w:pPr>
            <w:r>
              <w:rPr>
                <w:rFonts w:eastAsia="Times New Roman" w:cs="Verdana" w:ascii="Verdana" w:hAnsi="Verdana"/>
                <w:b/>
                <w:sz w:val="16"/>
                <w:szCs w:val="16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6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6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before="57" w:after="57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before="57" w:after="57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6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6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before="57" w:after="57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before="57" w:after="57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6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6"/>
                <w:szCs w:val="24"/>
                <w:lang w:eastAsia="pl-PL"/>
              </w:rPr>
            </w:r>
          </w:p>
        </w:tc>
      </w:tr>
      <w:tr>
        <w:trPr>
          <w:trHeight w:val="31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W04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before="57" w:after="57"/>
              <w:jc w:val="center"/>
              <w:rPr>
                <w:rFonts w:ascii="Verdana" w:hAnsi="Verdana" w:eastAsia="Times New Roman" w:cs="Verdana"/>
                <w:b/>
                <w:b/>
                <w:sz w:val="16"/>
                <w:szCs w:val="16"/>
                <w:lang w:eastAsia="pl-PL"/>
              </w:rPr>
            </w:pPr>
            <w:r>
              <w:rPr>
                <w:rFonts w:eastAsia="Times New Roman" w:cs="Verdana" w:ascii="Verdana" w:hAnsi="Verdana"/>
                <w:b/>
                <w:sz w:val="16"/>
                <w:szCs w:val="16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6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6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before="57" w:after="57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6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6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before="57" w:after="57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before="57" w:after="57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6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6"/>
                <w:szCs w:val="24"/>
                <w:lang w:eastAsia="pl-PL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before="57" w:after="57"/>
              <w:jc w:val="center"/>
              <w:rPr>
                <w:rFonts w:ascii="Verdana" w:hAnsi="Verdana" w:eastAsia="Times New Roman" w:cs="Verdana"/>
                <w:b/>
                <w:b/>
                <w:sz w:val="16"/>
                <w:szCs w:val="16"/>
                <w:lang w:eastAsia="pl-PL"/>
              </w:rPr>
            </w:pPr>
            <w:r>
              <w:rPr>
                <w:rFonts w:eastAsia="Times New Roman" w:cs="Verdana" w:ascii="Verdana" w:hAnsi="Verdana"/>
                <w:b/>
                <w:sz w:val="16"/>
                <w:szCs w:val="16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6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6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before="57" w:after="57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6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6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before="57" w:after="57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before="57" w:after="57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6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6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before="57" w:after="57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6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6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before="57" w:after="57"/>
              <w:jc w:val="center"/>
              <w:rPr>
                <w:rFonts w:ascii="Verdana" w:hAnsi="Verdana" w:cs="Verdana"/>
                <w:b/>
                <w:b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iCs/>
                <w:sz w:val="16"/>
                <w:szCs w:val="16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iCs/>
                <w:sz w:val="16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iCs/>
                <w:sz w:val="16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before="57" w:after="57"/>
              <w:jc w:val="center"/>
              <w:rPr>
                <w:rFonts w:ascii="Verdana" w:hAnsi="Verdana" w:cs="Verdana"/>
                <w:b/>
                <w:b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iCs/>
                <w:sz w:val="16"/>
                <w:szCs w:val="16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before="57" w:after="57"/>
              <w:jc w:val="center"/>
              <w:rPr>
                <w:rFonts w:ascii="Verdana" w:hAnsi="Verdana" w:cs="Verdana"/>
                <w:b/>
                <w:b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iCs/>
                <w:sz w:val="16"/>
                <w:szCs w:val="16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iCs/>
                <w:sz w:val="16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iCs/>
                <w:sz w:val="16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U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before="57" w:after="57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6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6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before="57" w:after="57"/>
              <w:jc w:val="center"/>
              <w:rPr>
                <w:rFonts w:ascii="Verdana" w:hAnsi="Verdana" w:cs="Verdana"/>
                <w:b/>
                <w:b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iCs/>
                <w:sz w:val="16"/>
                <w:szCs w:val="16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iCs/>
                <w:sz w:val="16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iCs/>
                <w:sz w:val="16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before="57" w:after="57"/>
              <w:jc w:val="center"/>
              <w:rPr>
                <w:rFonts w:ascii="Verdana" w:hAnsi="Verdana" w:cs="Verdana"/>
                <w:b/>
                <w:b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iCs/>
                <w:sz w:val="16"/>
                <w:szCs w:val="16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before="57" w:after="57"/>
              <w:jc w:val="center"/>
              <w:rPr>
                <w:rFonts w:ascii="Verdana" w:hAnsi="Verdana" w:cs="Verdana"/>
                <w:b/>
                <w:b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iCs/>
                <w:sz w:val="16"/>
                <w:szCs w:val="16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iCs/>
                <w:sz w:val="16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iCs/>
                <w:sz w:val="16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U04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57" w:after="57"/>
              <w:jc w:val="center"/>
              <w:rPr>
                <w:rFonts w:ascii="Verdana" w:hAnsi="Verdana" w:eastAsia="Times New Roman" w:cs="Verdana"/>
                <w:b/>
                <w:b/>
                <w:iCs/>
                <w:sz w:val="16"/>
                <w:szCs w:val="16"/>
                <w:lang w:eastAsia="pl-PL"/>
              </w:rPr>
            </w:pPr>
            <w:r>
              <w:rPr>
                <w:rFonts w:eastAsia="Times New Roman" w:cs="Verdana" w:ascii="Verdana" w:hAnsi="Verdana"/>
                <w:b/>
                <w:iCs/>
                <w:sz w:val="16"/>
                <w:szCs w:val="16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iCs/>
                <w:sz w:val="16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iCs/>
                <w:sz w:val="16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57" w:after="57"/>
              <w:jc w:val="center"/>
              <w:rPr>
                <w:rFonts w:ascii="Verdana" w:hAnsi="Verdana" w:cs="Verdana"/>
                <w:b/>
                <w:b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iCs/>
                <w:sz w:val="16"/>
                <w:szCs w:val="16"/>
              </w:rPr>
              <w:t>x</w:t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iCs/>
                <w:sz w:val="16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iCs/>
                <w:sz w:val="16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57" w:after="57"/>
              <w:jc w:val="center"/>
              <w:rPr>
                <w:rFonts w:ascii="Verdana" w:hAnsi="Verdana" w:cs="Verdana"/>
                <w:b/>
                <w:b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iCs/>
                <w:sz w:val="16"/>
                <w:szCs w:val="16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57" w:after="57"/>
              <w:jc w:val="center"/>
              <w:rPr>
                <w:rFonts w:ascii="Verdana" w:hAnsi="Verdana" w:cs="Verdana"/>
                <w:b/>
                <w:b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iCs/>
                <w:sz w:val="16"/>
                <w:szCs w:val="16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iCs/>
                <w:sz w:val="16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iCs/>
                <w:sz w:val="16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K01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57" w:after="57"/>
              <w:jc w:val="center"/>
              <w:rPr>
                <w:rFonts w:ascii="Verdana" w:hAnsi="Verdana" w:eastAsia="Times New Roman" w:cs="Verdana"/>
                <w:b/>
                <w:b/>
                <w:sz w:val="16"/>
                <w:szCs w:val="16"/>
                <w:lang w:eastAsia="pl-PL"/>
              </w:rPr>
            </w:pPr>
            <w:r>
              <w:rPr>
                <w:rFonts w:eastAsia="Times New Roman" w:cs="Verdana" w:ascii="Verdana" w:hAnsi="Verdana"/>
                <w:b/>
                <w:sz w:val="16"/>
                <w:szCs w:val="16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6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6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57" w:after="57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x</w:t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6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6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57" w:after="57"/>
              <w:jc w:val="center"/>
              <w:rPr>
                <w:rFonts w:ascii="Verdana" w:hAnsi="Verdana" w:eastAsia="Times New Roman" w:cs="Verdana"/>
                <w:b/>
                <w:b/>
                <w:sz w:val="16"/>
                <w:szCs w:val="16"/>
                <w:lang w:eastAsia="pl-PL"/>
              </w:rPr>
            </w:pPr>
            <w:r>
              <w:rPr>
                <w:rFonts w:eastAsia="Times New Roman" w:cs="Verdana" w:ascii="Verdana" w:hAnsi="Verdana"/>
                <w:b/>
                <w:sz w:val="16"/>
                <w:szCs w:val="16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57" w:after="57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6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6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K02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57" w:after="57"/>
              <w:ind w:left="45" w:hanging="0"/>
              <w:jc w:val="center"/>
              <w:rPr>
                <w:rFonts w:ascii="Verdana" w:hAnsi="Verdana" w:eastAsia="Times New Roman" w:cs="Verdana"/>
                <w:b/>
                <w:b/>
                <w:iCs/>
                <w:sz w:val="16"/>
                <w:szCs w:val="16"/>
                <w:lang w:eastAsia="pl-PL"/>
              </w:rPr>
            </w:pPr>
            <w:r>
              <w:rPr>
                <w:rFonts w:eastAsia="Times New Roman" w:cs="Verdana" w:ascii="Verdana" w:hAnsi="Verdana"/>
                <w:b/>
                <w:iCs/>
                <w:sz w:val="16"/>
                <w:szCs w:val="16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iCs/>
                <w:sz w:val="16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iCs/>
                <w:sz w:val="16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57" w:after="57"/>
              <w:ind w:left="45" w:hanging="0"/>
              <w:jc w:val="center"/>
              <w:rPr>
                <w:rFonts w:ascii="Verdana" w:hAnsi="Verdana" w:cs="Verdana"/>
                <w:b/>
                <w:b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iCs/>
                <w:sz w:val="16"/>
                <w:szCs w:val="16"/>
              </w:rPr>
              <w:t>x</w:t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iCs/>
                <w:sz w:val="16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iCs/>
                <w:sz w:val="16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57" w:after="57"/>
              <w:ind w:left="45" w:hanging="0"/>
              <w:jc w:val="center"/>
              <w:rPr>
                <w:rFonts w:ascii="Verdana" w:hAnsi="Verdana" w:eastAsia="Times New Roman" w:cs="Verdana"/>
                <w:b/>
                <w:b/>
                <w:iCs/>
                <w:sz w:val="16"/>
                <w:szCs w:val="16"/>
                <w:lang w:eastAsia="pl-PL"/>
              </w:rPr>
            </w:pPr>
            <w:r>
              <w:rPr>
                <w:rFonts w:eastAsia="Times New Roman" w:cs="Verdana" w:ascii="Verdana" w:hAnsi="Verdana"/>
                <w:b/>
                <w:iCs/>
                <w:sz w:val="16"/>
                <w:szCs w:val="16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57" w:after="57"/>
              <w:ind w:left="45" w:hanging="0"/>
              <w:jc w:val="center"/>
              <w:rPr>
                <w:rFonts w:ascii="Verdana" w:hAnsi="Verdana" w:cs="Verdana"/>
                <w:b/>
                <w:b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iCs/>
                <w:sz w:val="16"/>
                <w:szCs w:val="16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iCs/>
                <w:sz w:val="16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iCs/>
                <w:sz w:val="16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K03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57" w:after="57"/>
              <w:ind w:left="45" w:hanging="0"/>
              <w:jc w:val="center"/>
              <w:rPr>
                <w:rFonts w:ascii="Verdana" w:hAnsi="Verdana" w:eastAsia="Times New Roman" w:cs="Verdana"/>
                <w:b/>
                <w:b/>
                <w:iCs/>
                <w:sz w:val="16"/>
                <w:szCs w:val="16"/>
                <w:lang w:eastAsia="pl-PL"/>
              </w:rPr>
            </w:pPr>
            <w:r>
              <w:rPr>
                <w:rFonts w:eastAsia="Times New Roman" w:cs="Verdana" w:ascii="Verdana" w:hAnsi="Verdana"/>
                <w:b/>
                <w:iCs/>
                <w:sz w:val="16"/>
                <w:szCs w:val="16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iCs/>
                <w:sz w:val="16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iCs/>
                <w:sz w:val="16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57" w:after="57"/>
              <w:ind w:left="45" w:hanging="0"/>
              <w:jc w:val="center"/>
              <w:rPr>
                <w:rFonts w:ascii="Verdana" w:hAnsi="Verdana" w:cs="Verdana"/>
                <w:b/>
                <w:b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iCs/>
                <w:sz w:val="16"/>
                <w:szCs w:val="16"/>
              </w:rPr>
              <w:t>x</w:t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iCs/>
                <w:sz w:val="16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iCs/>
                <w:sz w:val="16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57" w:after="57"/>
              <w:ind w:left="45" w:hanging="0"/>
              <w:jc w:val="center"/>
              <w:rPr>
                <w:rFonts w:ascii="Verdana" w:hAnsi="Verdana" w:eastAsia="Times New Roman" w:cs="Verdana"/>
                <w:b/>
                <w:b/>
                <w:iCs/>
                <w:sz w:val="16"/>
                <w:szCs w:val="16"/>
                <w:lang w:eastAsia="pl-PL"/>
              </w:rPr>
            </w:pPr>
            <w:r>
              <w:rPr>
                <w:rFonts w:eastAsia="Times New Roman" w:cs="Verdana" w:ascii="Verdana" w:hAnsi="Verdana"/>
                <w:b/>
                <w:iCs/>
                <w:sz w:val="16"/>
                <w:szCs w:val="16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57" w:after="57"/>
              <w:ind w:left="45" w:hanging="0"/>
              <w:jc w:val="center"/>
              <w:rPr>
                <w:rFonts w:ascii="Verdana" w:hAnsi="Verdana" w:cs="Verdana"/>
                <w:b/>
                <w:b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iCs/>
                <w:sz w:val="16"/>
                <w:szCs w:val="16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iCs/>
                <w:sz w:val="16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iCs/>
                <w:sz w:val="16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K04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57" w:after="57"/>
              <w:ind w:left="45" w:hanging="0"/>
              <w:jc w:val="center"/>
              <w:rPr>
                <w:rFonts w:ascii="Verdana" w:hAnsi="Verdana" w:eastAsia="Times New Roman" w:cs="Verdana"/>
                <w:b/>
                <w:b/>
                <w:iCs/>
                <w:sz w:val="16"/>
                <w:szCs w:val="16"/>
                <w:lang w:eastAsia="pl-PL"/>
              </w:rPr>
            </w:pPr>
            <w:r>
              <w:rPr>
                <w:rFonts w:eastAsia="Times New Roman" w:cs="Verdana" w:ascii="Verdana" w:hAnsi="Verdana"/>
                <w:b/>
                <w:iCs/>
                <w:sz w:val="16"/>
                <w:szCs w:val="16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iCs/>
                <w:sz w:val="16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iCs/>
                <w:sz w:val="16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57" w:after="57"/>
              <w:ind w:left="45" w:hanging="0"/>
              <w:jc w:val="center"/>
              <w:rPr>
                <w:rFonts w:ascii="Verdana" w:hAnsi="Verdana" w:cs="Verdana"/>
                <w:b/>
                <w:b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iCs/>
                <w:sz w:val="16"/>
                <w:szCs w:val="16"/>
              </w:rPr>
              <w:t>x</w:t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iCs/>
                <w:sz w:val="16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iCs/>
                <w:sz w:val="16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57" w:after="57"/>
              <w:ind w:left="45" w:hanging="0"/>
              <w:jc w:val="center"/>
              <w:rPr>
                <w:rFonts w:ascii="Verdana" w:hAnsi="Verdana" w:eastAsia="Times New Roman" w:cs="Verdana"/>
                <w:b/>
                <w:b/>
                <w:iCs/>
                <w:sz w:val="16"/>
                <w:szCs w:val="16"/>
                <w:lang w:eastAsia="pl-PL"/>
              </w:rPr>
            </w:pPr>
            <w:r>
              <w:rPr>
                <w:rFonts w:eastAsia="Times New Roman" w:cs="Verdana" w:ascii="Verdana" w:hAnsi="Verdana"/>
                <w:b/>
                <w:iCs/>
                <w:sz w:val="16"/>
                <w:szCs w:val="16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57" w:after="57"/>
              <w:ind w:left="45" w:hanging="0"/>
              <w:jc w:val="center"/>
              <w:rPr>
                <w:rFonts w:ascii="Verdana" w:hAnsi="Verdana" w:cs="Verdana"/>
                <w:b/>
                <w:b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iCs/>
                <w:sz w:val="16"/>
                <w:szCs w:val="16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iCs/>
                <w:sz w:val="16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iCs/>
                <w:sz w:val="16"/>
                <w:szCs w:val="24"/>
                <w:lang w:eastAsia="pl-PL"/>
              </w:rPr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17339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BARDZO DOBRY</w:t>
            </w:r>
          </w:p>
          <w:p>
            <w:pPr>
              <w:pStyle w:val="Zawartotabeli"/>
              <w:snapToGrid w:val="false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W01-U01 Student bardzo dobrze zna podstawowe pojęcia z zakresu fizyki ciała stałego. Potrafi opisać struktury krystaliczne i określić płaszczyzny krystalograficzne – wskaźniki Millera, prawo Bragga, warunki Lauego dyfrakcji promieni rentgenowskich na kryształach. Umie policzyć czynnik strukturalny i atomowy dla wybranych kryształów. Zna rodzaje sił wiązania, modele opisujące właściwości cieplne ciał stałych.</w:t>
            </w:r>
          </w:p>
          <w:p>
            <w:pPr>
              <w:pStyle w:val="Zawartotabeli"/>
              <w:snapToGrid w:val="false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W02-U02 Student zna własności elektryczne ciał stałych z podziałem na przewodniki, półprzewodniki i izolatory, umie je wyjaśnić w oparciu o teorię pasmową ciał stałych. Umie wyjaśnić znaczenie pojęć fizycznych takich jak: poziom Fermiego, funkcja Blocha, strefa Brillouin’a, masa efektywna, gaz elektronowy niezdegenerowany i zdegenerowany. Zna także zależność od temperatury przewodnictwa elektrycznego ciał stałych (czystych metali, stopów i półprzewodników oraz nadprzewodników), umie opisać zachowanie się nadprzewodnika w zewnętrznym polu elektrycznym i magnetycznym oraz zna podstawowe fakty dotyczące nadprzewodnictwa wysokotemperaturowego. Umie posługiwać się pojęciami takimi jak: funkcja falowa, poziomy energetyczne, gęstość stanów i energia Fermiego; powierzchnia Fermiego. Zna pojęcia momentu orbitalnego i spinowego oraz momenty magnetyczne jonów w ciele stałym.</w:t>
            </w:r>
          </w:p>
          <w:p>
            <w:pPr>
              <w:pStyle w:val="Zawartotabeli"/>
              <w:snapToGrid w:val="false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W03-U03 Student zna pojęcia magnetyzmu ciał stałych, dia-, para-, ferri-, ferro- i antyferromagnetyki i oraz potrafi porównać właściwości magnetyczne związków z metalami z grupy żelaza (3d) i ziem rzadkich (4f).</w:t>
            </w:r>
          </w:p>
          <w:p>
            <w:pPr>
              <w:pStyle w:val="Zawartotabeli"/>
              <w:snapToGrid w:val="false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W04-U04 student zna pojęcia relaksacji i rekonstrukcji powierzchni ciał stałych. Ponadto student zna właściwości nowych materiałów takie jak kwazikryształy, ciekłe kryształy, nanomateriały.</w:t>
            </w:r>
          </w:p>
          <w:p>
            <w:pPr>
              <w:pStyle w:val="Zawartotabeli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Zawartotabeli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LUS DOBRY</w:t>
            </w:r>
          </w:p>
          <w:p>
            <w:pPr>
              <w:pStyle w:val="Zawartotabeli"/>
              <w:snapToGrid w:val="false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W01-U01 Student zna podstawowe pojęcia z zakresu fizyki ciała stałego. Potrafi opisać struktury krystaliczne i określić płaszczyzny krystalograficzne – wskaźniki Millera, prawo Bragga, warunki Lauego dyfrakcji promieni rentgenowskich na kryształach. Zna rodzaje  wiązań w ciałach stałych, modele opisujące właściwości cieplne ciał stałych.</w:t>
            </w:r>
          </w:p>
          <w:p>
            <w:pPr>
              <w:pStyle w:val="Zawartotabeli"/>
              <w:snapToGrid w:val="false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W02-U02 Student zna własności elektryczne ciał stałych z podziałem na przewodniki, półprzewodniki i izolatory, umie je wyjaśnić w oparciu o teorię pasmową ciał stałych. Umie wyjaśnić znaczenie pojęć fizycznych takich jak: poziom Fermiego, funkcja Blocha, strefa Brillouin’a, masa efektywna, gaz elektronowy niezdegenerowany i zdegenerowany. Zna  zależność od temperatury przewodnictwa elektrycznego ciał stałych (czystych metali, stopów i półprzewodników oraz nadprzewodników), umie opisać zachowanie się nadprzewodnika w zewnętrznym polu elektrycznym i magnetycznym. Umie posługiwać się pojęciami takimi jak: funkcja falowa, poziomy energetyczne, gęstość stanów i energia Fermiego. Zna pojęcia momentu orbitalnego i spinowego oraz momenty magnetyczne jonów w ciele stałym.</w:t>
            </w:r>
          </w:p>
          <w:p>
            <w:pPr>
              <w:pStyle w:val="Zawartotabeli"/>
              <w:snapToGrid w:val="false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W03-U03 Student zna pojęcia magnetyzmu ciał stałych, dia-, para-, ferri-, ferro- i antyferromagnetyki i oraz potrafi porównać właściwości magnetyczne związków z metalami z grupy żelaza (3d) i ziem rzadkich (4f).</w:t>
            </w:r>
          </w:p>
          <w:p>
            <w:pPr>
              <w:pStyle w:val="Zawartotabeli"/>
              <w:snapToGrid w:val="false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W04-U04 student zna pojęcia relaksacji i rekonstrukcji powierzchni ciał stałych. Ponadto student zna podstawowe właściwości nowych materiałów takie jak kwazikryształy, ciekłe kryształy, nanomateriały.</w:t>
            </w:r>
          </w:p>
          <w:p>
            <w:pPr>
              <w:pStyle w:val="Zawartotabeli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Zawartotabeli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OBRY</w:t>
            </w:r>
          </w:p>
          <w:p>
            <w:pPr>
              <w:pStyle w:val="Zawartotabeli"/>
              <w:snapToGrid w:val="false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W01-U01 Student zna podstawowe pojęcia z zakresu fizyki ciała stałego. Zna główne struktury krystaliczne i potrafi określić płaszczyzny krystalograficzne. Zna podstawy dyfrakcji promieni rentgenowskich na kryształach oraz metody pomiarowe. Zna rodzaje sił wiązania oraz modele opisujące właściwości cieplne ciał stałych.</w:t>
            </w:r>
          </w:p>
          <w:p>
            <w:pPr>
              <w:pStyle w:val="Zawartotabeli"/>
              <w:snapToGrid w:val="false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W02-U02 Student zna własności elektryczne ciał stałych z podziałem na przewodniki, półprzewodniki i izolatory, umie je wyjaśnić w oparciu o teorię pasmową ciał stałych. Umie wyjaśnić znaczenie pojęć fizycznych takich jak: poziom Fermiego, funkcja Blocha, strefa Brillouin’a, masa efektywna, gaz elektronowy niezdegenerowany i zdegenerowany. Zna także zależność od temperatury przewodnictwa elektrycznego ciał stałych (czystych metali, stopów i półprzewodników oraz nadprzewodników), Umie posługiwać się pojęciami takimi jak: funkcja falowa, poziomy energetyczne, gęstość stanów i energia Fermiego; powierzchnia Fermiego. </w:t>
            </w:r>
          </w:p>
          <w:p>
            <w:pPr>
              <w:pStyle w:val="Zawartotabeli"/>
              <w:snapToGrid w:val="false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W03-U03 Student zna pojęcia magnetyzmu ciał stałych, dia-, para-, ferri-, ferro- i antyferromagnetyki. </w:t>
            </w:r>
          </w:p>
          <w:p>
            <w:pPr>
              <w:pStyle w:val="Zawartotabeli"/>
              <w:snapToGrid w:val="false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W04-U04 student zna pojęcia relaksacji i rekonstrukcji powierzchni ciał stałych. Ponadto student zna podstawowe właściwości nowych materiałów takie jak kwazikryształy, ciekłe kryształy, nanomateriały.</w:t>
            </w:r>
          </w:p>
          <w:p>
            <w:pPr>
              <w:pStyle w:val="Zawartotabeli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Zawartotabeli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LUS DOSTATECZNY</w:t>
            </w:r>
          </w:p>
          <w:p>
            <w:pPr>
              <w:pStyle w:val="Zawartotabeli"/>
              <w:snapToGrid w:val="false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W01-U01 Student słabo zna podstawowe pojęcia z zakresu fizyki ciała stałego. Słabo zna główne struktury krystaliczne i potrafi określić płaszczyzny krystalograficzne. Zna podstawy dyfrakcji promieni rentgenowskich na kryształach. Słabo zna rodzaje wiązań oraz modele opisujące właściwości cieplne ciał stałych.</w:t>
            </w:r>
          </w:p>
          <w:p>
            <w:pPr>
              <w:pStyle w:val="Zawartotabeli"/>
              <w:snapToGrid w:val="false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W02-U02 Student zna własności elektryczne ciał stałych z podziałem na przewodniki, półprzewodniki i izolatory, umie je wyjaśnić w oparciu o teorię pasmową ciał stałych. Umie wyjaśnić znaczenie pojęć fizycznych takich jak: poziom Fermiego, funkcja Blocha, strefa Brillouin’a, masa efektywna, gaz elektronowy niezdegenerowany i zdegenerowany. Zna także zależność od temperatury przewodnictwa elektrycznego ciał stałych (czystych metali, stopów i półprzewodników oraz nadprzewodników), Umie posługiwać się pojęciami takimi jak: funkcja falowa, poziomy energetyczne. </w:t>
            </w:r>
          </w:p>
          <w:p>
            <w:pPr>
              <w:pStyle w:val="Zawartotabeli"/>
              <w:snapToGrid w:val="false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W03-U03 Student zna pojęcia magnetyzmu ciał stałych, dia-, para-, ferri-, ferro- i antyferromagnetyki. </w:t>
            </w:r>
          </w:p>
          <w:p>
            <w:pPr>
              <w:pStyle w:val="Zawartotabeli"/>
              <w:snapToGrid w:val="false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W04-U04 student zna pojęcia relaksacji i rekonstrukcji powierzchni ciał stałych. Ponadto student zna podstawowe właściwości nowych materiałów takie jak kwazikryształy, ciekłe kryształy, nanomateriały.</w:t>
            </w:r>
          </w:p>
          <w:p>
            <w:pPr>
              <w:pStyle w:val="Zawartotabeli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Zawartotabeli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OSTATECZNY</w:t>
            </w:r>
          </w:p>
          <w:p>
            <w:pPr>
              <w:pStyle w:val="Zawartotabeli"/>
              <w:snapToGrid w:val="false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W01-U01 Student słabo zna podstawowe pojęcia z zakresu fizyki ciała stałego. Zna główne struktury krystaliczne i potrafi określić płaszczyzny krystalograficzne. Słabo zna podstawy dyfrakcji promieni rentgenowskich na kryształach. Słabo zna rodzaje sił wiązania.</w:t>
            </w:r>
          </w:p>
          <w:p>
            <w:pPr>
              <w:pStyle w:val="Zawartotabeli"/>
              <w:snapToGrid w:val="false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W02-U02 Student zna własności elektryczne ciał stałych z podziałem na przewodniki, półprzewodniki i izolatory, umie je wyjaśnić w oparciu o teorię pasmową ciał stałych. Umie wyjaśnić znaczenie pojęć fizycznych takich jak: poziom Fermiego. Zna zależność od temperatury przewodnictwa elektrycznego ciał stałych (czystych metali, stopów i półprzewodników oraz nadprzewodników). </w:t>
            </w:r>
          </w:p>
          <w:p>
            <w:pPr>
              <w:pStyle w:val="Zawartotabeli"/>
              <w:snapToGrid w:val="false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W03-U03 Student słabo zna pojęcia magnetyzmu ciał stałych, dia-, para-, ferri-, ferro- i antyferromagnetyki. </w:t>
            </w:r>
          </w:p>
          <w:p>
            <w:pPr>
              <w:pStyle w:val="Zawartotabeli"/>
              <w:snapToGrid w:val="false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W04-U04 Student słabo zna podstawowe właściwości nowych materiałów takie jak kwazikryształy, ciekłe kryształy, nanomateriały.</w:t>
            </w:r>
          </w:p>
          <w:p>
            <w:pPr>
              <w:pStyle w:val="Zawartotabeli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Zawartotabeli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IEDOSTATECZNY</w:t>
            </w:r>
          </w:p>
          <w:p>
            <w:pPr>
              <w:pStyle w:val="Zawartotabeli"/>
              <w:snapToGrid w:val="false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W01-U01 Student zna główne struktury krystaliczne, ale nie potrafi określić płaszczyzn krystalograficznych. Nie zna podstaw dyfrakcji promieni rentgenowskich na kryształach. </w:t>
            </w:r>
          </w:p>
          <w:p>
            <w:pPr>
              <w:pStyle w:val="Zawartotabeli"/>
              <w:snapToGrid w:val="false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W02-U02 Nie zna zależności od temperatury przewodnictwa elektrycznego ciał stałych (czystych metali, stopów i półprzewodników oraz nadprzewodników), Nie umie posługiwać się pojęciami takimi jak: funkcja falowa, poziomy energetyczne, gęstość stanów i energia Fermiego. </w:t>
            </w:r>
          </w:p>
          <w:p>
            <w:pPr>
              <w:pStyle w:val="Zawartotabeli"/>
              <w:snapToGrid w:val="false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W03-U03 Student nie zna pojęć magnetyzmu ciał stałych, dia-, para-, ferri-, ferro- i antyferromagnetyków. 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Cs w:val="16"/>
                <w:lang w:eastAsia="pl-PL"/>
              </w:rPr>
              <w:t xml:space="preserve">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565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both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cena końcowa jest średnią ocen z dyskusji, udziału w projektach indywidualnych i zbiorowych na ćwiczeniach audytoryjnych, egzaminu pisemnego i egzaminu ustnego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Treści merytoryczne (wykaz tematów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before="57" w:after="200"/>
              <w:ind w:left="425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EMATYKA WYKŁADÓW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57" w:after="0"/>
              <w:ind w:left="425" w:hanging="36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Sieć krystaliczna, oznaczenia węzłów, kierunków i płaszczyzn w krysztale, układy krystaliczne i typy sieci Bravais’a. 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57" w:after="0"/>
              <w:ind w:left="425" w:hanging="36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yfrakcja promieni rentgenowskich na kryształach, prawo Bragga i warunki Lauego, czynnik strukturalny i atomowy, doświadczalne metody dyfrakcyjne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57" w:after="0"/>
              <w:ind w:left="425" w:hanging="360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Wiązania w ciałach stałych: wiązania jonowe, siły kowalencyjne, siły wiązania w metalach, wiązanie wodorowe, siły Van der Waalsa; klasyfikacja ciał stałych ze względu na charakter sił wiązania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57" w:after="0"/>
              <w:ind w:left="425" w:hanging="36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łasności mechaniczne ciał stałych, deformacja sprężysta i plastyczna, pojęcie dyslokacji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57" w:after="0"/>
              <w:ind w:left="425" w:hanging="36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łasności cieplne ciał stałych, drgania sieci, widmo drgań, pojęcie fononów, ciepło właściwe kryształu; model Einsteina i Debye’a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57" w:after="0"/>
              <w:ind w:left="425" w:hanging="36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Gaz Fermiego elektronów swobodnych, funkcja falowa, energia i wektor falowy Fermiego, gęstość stanów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57" w:after="0"/>
              <w:ind w:left="425" w:hanging="36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Teoria pasmowa ciał stałych, elektrony w krysztale, widmo energetyczne elektronów w krysztale, funkcja Blocha, strefy Brillouin’a, masa efektywna elektronu. 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57" w:after="0"/>
              <w:ind w:left="425" w:hanging="36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Zapełnienie pasma elektronami, przewodniki, izolatory i półprzewodniki samoistne i domieszkowe, koncentracja nośników w półprzewodnikach. 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57" w:after="0"/>
              <w:ind w:left="425" w:hanging="36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Przewodnictwo elektryczne ciał stałych, relaksacja i  średnia droga swobodna, zależność ruchliwości nośników od temperatury, przewodnictwo elektryczne czystych metali i stopów. 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57" w:after="0"/>
              <w:ind w:left="425" w:hanging="36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zewodnictwo  i właściwości elektryczne półprzewodników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57" w:after="0"/>
              <w:ind w:left="425" w:hanging="36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Nadprzewodnictwo, pary elektronowe Coopera, nadprzewodnik w zewnętrznym polu elektrycznym i magnetycznym, nadprzewodnictwo wysokotemperaturowe, zastosowania nadprzewodnictwa. 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57" w:after="0"/>
              <w:ind w:left="425" w:hanging="360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Pole magnetyczne w magnetykach, własności magnetyczne atomów, moment magnetyczny atomów grupy żelaza (3d) i ziem rzadkich (4f);  reguły Hunda, oddziaływanie spin-orbita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57" w:after="0"/>
              <w:ind w:left="425" w:hanging="36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Magnetyzm ciał stałych, dia-, para-, ferri-, ferro- i antyferromagnetyki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57" w:after="0"/>
              <w:ind w:left="425" w:hanging="36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Relaksacja i rekonstrukcja powierzchni ciał stałych, doświadczalne metody badania powierzchni ciał stałych. 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57" w:after="0"/>
              <w:ind w:left="425" w:hanging="36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odstawowe właściwości kwazikryształów, ciekłych kryształów i nanomateriałów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/>
      </w:pPr>
      <w:r>
        <w:rPr/>
        <w:t>Wykaz literatury podstawowej</w:t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274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eastAsia="pl-PL"/>
              </w:rPr>
            </w:pPr>
            <w:r>
              <w:rPr>
                <w:rFonts w:cs="Verdana" w:ascii="Verdana" w:hAnsi="Verdana"/>
                <w:sz w:val="18"/>
                <w:szCs w:val="18"/>
                <w:lang w:eastAsia="pl-PL"/>
              </w:rPr>
              <w:t>C. Kittel, „Wstęp do fizyki ciała stałego”, PWN, Warszawa 1976, 1999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US" w:eastAsia="pl-PL"/>
              </w:rPr>
            </w:pPr>
            <w:r>
              <w:rPr>
                <w:rFonts w:cs="Verdana" w:ascii="Verdana" w:hAnsi="Verdana"/>
                <w:sz w:val="18"/>
                <w:szCs w:val="18"/>
                <w:lang w:val="en-US" w:eastAsia="pl-PL"/>
              </w:rPr>
              <w:t>S. O. Pillai, Solid State Physics, New Age International (Pj Ltd., Publishers) 2005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val="en-US"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US"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 w:val="18"/>
          <w:szCs w:val="18"/>
          <w:lang w:val="en-US" w:eastAsia="pl-PL"/>
        </w:rPr>
      </w:pPr>
      <w:r>
        <w:rPr>
          <w:rFonts w:eastAsia="Times New Roman" w:cs="Arial" w:ascii="Arial" w:hAnsi="Arial"/>
          <w:sz w:val="18"/>
          <w:szCs w:val="18"/>
          <w:lang w:val="en-US" w:eastAsia="pl-PL"/>
        </w:rPr>
      </w:r>
    </w:p>
    <w:p>
      <w:pPr>
        <w:pStyle w:val="Normal"/>
        <w:rPr>
          <w:rFonts w:ascii="Arial" w:hAnsi="Arial" w:eastAsia="Times New Roman" w:cs="Arial"/>
          <w:sz w:val="18"/>
          <w:szCs w:val="18"/>
          <w:lang w:val="en-US" w:eastAsia="pl-PL"/>
        </w:rPr>
      </w:pPr>
      <w:r>
        <w:rPr>
          <w:rFonts w:eastAsia="Times New Roman" w:cs="Arial" w:ascii="Arial" w:hAnsi="Arial"/>
          <w:sz w:val="18"/>
          <w:szCs w:val="18"/>
          <w:lang w:val="en-US" w:eastAsia="pl-PL"/>
        </w:rPr>
      </w:r>
    </w:p>
    <w:p>
      <w:pPr>
        <w:pStyle w:val="Normal"/>
        <w:rPr/>
      </w:pPr>
      <w:r>
        <w:rPr/>
        <w:t>Wykaz literatury uzupełniającej</w:t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643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cs="Verdana" w:ascii="Verdana" w:hAnsi="Verdana"/>
                <w:sz w:val="16"/>
                <w:szCs w:val="16"/>
                <w:lang w:eastAsia="pl-PL"/>
              </w:rPr>
              <w:t>N.W. Ascroft, N.D. Mermin, „ Fizyka ciała stałego”,  PWN, Warszawa 1986.                                                           H. Ibach, H. Lueth, „Fizyka ciała stałego”, PWN, Warszawa 1996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Bilans godzinowy zgodny z CNPS (Całkowity Nakład Pracy Student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5691"/>
        <w:gridCol w:w="1416"/>
      </w:tblGrid>
      <w:tr>
        <w:trPr>
          <w:trHeight w:val="334" w:hRule="atLeast"/>
          <w:cantSplit w:val="true"/>
        </w:trPr>
        <w:tc>
          <w:tcPr>
            <w:tcW w:w="274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godzin w kontakcie z prowadzącymi</w:t>
            </w:r>
          </w:p>
        </w:tc>
        <w:tc>
          <w:tcPr>
            <w:tcW w:w="569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</w:tc>
        <w:tc>
          <w:tcPr>
            <w:tcW w:w="141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</w:tc>
      </w:tr>
      <w:tr>
        <w:trPr>
          <w:trHeight w:val="332" w:hRule="atLeast"/>
          <w:cantSplit w:val="true"/>
        </w:trPr>
        <w:tc>
          <w:tcPr>
            <w:tcW w:w="274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9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wersatorium (ćwiczenia, laboratorium itd.)</w:t>
            </w:r>
          </w:p>
        </w:tc>
        <w:tc>
          <w:tcPr>
            <w:tcW w:w="141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</w:tr>
      <w:tr>
        <w:trPr>
          <w:trHeight w:val="670" w:hRule="atLeast"/>
          <w:cantSplit w:val="true"/>
        </w:trPr>
        <w:tc>
          <w:tcPr>
            <w:tcW w:w="274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9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ostałe godziny kontaktu studenta z prowadzącym</w:t>
            </w:r>
          </w:p>
        </w:tc>
        <w:tc>
          <w:tcPr>
            <w:tcW w:w="141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</w:tr>
      <w:tr>
        <w:trPr>
          <w:trHeight w:val="348" w:hRule="atLeast"/>
          <w:cantSplit w:val="true"/>
        </w:trPr>
        <w:tc>
          <w:tcPr>
            <w:tcW w:w="274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godzin pracy studenta bez kontaktu z prowadzącymi</w:t>
            </w:r>
          </w:p>
        </w:tc>
        <w:tc>
          <w:tcPr>
            <w:tcW w:w="569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ktura w ramach przygotowania do zajęć</w:t>
            </w:r>
          </w:p>
        </w:tc>
        <w:tc>
          <w:tcPr>
            <w:tcW w:w="141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</w:tr>
      <w:tr>
        <w:trPr>
          <w:trHeight w:val="710" w:hRule="atLeast"/>
          <w:cantSplit w:val="true"/>
        </w:trPr>
        <w:tc>
          <w:tcPr>
            <w:tcW w:w="274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9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krótkiej pracy pisemnej lub referatu po zapoznaniu się z niezbędną literaturą przedmiotu</w:t>
            </w:r>
          </w:p>
        </w:tc>
        <w:tc>
          <w:tcPr>
            <w:tcW w:w="141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</w:tr>
      <w:tr>
        <w:trPr>
          <w:trHeight w:val="731" w:hRule="atLeast"/>
          <w:cantSplit w:val="true"/>
        </w:trPr>
        <w:tc>
          <w:tcPr>
            <w:tcW w:w="274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9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projektu lub prezentacji na podany temat (praca w grupie)</w:t>
            </w:r>
          </w:p>
        </w:tc>
        <w:tc>
          <w:tcPr>
            <w:tcW w:w="141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</w:tr>
      <w:tr>
        <w:trPr>
          <w:trHeight w:val="557" w:hRule="atLeast"/>
          <w:cantSplit w:val="true"/>
        </w:trPr>
        <w:tc>
          <w:tcPr>
            <w:tcW w:w="274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91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do egzaminu</w:t>
            </w:r>
          </w:p>
        </w:tc>
        <w:tc>
          <w:tcPr>
            <w:tcW w:w="1416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</w:tr>
      <w:tr>
        <w:trPr>
          <w:trHeight w:val="365" w:hRule="atLeast"/>
        </w:trPr>
        <w:tc>
          <w:tcPr>
            <w:tcW w:w="8437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gółem bilans czasu pracy</w:t>
            </w:r>
          </w:p>
        </w:tc>
        <w:tc>
          <w:tcPr>
            <w:tcW w:w="141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0</w:t>
            </w:r>
          </w:p>
        </w:tc>
      </w:tr>
      <w:tr>
        <w:trPr>
          <w:trHeight w:val="392" w:hRule="atLeast"/>
        </w:trPr>
        <w:tc>
          <w:tcPr>
            <w:tcW w:w="8437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punktów ECTS w zależności od przyjętego przelicznika</w:t>
            </w:r>
          </w:p>
        </w:tc>
        <w:tc>
          <w:tcPr>
            <w:tcW w:w="141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0/30=7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spacing w:before="0" w:after="20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125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TimesNewRomanPSMT">
    <w:charset w:val="ee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lineRule="auto" w:line="240" w:before="0" w:after="0"/>
      <w:jc w:val="right"/>
      <w:outlineLvl w:val="0"/>
    </w:pPr>
    <w:rPr>
      <w:rFonts w:ascii="Arial" w:hAnsi="Arial" w:eastAsia="Times New Roman" w:cs="Arial"/>
      <w:i/>
      <w:iCs/>
      <w:sz w:val="24"/>
      <w:szCs w:val="28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Wyrnieniedelikatne">
    <w:name w:val="Wyróżnienie delikatne"/>
    <w:qFormat/>
    <w:rPr>
      <w:i/>
      <w:iCs/>
      <w:color w:val="808080"/>
    </w:rPr>
  </w:style>
  <w:style w:type="character" w:styleId="PageNumber">
    <w:name w:val="Page Number"/>
    <w:rPr>
      <w:sz w:val="14"/>
      <w:szCs w:val="1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0T17:31:00Z</dcterms:created>
  <dc:creator>Monika</dc:creator>
  <dc:description/>
  <dc:language>en-US</dc:language>
  <cp:lastModifiedBy>Renia2</cp:lastModifiedBy>
  <cp:lastPrinted>2012-01-27T08:28:00Z</cp:lastPrinted>
  <dcterms:modified xsi:type="dcterms:W3CDTF">2012-06-20T17:33:00Z</dcterms:modified>
  <cp:revision>4</cp:revision>
  <dc:subject/>
  <dc:title>KARTA KURSU (realizowanego w module specjalności ……………………</dc:title>
</cp:coreProperties>
</file>