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z matematyką (studia 2 stopni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eometr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eomet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3197"/>
        <w:gridCol w:w="1620"/>
        <w:gridCol w:w="2838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319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28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3197"/>
        <w:gridCol w:w="1620"/>
        <w:gridCol w:w="2838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  <w:tc>
          <w:tcPr>
            <w:tcW w:w="2838" w:type="dxa"/>
            <w:tcBorders>
              <w:top w:val="single" w:sz="2" w:space="0" w:color="95B3D7"/>
              <w:left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Maria Robaszew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Tomasz Świders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– na przykładzie geometrii – z metodą aksjomatyczną, która w matematyce używana jest o wiele częściej niż w fizyce. Oprócz wskazania na pewne różnice metodologiczne między fizyką a matematyką – poznawanie teorii aksjomatycznej ma być okazją do ćwiczenia umiejętności przeprowadzania poprawnego rozumow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w język współczesnej geometrii różniczkowej ma pomóc przyszłemu absolwentowi pogłębiać wiedzę i śledzić najnowsze doniesienia naukowe z dziedzin fizyki teoretycznej tego języka używając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kazanie przykładów zastosowania geometrii różniczkowej w fizyce oraz fizycznych inspiracji prowadzących do zdefiniowania niektórych pojęć tej geometrii ma ilustrować jedność i współzależność matematyki i fizyki, co również jest ważne dla kogoś, kto ma uczyć obu tych przedmiotów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dmiot prowadzony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Student wie, które pojęcia i relacje są pojęciami i relacjami pierwotnymi w rozważanym aksjomatycznym ujęciu geometrii i jakie grupy aksjomatów opisują te pojęcia i relacje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rozumie definicje podstawowych pojęć geometrii różniczk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-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17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Student formułuje przykład twierdzenia będącego konsekwencją aksjomatów i potrafi przeprowadzi</w:t>
            </w:r>
            <w:r>
              <w:rPr>
                <w:rFonts w:cs="Arial" w:ascii="Arial" w:hAnsi="Arial"/>
                <w:sz w:val="20"/>
                <w:szCs w:val="20"/>
              </w:rPr>
              <w:t>ć dowód takiego twierdz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Student liczy symbole Christoffela i pisze równania linii geodezyjnych dla zadanej metryki riemannowski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-U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0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Student wykorzystuje poznane modele płaszczyzny hiperbolicznej do dzielenia się z innymi w sposób dla nich zrozumiały swoją wiedzą na temat geometrii nieeuklidesowej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-K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0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– zapoznanie z najważniejszymi pojęciami i twierdzeniami. Ze względu na małą ilość godzin większość dowodów będzie musiała zostać pominięta. Zadania na ćwiczeniach: sprawdzanie czy zadany model spełnia dany system aksjomatów, dowodzenie twierdzeń będących prostymi konsekwencjami podanych aksjomatów, przeprowadzanie we współrzędnych rachunków z użyciem obiektów geometrycznych, które na wykładzie będą definiowane w zapisie niezmienniczym – niezależnym od współrzędny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wiązanie zadania przy tablic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na podstawie wyników egzaminu. Uwzględniona będzie także aktywność studenta podczas ćwiczeń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7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4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. Geometria euklidesowa i geometria hiperboliczna w ujęciu syntetycz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ksjomatyka geometrii absolut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Aksjomat Euklidesa. Tezy równoważne z aksjomatem Euklides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Modele płaszczyzny hiperbolicznej: Beltramiego-Kleina, Poincarégo w kole otwartym, Poincarégo w półpłaszczyźnie otwartej. Obowiązywanie w tych modelach tez równoważnych z zaprzeczeniem aksjomatu Euklides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Informacja o programie Kleina. Typowe niezmienniki w poznanych geometri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4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I. Elementy geometrii różniczk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Rozmaitość różniczkowa. Przestrzeń styczna do rozmaitości. Pole wektorowe. Pole tensorowe typu (0,k) i typu (1,k)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Koneksja liniowa na rozmaitości. Symbole Christoffela. Tensor torsji i tensor krzywizny koneksji liniowej. Przesunięcie równoległe. Linie geodez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 Tensor metryczny i tensor pseudometryczny. Metryka lorentzowska. Rozmaitości riemannowskie i pseudoriemannowskie. Modele czasoprzestrzeni jako przykłady rozmaitości pseudoriemannowski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Koneksja Levi-Civity i koneksja pseudoriemannowska. Krzywizna sekcyjna. Rozmaitości riemannowskie o stałej krzywiźnie. Modele płaszczyzny hiperbolicznej jako dwuwymiarowe rozmaitości riemannowskie o stałej ujemnej krzywiźn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 Powierzchnie w </w:t>
            </w: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>R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lang w:eastAsia="pl-PL"/>
              </w:rPr>
              <w:t xml:space="preserve"> jako rozmaitości dwuwymiarowe. Pierwsza forma podstawowa powierzchni. Formuła Gaussa i formuła Weingartena. Druga forma podstawowa. Operator kształtu. Równania fundamentalne – równanie Gaussa, równanie Codazziego. Krzywizna Gaussa. Theorema egregium. Krzywizna średnia. Powierzchnie minimal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. Borsuk i W. Szmielew, </w:t>
            </w:r>
            <w:r>
              <w:rPr>
                <w:rStyle w:val="Textit"/>
                <w:rFonts w:cs="Arial" w:ascii="Arial" w:hAnsi="Arial"/>
                <w:sz w:val="20"/>
                <w:szCs w:val="20"/>
              </w:rPr>
              <w:t>Podstawy geometrii,</w:t>
            </w:r>
            <w:r>
              <w:rPr>
                <w:rFonts w:cs="Arial" w:ascii="Arial" w:hAnsi="Arial"/>
                <w:sz w:val="20"/>
                <w:szCs w:val="20"/>
              </w:rPr>
              <w:t xml:space="preserve"> PWN, Warszawa 1975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Doman, </w:t>
            </w:r>
            <w:r>
              <w:rPr>
                <w:rStyle w:val="Textit"/>
                <w:rFonts w:cs="Arial" w:ascii="Arial" w:hAnsi="Arial"/>
                <w:sz w:val="20"/>
                <w:szCs w:val="20"/>
              </w:rPr>
              <w:t>Wykłady z geometrii elementarnej,</w:t>
            </w:r>
            <w:r>
              <w:rPr>
                <w:rFonts w:cs="Arial" w:ascii="Arial" w:hAnsi="Arial"/>
                <w:sz w:val="20"/>
                <w:szCs w:val="20"/>
              </w:rPr>
              <w:t xml:space="preserve"> Wydawnictwo Naukowe UAM, Poznań 2001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Gancarzewicz, B. Opozda, </w:t>
            </w:r>
            <w:r>
              <w:rPr>
                <w:rStyle w:val="Textit"/>
                <w:rFonts w:cs="Arial" w:ascii="Arial" w:hAnsi="Arial"/>
                <w:sz w:val="20"/>
                <w:szCs w:val="20"/>
              </w:rPr>
              <w:t>Wstęp do geometrii różniczkowej,</w:t>
            </w:r>
            <w:r>
              <w:rPr>
                <w:rFonts w:cs="Arial" w:ascii="Arial" w:hAnsi="Arial"/>
                <w:sz w:val="20"/>
                <w:szCs w:val="20"/>
              </w:rPr>
              <w:t xml:space="preserve"> Wydawnictwo Uniwersytetu Jagiellońskiego, Kraków 200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100"/>
              <w:ind w:left="714" w:hanging="35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. do Carmo, </w:t>
            </w:r>
            <w:r>
              <w:rPr>
                <w:rStyle w:val="Textit"/>
                <w:rFonts w:cs="Arial" w:ascii="Arial" w:hAnsi="Arial"/>
                <w:sz w:val="20"/>
                <w:szCs w:val="20"/>
                <w:lang w:val="en-US"/>
              </w:rPr>
              <w:t>Differential Geometry of Curves and Surfaces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rentice-Hall Inc., Englewood Cliffs, New Jersey 197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. S. M. Coxeter, S. L. Greitzer, </w:t>
            </w:r>
            <w:r>
              <w:rPr>
                <w:rStyle w:val="Textit"/>
                <w:rFonts w:cs="Arial" w:ascii="Arial" w:hAnsi="Arial"/>
                <w:sz w:val="20"/>
                <w:szCs w:val="20"/>
              </w:rPr>
              <w:t>Geometry revisited,</w:t>
            </w:r>
            <w:r>
              <w:rPr>
                <w:rFonts w:cs="Arial" w:ascii="Arial" w:hAnsi="Arial"/>
                <w:sz w:val="20"/>
                <w:szCs w:val="20"/>
              </w:rPr>
              <w:t xml:space="preserve"> Washington, The Mathematical Association of America, 199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Fudali, </w:t>
            </w:r>
            <w:r>
              <w:rPr>
                <w:rStyle w:val="Textit"/>
                <w:rFonts w:cs="Arial" w:ascii="Arial" w:hAnsi="Arial"/>
                <w:sz w:val="20"/>
                <w:szCs w:val="20"/>
              </w:rPr>
              <w:t>Geometria: skrypt dla studentów kierunku nauczycielskiego,</w:t>
            </w:r>
            <w:r>
              <w:rPr>
                <w:rFonts w:cs="Arial" w:ascii="Arial" w:hAnsi="Arial"/>
                <w:sz w:val="20"/>
                <w:szCs w:val="20"/>
              </w:rPr>
              <w:t xml:space="preserve"> Wydawnictwo Naukowe Uniwersytetu Szczecińskiego, Szczecin 1989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Gdowski, </w:t>
            </w:r>
            <w:r>
              <w:rPr>
                <w:rStyle w:val="Textit"/>
                <w:rFonts w:cs="Arial" w:ascii="Arial" w:hAnsi="Arial"/>
                <w:sz w:val="20"/>
                <w:szCs w:val="20"/>
              </w:rPr>
              <w:t>Elementy geometrii różniczkowej z zadaniami,</w:t>
            </w:r>
            <w:r>
              <w:rPr>
                <w:rFonts w:cs="Arial" w:ascii="Arial" w:hAnsi="Arial"/>
                <w:sz w:val="20"/>
                <w:szCs w:val="20"/>
              </w:rPr>
              <w:t xml:space="preserve"> Oficyna Wydawnicza Politechniki Warszawskiej, Warszawa 200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Goetz, </w:t>
            </w:r>
            <w:r>
              <w:rPr>
                <w:rStyle w:val="Textit"/>
                <w:rFonts w:cs="Arial" w:ascii="Arial" w:hAnsi="Arial"/>
                <w:sz w:val="20"/>
                <w:szCs w:val="20"/>
              </w:rPr>
              <w:t>Geometria różniczkowa,</w:t>
            </w:r>
            <w:r>
              <w:rPr>
                <w:rFonts w:cs="Arial" w:ascii="Arial" w:hAnsi="Arial"/>
                <w:sz w:val="20"/>
                <w:szCs w:val="20"/>
              </w:rPr>
              <w:t xml:space="preserve"> PWN, Warszawa 1965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Oprea, </w:t>
            </w:r>
            <w:r>
              <w:rPr>
                <w:rStyle w:val="Textit"/>
                <w:rFonts w:cs="Arial" w:ascii="Arial" w:hAnsi="Arial"/>
                <w:sz w:val="20"/>
                <w:szCs w:val="20"/>
              </w:rPr>
              <w:t>Geometria różniczkowa i jej zastosowania,</w:t>
            </w:r>
            <w:r>
              <w:rPr>
                <w:rFonts w:cs="Arial" w:ascii="Arial" w:hAnsi="Arial"/>
                <w:sz w:val="20"/>
                <w:szCs w:val="20"/>
              </w:rPr>
              <w:t xml:space="preserve"> Wydawnictwo Naukowe PWN, Warszawa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M. Sokołowski, Elementy analizy tensorowej, Wydawnictwa Uniwersytetu Warszawskiego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ktura w ramach przygotowania do zajęć, 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ywanie zadań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ndnoteCharacters">
    <w:name w:val="Endnote Characters"/>
    <w:qFormat/>
    <w:rPr>
      <w:vertAlign w:val="superscript"/>
    </w:rPr>
  </w:style>
  <w:style w:type="character" w:styleId="Textit">
    <w:name w:val="textit"/>
    <w:qFormat/>
    <w:rPr>
      <w:b w:val="false"/>
      <w:bCs w:val="false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54:00Z</dcterms:created>
  <dc:creator>Monika</dc:creator>
  <dc:description/>
  <cp:keywords/>
  <dc:language>en-US</dc:language>
  <cp:lastModifiedBy>UP</cp:lastModifiedBy>
  <cp:lastPrinted>2012-01-27T08:28:00Z</cp:lastPrinted>
  <dcterms:modified xsi:type="dcterms:W3CDTF">2013-11-29T07:35:00Z</dcterms:modified>
  <cp:revision>5</cp:revision>
  <dc:subject/>
  <dc:title>KARTA KURSU (realizowanego w module specjalności ……………………</dc:title>
</cp:coreProperties>
</file>