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true"/>
        <w:jc w:val="center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5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8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ydaktyka fizyki w gimnazjum oraz szkolne laboratorium fizyczne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rStyle w:val="Altedited"/>
                <w:lang w:val="en"/>
              </w:rPr>
              <w:t>Didactic</w:t>
            </w:r>
            <w:r>
              <w:rPr>
                <w:lang w:val="en"/>
              </w:rPr>
              <w:t xml:space="preserve"> physics in </w:t>
            </w:r>
            <w:r>
              <w:rPr>
                <w:rStyle w:val="Altedited"/>
                <w:lang w:val="en"/>
              </w:rPr>
              <w:t>junior high school</w:t>
            </w:r>
            <w:r>
              <w:rPr>
                <w:lang w:val="en"/>
              </w:rPr>
              <w:t xml:space="preserve"> and school </w:t>
            </w:r>
            <w:r>
              <w:rPr>
                <w:rStyle w:val="Altedited"/>
                <w:lang w:val="en"/>
              </w:rPr>
              <w:t>physics laboratory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24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72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72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  <w:t>Zespół dydajtyczny :  dr Dariusz Wcisło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OPIS KURSU (Cele kształcenia) </w:t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1305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zupełnienie wiedzy z podstaw fizyki. Pokazanie roli i znaczenia fizyki w rozwoju cywilizacyjnym i społecznym. Przygotowanie do projektowania, organizacji  i prowadzenia cykli lekcji tematycznych (wątków tematycznych) zgodnie z gimnazjalną  podstawą programową z przedmiotu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izyk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 Przygotowanie do realizacji integracji międzyprzedmiotowej  w ramach wątków przedmiotowych, z wykorzystaniem najnowszych narzędzi dydaktycznych i aktywizujących metod dydaktycznych przydatnych w nauczaniu przedmiotu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izyk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 szkołach gimnazjalnych. Nabycie umiejętności doboru, planowania i wykonywania szkolnych eksperymentów fizycznych i kierowania  procesem wykonywania obserwacji i doświadczeń fizycznych. Nabycie umiejętności wyjaśniania zjawisk przyrodniczych obserwowanych w eksperymentach oraz w otaczającym świecie. 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80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1 Ogólna wiedza z zakresu metodologii badań w naukach ścisłych, współczesnej świadomości naukowej  praw  rządzących Wszechświatem oraz interpretacji zjawisk fizycznych.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2 Znajomość wszystkich  wątków tematycznych gimnazjalnej podstawy programowej z fizyki: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, P_W02, P_W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, P_W02, P_W0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80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1 Umiejętność opisywania i interpretowania zjawisk fizycznych  zgodnie z aktualną wiedzą fizyczną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2 Umiejętność  planowania, prowadzenie, dokumentowania i opracowywania wyników prostych obserwacji i eksperymentów z zakresu fizyki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3 Umiejętność elementaryzacji współczesnej wiedzy fizycznej do poziomu możliwości intelektualnych ucznia szkoły gimnazjalnej dla wyjaśniania i opisu zjawisk zachodzących w otaczającym świecie.</w:t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1, P_U02, P_U05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80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Absolwent: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1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potrafi inspirować i organizować proces uczenia się uczniów, współdziałać i pracować w grupie przy organizacji przedsięwzięć dydaktycznych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2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potrzebę uczenia się przez całe życie i propaguje tą ideę w społeczeństwie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3 dostrzega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potrzebę systematycznego poszerzania i pogłębiania wiedzy poprzez korzystanie z czasopism naukowych i popularnonaukowych oraz innych dostępnych źródeł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4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społeczne aspekty praktycznego stosowania zdobytej wiedzy oraz związaną z tym odpowiedzialność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, P_K02, P_K0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4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66" w:type="dxa"/>
        <w:jc w:val="left"/>
        <w:tblInd w:w="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76"/>
        <w:gridCol w:w="9"/>
        <w:gridCol w:w="552"/>
        <w:gridCol w:w="279"/>
      </w:tblGrid>
      <w:tr>
        <w:trPr>
          <w:trHeight w:val="339" w:hRule="exact"/>
          <w:cantSplit w:val="true"/>
        </w:trPr>
        <w:tc>
          <w:tcPr>
            <w:tcW w:w="9366" w:type="dxa"/>
            <w:gridSpan w:val="15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5967" w:type="dxa"/>
            <w:gridSpan w:val="10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  <w:tc>
          <w:tcPr>
            <w:tcW w:w="840" w:type="dxa"/>
            <w:gridSpan w:val="3"/>
            <w:tcBorders>
              <w:top w:val="single" w:sz="2" w:space="0" w:color="666699"/>
              <w:left w:val="single" w:sz="4" w:space="0" w:color="000000"/>
              <w:bottom w:val="single" w:sz="2" w:space="0" w:color="666699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right="180" w:hanging="0"/>
              <w:jc w:val="center"/>
              <w:rPr>
                <w:rFonts w:ascii="Verdana" w:hAnsi="Verdana" w:eastAsia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7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15 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15 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353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ykład, metody aktywizujące, ćwiczenia w grupach, laborator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yskusja dydaktyczna, eksperymenty, metoda problemowa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8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6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/</w:t>
            </w:r>
            <w:r>
              <w:rPr>
                <w:rFonts w:cs="Verdana" w:ascii="Verdana" w:hAnsi="Verdana"/>
                <w:color w:val="FF0000"/>
                <w:sz w:val="16"/>
              </w:rPr>
              <w:t>praktyka</w:t>
            </w:r>
            <w:r>
              <w:rPr>
                <w:rFonts w:cs="Verdana" w:ascii="Verdana" w:hAnsi="Verdana"/>
                <w:color w:val="00008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</w:rPr>
              <w:t>ciągła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gzamin 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4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color w:val="003366"/>
          <w:sz w:val="16"/>
          <w:szCs w:val="16"/>
        </w:rPr>
        <w:t>TREŚCI MERYTORYCZNE (wykaz temató</w:t>
      </w:r>
      <w:r>
        <w:rPr/>
        <w:t>w)</w:t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trHeight w:val="3961" w:hRule="atLeast"/>
        </w:trPr>
        <w:tc>
          <w:tcPr>
            <w:tcW w:w="936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>
                <w:rFonts w:cs="Times New Roman" w:ascii="Verdana" w:hAnsi="Verdana"/>
              </w:rPr>
              <w:t>Analiza podstawy programowej i wybranych programów nauczania, podręczników i zeszytów ćwiczeń do nauczania fizyki w gimnazjum.  Uwzględnienie taksonomii celów.</w:t>
            </w:r>
          </w:p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>
                <w:rFonts w:cs="Times New Roman" w:ascii="Verdana" w:hAnsi="Verdana"/>
              </w:rPr>
              <w:t>Teorie i praktyki przygotowania konspektów lekcji  fizyki– wprowadzającej nowe treści, powtórzeniowej, eksperymentalnej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wiedzy potocznej  uczniów w nauczaniu fizyki  w gimnazjum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jczęstsze błędy popełniane w procesie dydaktycznym nauczania fizyki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poprawności i jednoznaczności języka stosowanego w nauczaniu fizyki. Język komunikacji na lekcji fizyki a postępy uczniów  w nauce. Nieprawidłowości merytoryczno-językowe jako źródło trudności w procesie nauczania-uczenia się. Przykłady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Problemy związane z elementaryzacją wiedzy fizycznej w nauczaniu szkolnym. Przykłady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Kształtowanie pojęć fizycznych na kolejnych etapach nauczania.  Fazy wprowadzania pojęć. </w:t>
            </w:r>
          </w:p>
          <w:p>
            <w:pPr>
              <w:pStyle w:val="BalloonText"/>
              <w:ind w:left="108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Wprowadzanie wybranych  wielkości fizycznych  z uwzględnieniem fazy konceptualizacji i poziomu rozwoju uczniów  (gęstość, masa, siła, ciśnienie, szybkość, prędkość, przyśpieszenie, natężenie prądu, napięcie, opór elektryczny, energia)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eksperymentu fizycznego w nauczaniu szkolnym. Dydaktyczna funkcja eksperymentu. Rodzaje eksperymentów fizycznych. Metodyka wykonywania eksperymentów fizycznych. Przykłady wybranych  eksperymentów fizycznych wykorzystywanych w różnych funkcjach dydaktycznych (poznawczej, ilustrującej, weryfikacyjnej, problemowej)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uczanie problemowe , możliwości zastosowania elementów nauczania problemowego na lekcjach fizyki. Pojęcie problemu (sytuacji problemowej) w dydaktyce. Typowy model lekcji problemowej z fizyki. Przykłady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Rola zadań fizycznych w procesie operacjonalizacji i utrwalania wiedzy. 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Times New Roman" w:ascii="Verdana" w:hAnsi="Verdana"/>
              </w:rPr>
              <w:br/>
              <w:br/>
              <w:br/>
              <w:t>Treści szczegółowe:</w:t>
            </w:r>
          </w:p>
          <w:p>
            <w:pPr>
              <w:pStyle w:val="BalloonTex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</w:rPr>
              <w:t xml:space="preserve">  </w:t>
            </w:r>
            <w:r>
              <w:rPr>
                <w:rFonts w:cs="Times New Roman" w:ascii="Verdana" w:hAnsi="Verdana"/>
                <w:bCs/>
                <w:sz w:val="18"/>
                <w:szCs w:val="18"/>
              </w:rPr>
              <w:t>Wykonywanie pomiarów.</w:t>
            </w:r>
          </w:p>
          <w:p>
            <w:pPr>
              <w:pStyle w:val="BalloonTex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Cs/>
              </w:rPr>
              <w:t xml:space="preserve">    </w:t>
            </w:r>
            <w:r>
              <w:rPr>
                <w:rFonts w:cs="Times New Roman" w:ascii="Verdana" w:hAnsi="Verdana"/>
                <w:bCs/>
              </w:rPr>
              <w:t xml:space="preserve">Pomiar </w:t>
            </w:r>
            <w:r>
              <w:rPr>
                <w:rFonts w:cs="Verdana" w:ascii="Verdana" w:hAnsi="Verdana"/>
              </w:rPr>
              <w:t>wielkości fizycznych, które mierzymy na co dzień, wartości siły ciężkości (ciężaru ciała),</w:t>
            </w:r>
          </w:p>
          <w:p>
            <w:pPr>
              <w:pStyle w:val="BalloonTex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 xml:space="preserve">gęstości substancji </w:t>
            </w:r>
          </w:p>
          <w:p>
            <w:pPr>
              <w:pStyle w:val="BalloonTex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oraz ciśnienia. Sporządzanie wykresów.</w:t>
            </w:r>
          </w:p>
          <w:tbl>
            <w:tblPr>
              <w:tblW w:w="13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5"/>
              <w:gridCol w:w="1984"/>
              <w:gridCol w:w="2108"/>
              <w:gridCol w:w="1984"/>
            </w:tblGrid>
            <w:tr>
              <w:trPr>
                <w:trHeight w:val="51" w:hRule="atLeast"/>
              </w:trPr>
              <w:tc>
                <w:tcPr>
                  <w:tcW w:w="7165" w:type="dxa"/>
                  <w:tcBorders/>
                </w:tcPr>
                <w:p>
                  <w:pPr>
                    <w:pStyle w:val="BalloonText"/>
                    <w:rPr/>
                  </w:pPr>
                  <w:r>
                    <w:rPr/>
                    <w:t>Właściwości fizyczne ciał.</w:t>
                  </w:r>
                </w:p>
                <w:tbl>
                  <w:tblPr>
                    <w:tblW w:w="94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2"/>
                    <w:gridCol w:w="1264"/>
                    <w:gridCol w:w="4092"/>
                  </w:tblGrid>
                  <w:tr>
                    <w:trPr>
                      <w:trHeight w:val="101" w:hRule="atLeast"/>
                    </w:trPr>
                    <w:tc>
                      <w:tcPr>
                        <w:tcW w:w="5356" w:type="dxa"/>
                        <w:gridSpan w:val="2"/>
                        <w:tcBorders/>
                      </w:tcPr>
                      <w:p>
                        <w:pPr>
                          <w:pStyle w:val="Default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t>Trzy stany skupienia ciał. Zmiany stanów skupienia ciał. Rozszerzalność temperaturowa ciał.</w:t>
                        </w:r>
                      </w:p>
                    </w:tc>
                    <w:tc>
                      <w:tcPr>
                        <w:tcW w:w="4092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Verdana" w:hAnsi="Verdana" w:eastAsia="Verdana" w:cs="Verdana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51" w:hRule="atLeast"/>
                    </w:trPr>
                    <w:tc>
                      <w:tcPr>
                        <w:tcW w:w="4092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356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092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Verdana" w:hAnsi="Verdana" w:eastAsia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9149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pis ruchów.</w:t>
                  </w:r>
                </w:p>
                <w:tbl>
                  <w:tblPr>
                    <w:tblW w:w="129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900"/>
                    <w:gridCol w:w="4092"/>
                  </w:tblGrid>
                  <w:tr>
                    <w:trPr>
                      <w:trHeight w:val="101" w:hRule="atLeast"/>
                    </w:trPr>
                    <w:tc>
                      <w:tcPr>
                        <w:tcW w:w="8900" w:type="dxa"/>
                        <w:tcBorders/>
                      </w:tcPr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Układ odniesienia. Tor ruchu, droga .</w:t>
                        </w:r>
                      </w:p>
                    </w:tc>
                    <w:tc>
                      <w:tcPr>
                        <w:tcW w:w="4092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01" w:hRule="atLeast"/>
                    </w:trPr>
                    <w:tc>
                      <w:tcPr>
                        <w:tcW w:w="8900" w:type="dxa"/>
                        <w:tcBorders/>
                      </w:tcPr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Ruch prostoliniowy jednostajny .</w:t>
                        </w:r>
                      </w:p>
                    </w:tc>
                    <w:tc>
                      <w:tcPr>
                        <w:tcW w:w="4092" w:type="dxa"/>
                        <w:tcBorders/>
                      </w:tcPr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01" w:hRule="atLeast"/>
                    </w:trPr>
                    <w:tc>
                      <w:tcPr>
                        <w:tcW w:w="8900" w:type="dxa"/>
                        <w:tcBorders/>
                      </w:tcPr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Wartość prędkości (szybkość) ciała w ruchu jednostajnym prostoliniowym .</w:t>
                        </w:r>
                      </w:p>
                    </w:tc>
                    <w:tc>
                      <w:tcPr>
                        <w:tcW w:w="4092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01" w:hRule="atLeast"/>
                    </w:trPr>
                    <w:tc>
                      <w:tcPr>
                        <w:tcW w:w="8900" w:type="dxa"/>
                        <w:tcBorders/>
                      </w:tcPr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Prędkość w ruchu jednostajnym prostoliniowym.</w:t>
                        </w:r>
                      </w:p>
                    </w:tc>
                    <w:tc>
                      <w:tcPr>
                        <w:tcW w:w="4092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01" w:hRule="atLeast"/>
                    </w:trPr>
                    <w:tc>
                      <w:tcPr>
                        <w:tcW w:w="8900" w:type="dxa"/>
                        <w:tcBorders/>
                      </w:tcPr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Średnia wartość prędkości (średnia szybkość) i jej wyznaczanie. Prędkość chwilowa. </w:t>
                        </w:r>
                      </w:p>
                    </w:tc>
                    <w:tc>
                      <w:tcPr>
                        <w:tcW w:w="4092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01" w:hRule="atLeast"/>
                    </w:trPr>
                    <w:tc>
                      <w:tcPr>
                        <w:tcW w:w="8900" w:type="dxa"/>
                        <w:tcBorders/>
                      </w:tcPr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Ruch prostoliniowy jednostajnie przyspieszony.</w:t>
                        </w:r>
                      </w:p>
                    </w:tc>
                    <w:tc>
                      <w:tcPr>
                        <w:tcW w:w="4092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81" w:hRule="atLeast"/>
                    </w:trPr>
                    <w:tc>
                      <w:tcPr>
                        <w:tcW w:w="1299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Przyspieszenie ciał w ruchu prostoliniowym jednostajnie przyspieszonym.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092" w:type="dxa"/>
                  <w:gridSpan w:val="2"/>
                  <w:tcBorders/>
                </w:tcPr>
                <w:p>
                  <w:pPr>
                    <w:pStyle w:val="Default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7165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Siły w przyrodzie.</w:t>
                  </w:r>
                </w:p>
                <w:tbl>
                  <w:tblPr>
                    <w:tblW w:w="9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83"/>
                  </w:tblGrid>
                  <w:tr>
                    <w:trPr>
                      <w:trHeight w:val="101" w:hRule="atLeast"/>
                    </w:trPr>
                    <w:tc>
                      <w:tcPr>
                        <w:tcW w:w="9183" w:type="dxa"/>
                        <w:tcBorders/>
                      </w:tcPr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Rodzaje i skutki oddziaływań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Wypadkowa sił działających na ciało. Siły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równoważące się.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Pierwsza zasada dynamiki Newtona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Druga zasada dynamiki Newtona. 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Siła oporu powietrza. Siła tarcia.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Siła parcia cieczy i gazów. Ciśnienie hydrostatyczne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Siła wyporu i jej wyznaczanie. Prawo Archimedes.</w:t>
                        </w:r>
                      </w:p>
                      <w:p>
                        <w:pPr>
                          <w:pStyle w:val="Default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Praca, moc, energia. 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  </w:t>
                        </w:r>
                        <w:r>
                          <w:rPr>
                            <w:sz w:val="18"/>
                            <w:szCs w:val="18"/>
                          </w:rPr>
                          <w:t>Praca mechaniczna.  Energia w przyrodzie. Energia mechaniczna. Energia potencjalna i kinetyczna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  </w:t>
                        </w:r>
                        <w:r>
                          <w:rPr>
                            <w:sz w:val="18"/>
                            <w:szCs w:val="18"/>
                          </w:rPr>
                          <w:t>Zasada zachowania energii mechanicznej.</w:t>
                        </w:r>
                      </w:p>
                    </w:tc>
                  </w:tr>
                  <w:tr>
                    <w:trPr>
                      <w:trHeight w:val="101" w:hRule="atLeast"/>
                    </w:trPr>
                    <w:tc>
                      <w:tcPr>
                        <w:tcW w:w="9183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Przemiany energii w zjawiskach cieplnych.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Zmiana energii wewnętrznej przez wykonanie pracy.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Cieplny przepływ energii. Rola izolacji cieplnej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Ciepło właściwe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Przemiany energii w zjawiskach topnienia i parowania.</w:t>
                        </w:r>
                      </w:p>
                      <w:p>
                        <w:pPr>
                          <w:pStyle w:val="Default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Drgania i fale sprężyste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Ruch drgający. Wahadło. Fala sprężysta poprzeczna i podłużna. 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Dźwięki i wielkości, które je opisują. 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Badanie związku częstotliwości drgań z wysokością dźwięku.</w:t>
                        </w:r>
                      </w:p>
                    </w:tc>
                  </w:tr>
                  <w:tr>
                    <w:trPr>
                      <w:trHeight w:val="101" w:hRule="atLeast"/>
                    </w:trPr>
                    <w:tc>
                      <w:tcPr>
                        <w:tcW w:w="9183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Elektrostatyka.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Elektryzowanie przez tarcie i dotyk. Ładunek elementarny i jego wielokrotności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Wzajemne oddziaływanie ciał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Przewodniki i izolatory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Elektryzowanie przez indukcję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Zasada zachowania ładunku.</w:t>
                        </w:r>
                      </w:p>
                      <w:p>
                        <w:pPr>
                          <w:pStyle w:val="Default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Prąd elektryczny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Prąd elektryczny w metalach. Napięcie elektryczne. Źródła napięcia. Obwód elektryczny. 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Natężenie prądu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Prawo Ohma. Opór elektryczny. 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Doświadczalne badanie połączenia szeregowego i równoległego odbiorników.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Praca i moc prądu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Zmiana energii elektrycznej w inne formy energii.</w:t>
                        </w:r>
                      </w:p>
                      <w:p>
                        <w:pPr>
                          <w:pStyle w:val="Default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Zjawiska magnetyczne i fale elektromagnetyczne.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Oddziaływanie biegunów magnetycznych magnesów oraz magnesów i żelaza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Badanie działania przewodnika z prądem na igłę magnetyczną. 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Elektromagnes i jego zastosowania.                            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Zasada działania silnika prądu stałego. Fale elektromagnetyczne. 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Porównanie rozchodzenia się fal mechanicznych i elektromagnetycznych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Maksymalna szybkość przekazu informacji w przyrodzie.  </w:t>
                        </w:r>
                      </w:p>
                      <w:p>
                        <w:pPr>
                          <w:pStyle w:val="Default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Optyka.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Źródła światła. Prostoliniowe rozchodzenie się światła.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Odbicie światła. Obrazy w zwierciadle płaskim. 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Zwierciadła kuliste.                                                            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Przejście światła przez pryzmat. Barwy. Soczewki skupiające i rozpraszające. </w:t>
                        </w:r>
                      </w:p>
                      <w:p>
                        <w:pPr>
                          <w:pStyle w:val="Defaul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>Otrzymywanie obrazów za pomocą soczewek.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60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7165" w:type="dxa"/>
                  <w:tcBorders/>
                </w:tcPr>
                <w:p>
                  <w:pPr>
                    <w:pStyle w:val="Default"/>
                    <w:rPr>
                      <w:rFonts w:ascii="Verdana" w:hAnsi="Verdana" w:eastAsia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092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Verdana" w:hAnsi="Verdana" w:eastAsia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alloonText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4"/>
      </w:tblGrid>
      <w:tr>
        <w:trPr>
          <w:trHeight w:val="1178" w:hRule="atLeast"/>
        </w:trPr>
        <w:tc>
          <w:tcPr>
            <w:tcW w:w="929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GODZINY KONTAKTOWE - zajęcia dydaktyczne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4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zajęć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  13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3366"/>
                <w:sz w:val="16"/>
                <w:szCs w:val="16"/>
              </w:rPr>
              <w:t>Całkowity Nakład Pracy Studenta 180/25=6p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ltedited">
    <w:name w:val="alt-edi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41:00Z</dcterms:created>
  <dc:creator>Barbara Wilk</dc:creator>
  <dc:description/>
  <cp:keywords/>
  <dc:language>en-US</dc:language>
  <cp:lastModifiedBy>Sekretariat IF</cp:lastModifiedBy>
  <cp:lastPrinted>2016-11-29T14:24:00Z</cp:lastPrinted>
  <dcterms:modified xsi:type="dcterms:W3CDTF">2016-11-29T13:24:00Z</dcterms:modified>
  <cp:revision>5</cp:revision>
  <dc:subject/>
  <dc:title>KARTA KURSU</dc:title>
</cp:coreProperties>
</file>