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valuati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perimenta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at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dys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si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3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łgorz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lewska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tarzy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j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dopodobieństwa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ow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)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: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be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zyczy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urys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kł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yprowa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gena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chy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dard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edync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fnośc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chy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dard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ytmety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i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śr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upeł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arytmi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u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średni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dra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neary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re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pasowy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no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yn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el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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grafi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kul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ute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ios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.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8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ual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urys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.</w:t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średn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upeł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arytmi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u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pret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abilisty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chyl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dard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s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ewniaj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zeki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l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żli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sz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drat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pre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yn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ela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is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idło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w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f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ących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ficznej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9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1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1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1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cenia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owoczes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ch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liczeni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/róż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mputer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miarowych/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lanowa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ę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4"/>
      </w:tblGrid>
      <w:tr>
        <w:trPr>
          <w:trHeight w:val="424" w:hRule="exact"/>
          <w:cantSplit w:val="true"/>
        </w:trPr>
        <w:tc>
          <w:tcPr>
            <w:tcW w:w="96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2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3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iowizual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1-S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1-S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urys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ów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pośredni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owe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kł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kładu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yn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a-Fische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upeł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arytmi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nos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u/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dratów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el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a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si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dł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ręczni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ńst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nia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263" w:leader="none"/>
              </w:tabs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ramowic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arfor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.C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perimenta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easurements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ecisio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rr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n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rut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oh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ile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&amp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o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8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si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r.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qui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.L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dł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ńst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i dal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nia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ydł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ńst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i dal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ni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/>
      </w:pPr>
      <w:r>
        <w:rPr/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1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i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16:00Z</dcterms:created>
  <dc:creator>Barbara Wilk</dc:creator>
  <dc:description/>
  <cp:keywords/>
  <dc:language>en-US</dc:language>
  <cp:lastModifiedBy>Użytkownik systemu Windows</cp:lastModifiedBy>
  <cp:lastPrinted>2012-04-18T21:21:00Z</cp:lastPrinted>
  <dcterms:modified xsi:type="dcterms:W3CDTF">2019-07-09T12:55:00Z</dcterms:modified>
  <cp:revision>2</cp:revision>
  <dc:subject/>
  <dc:title>KARTA KURSU</dc:title>
</cp:coreProperties>
</file>