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true"/>
        <w:jc w:val="right"/>
        <w:rPr>
          <w:rFonts w:ascii="Verdana" w:hAnsi="Verdana" w:cs="Verdana"/>
          <w:i/>
          <w:i/>
          <w:color w:val="333366"/>
          <w:sz w:val="28"/>
          <w:szCs w:val="28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Załącznik Nr 3 </w:t>
      </w:r>
    </w:p>
    <w:p>
      <w:pPr>
        <w:pStyle w:val="Normal"/>
        <w:autoSpaceDE w:val="true"/>
        <w:jc w:val="center"/>
        <w:rPr>
          <w:rFonts w:ascii="Verdana" w:hAnsi="Verdana" w:cs="Verdana"/>
          <w:i/>
          <w:i/>
          <w:color w:val="333366"/>
          <w:sz w:val="28"/>
          <w:szCs w:val="28"/>
        </w:rPr>
      </w:pPr>
      <w:r>
        <w:rPr>
          <w:rFonts w:cs="Verdana" w:ascii="Verdana" w:hAnsi="Verdana"/>
          <w:i/>
          <w:color w:val="333366"/>
          <w:sz w:val="28"/>
          <w:szCs w:val="28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28"/>
          <w:szCs w:val="28"/>
        </w:rPr>
        <w:t>KARTA KURSU DLA STUDIÓW DZIENNYCH</w:t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tbl>
      <w:tblPr>
        <w:tblW w:w="935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558"/>
      </w:tblGrid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NAZWA </w:t>
            </w:r>
          </w:p>
        </w:tc>
        <w:tc>
          <w:tcPr>
            <w:tcW w:w="755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Dydaktyka zintegrowanego nauczania przyrody w szkole oraz szkolne laboratorium przyrodnicze. </w:t>
            </w:r>
          </w:p>
        </w:tc>
      </w:tr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i/>
                <w:i/>
                <w:iCs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4"/>
                <w:szCs w:val="14"/>
              </w:rPr>
              <w:t xml:space="preserve">NAZWA W J. ANG. </w:t>
            </w:r>
          </w:p>
        </w:tc>
        <w:tc>
          <w:tcPr>
            <w:tcW w:w="755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rPr>
                <w:lang w:val="en-GB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  <w:lang w:val="en-GB"/>
              </w:rPr>
              <w:t>Didactics of science and science experiments.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</w:r>
    </w:p>
    <w:tbl>
      <w:tblPr>
        <w:tblW w:w="241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572"/>
      </w:tblGrid>
      <w:tr>
        <w:trPr/>
        <w:tc>
          <w:tcPr>
            <w:tcW w:w="184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right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PUNKTACJA ECTS* </w:t>
            </w:r>
          </w:p>
        </w:tc>
        <w:tc>
          <w:tcPr>
            <w:tcW w:w="572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right="-55" w:hanging="0"/>
              <w:rPr/>
            </w:pPr>
            <w:r>
              <w:rPr>
                <w:rFonts w:eastAsia="Verdana" w:cs="Verdana" w:ascii="Verdana" w:hAnsi="Verdana"/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>??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</w:r>
    </w:p>
    <w:p>
      <w:pPr>
        <w:pStyle w:val="Normal"/>
        <w:rPr/>
      </w:pPr>
      <w:r>
        <w:rPr/>
        <w:t xml:space="preserve">OPIS KURSU (Cele kształcenia) </w:t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6"/>
      </w:tblGrid>
      <w:tr>
        <w:trPr>
          <w:trHeight w:val="1305" w:hRule="atLeast"/>
        </w:trPr>
        <w:tc>
          <w:tcPr>
            <w:tcW w:w="943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Ogólna wiedza z zakresu metodologii badań stosowanych w naukach ścisłych i przyrodniczych, współczesnej świadomości naukowej  praw  rządzących Wszechświatem oraz interpretacji zjawisk przyrodniczych.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aktyczne umiejętności prowadzenia pomiarów i obserwacji przyrodniczych, eksperymentów pokazowych, opracowania danych pomiarowych.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 xml:space="preserve">EFEKTY KSZTAŁCENIA 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741"/>
        <w:gridCol w:w="2805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WIEDZA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ind w:right="-70" w:hanging="0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dziennych</w:t>
            </w:r>
          </w:p>
        </w:tc>
      </w:tr>
      <w:tr>
        <w:trPr>
          <w:trHeight w:val="201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01 Ogólna wiedza z zakresu metodologii badań w naukach przyrodniczych, współczesnej świadomości naukowej  praw  rządzących Wszechświatem.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02 Znajomość wątków tematycznych licealnej podstawy programowej z przyrody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  <w:highlight w:val="yellow"/>
              </w:rPr>
            </w:r>
          </w:p>
        </w:tc>
        <w:tc>
          <w:tcPr>
            <w:tcW w:w="28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W01, P_W02, P_W03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W01, P_W02, P_W03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4734"/>
        <w:gridCol w:w="2801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dziennych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1 Kojarzenie, opisywanie i interpretowanie różnych faktów przyrodniczych, zgodnie z aktualną wiedzą fizyczną, astronomiczną, chemiczną, biologiczną i geograficzną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2 Prawidłowe planowanie, prowadzenie, dokumentowanie i opracowywanie wyników prostych obserwacji i eksperymentów z zakresu fizyki, astronomii, chemii, biologii i geografii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3 Wyjaśnianie, na poziomie możliwości intelektualnych ucznia szkoły średniej, współczesnej wiedzy przyrodniczej.</w:t>
            </w:r>
          </w:p>
        </w:tc>
        <w:tc>
          <w:tcPr>
            <w:tcW w:w="280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1, P_U02, P_U05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2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4735"/>
        <w:gridCol w:w="2802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OMPETENCJ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dziennych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Absolwent: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01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 potrafi inspirować i organizować proces uczenia się uczniów, współdziałać i pracować w grupie przy organizacji przedsięwzięć o profilu kulturalno-dydaktycznym;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02 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rozumie potrzebę uczenia się przez całe życie;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03 </w:t>
            </w:r>
            <w:r>
              <w:rPr>
                <w:rFonts w:cs="Verdana" w:ascii="Verdana" w:hAnsi="Verdana"/>
                <w:sz w:val="16"/>
                <w:szCs w:val="16"/>
              </w:rPr>
              <w:t>dostrzega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potrzebę systematycznego poszerzania i pogłębiania wiedzy poprzez korzystanie z czasopism naukowych i popularnonaukowych oraz innych dostępnych źródeł;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04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rozumie społeczne aspekty praktycznego stosowania zdobytej wiedzy oraz związaną z tym odpowiedzialność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8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1, P_K02, P_K04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3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4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366" w:type="dxa"/>
        <w:jc w:val="left"/>
        <w:tblInd w:w="2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80"/>
        <w:gridCol w:w="1279"/>
        <w:gridCol w:w="853"/>
        <w:gridCol w:w="148"/>
        <w:gridCol w:w="990"/>
        <w:gridCol w:w="148"/>
        <w:gridCol w:w="1133"/>
        <w:gridCol w:w="148"/>
        <w:gridCol w:w="1133"/>
        <w:gridCol w:w="148"/>
        <w:gridCol w:w="990"/>
        <w:gridCol w:w="276"/>
        <w:gridCol w:w="9"/>
        <w:gridCol w:w="552"/>
        <w:gridCol w:w="279"/>
      </w:tblGrid>
      <w:tr>
        <w:trPr>
          <w:trHeight w:val="339" w:hRule="exact"/>
          <w:cantSplit w:val="true"/>
        </w:trPr>
        <w:tc>
          <w:tcPr>
            <w:tcW w:w="9366" w:type="dxa"/>
            <w:gridSpan w:val="15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RGANIZACJA</w:t>
            </w:r>
          </w:p>
        </w:tc>
      </w:tr>
      <w:tr>
        <w:trPr>
          <w:trHeight w:val="339" w:hRule="exact"/>
          <w:cantSplit w:val="true"/>
        </w:trPr>
        <w:tc>
          <w:tcPr>
            <w:tcW w:w="1280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FORMA ZAJĘĆ </w:t>
            </w:r>
          </w:p>
        </w:tc>
        <w:tc>
          <w:tcPr>
            <w:tcW w:w="1279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>WYKŁAD (W)</w:t>
            </w:r>
          </w:p>
        </w:tc>
        <w:tc>
          <w:tcPr>
            <w:tcW w:w="5967" w:type="dxa"/>
            <w:gridSpan w:val="10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E5DFE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ZAJĘCIA W GRUPACH</w:t>
            </w:r>
          </w:p>
        </w:tc>
        <w:tc>
          <w:tcPr>
            <w:tcW w:w="840" w:type="dxa"/>
            <w:gridSpan w:val="3"/>
            <w:tcBorders>
              <w:top w:val="single" w:sz="2" w:space="0" w:color="666699"/>
              <w:left w:val="single" w:sz="4" w:space="0" w:color="000000"/>
              <w:bottom w:val="single" w:sz="2" w:space="0" w:color="666699"/>
              <w:right w:val="single" w:sz="4" w:space="0" w:color="000000"/>
            </w:tcBorders>
            <w:shd w:fill="E5DFE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ind w:right="180" w:hanging="0"/>
              <w:jc w:val="center"/>
              <w:rPr>
                <w:rFonts w:ascii="Verdana" w:hAnsi="Verdana" w:eastAsia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1280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A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K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L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S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P</w:t>
            </w:r>
          </w:p>
        </w:tc>
        <w:tc>
          <w:tcPr>
            <w:tcW w:w="28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EL</w:t>
            </w:r>
          </w:p>
        </w:tc>
        <w:tc>
          <w:tcPr>
            <w:tcW w:w="27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2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LICZBA GODZIN </w:t>
            </w:r>
          </w:p>
        </w:tc>
        <w:tc>
          <w:tcPr>
            <w:tcW w:w="12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5 </w:t>
            </w:r>
          </w:p>
        </w:tc>
        <w:tc>
          <w:tcPr>
            <w:tcW w:w="100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4"/>
          <w:szCs w:val="14"/>
        </w:rPr>
        <w:t>OPIS METOD PROWADZENIA ZAJĘĆ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6"/>
      </w:tblGrid>
      <w:tr>
        <w:trPr>
          <w:trHeight w:val="353" w:hRule="atLeast"/>
        </w:trPr>
        <w:tc>
          <w:tcPr>
            <w:tcW w:w="943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ykład, metody aktywizujące, ćwiczenia w grupach, laboratoria</w:t>
            </w:r>
          </w:p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dyskusja dydaktyczna, eksperymenty,  metoda problemowa</w:t>
            </w:r>
          </w:p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>FORMY SPRAWDZANIA EFEKTÓW KSZTAŁCENIA</w:t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8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68"/>
      </w:tblGrid>
      <w:tr>
        <w:trPr>
          <w:trHeight w:val="1588" w:hRule="atLeast"/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 – </w:t>
            </w:r>
            <w:r>
              <w:rPr>
                <w:rFonts w:cs="Verdana" w:ascii="Verdana" w:hAnsi="Verdana"/>
                <w:color w:val="000080"/>
                <w:sz w:val="16"/>
                <w:lang w:val="en-US"/>
              </w:rPr>
              <w:t>learning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Gry dydaktyczne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Ćwiczenia w szkole/praktyka ciągła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Zajęcia terenowe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laboratoryjna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indywidualny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grupowy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dział w dyskusji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Referat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pisemna (esej)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gzamin 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Inne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BalloonText"/>
              <w:rPr>
                <w:rFonts w:ascii="Verdana" w:hAnsi="Verdana" w:cs="Times New Roman"/>
                <w:color w:val="000080"/>
                <w:szCs w:val="24"/>
              </w:rPr>
            </w:pPr>
            <w:r>
              <w:rPr>
                <w:rFonts w:cs="Times New Roman" w:ascii="Verdana" w:hAnsi="Verdana"/>
                <w:color w:val="000080"/>
                <w:szCs w:val="24"/>
              </w:rPr>
              <w:t>W0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0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3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0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0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03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04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TREŚCI MERYTORYCZNE (wykaz tematów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366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</w:tblGrid>
      <w:tr>
        <w:trPr>
          <w:trHeight w:val="752" w:hRule="atLeast"/>
        </w:trPr>
        <w:tc>
          <w:tcPr>
            <w:tcW w:w="936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Analiza podstawy programowej i wybranych programów nauczania, podręczników i zeszytów ćwiczeń do nauczania przyrody w szkole podstawowej i ponadgimnazjalnej.  Uwzględnienie taksonomii celów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Teorie i praktyki przygotowania konspektów lekcji  przyrody– wprowadzającej nowe treści, powtórzeniowej, eksperymentalnej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Rola wiedzy potocznej  uczniów w nauczaniu przyrody w szkole podstawowej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Najczęstsze błędy popełniane w procesie dydaktycznym nauczania przyrod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Rola poprawności i jednoznaczności języka stosowanego w nauczaniu przedmiotów przyrodniczych. Język komunikacji na lekcji przedmiotów przyrodniczych a postępy uczniów  w nauce. Nieprawidłowości merytoryczno-językowe jako źródło trudności w procesie nauczania-uczenia się. Przykład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Problemy związane z elementaryzacją wiedzy przyrodniczej w nauczaniu szkolnym. Przykład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 xml:space="preserve">Kształtowanie pojęć fizycznych na kolejnych etapach nauczania.  Fazy wprowadzania pojęć. </w:t>
            </w:r>
          </w:p>
          <w:p>
            <w:pPr>
              <w:pStyle w:val="BalloonText"/>
              <w:ind w:left="1080" w:hanging="0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Wprowadzanie wybranych  wielkości fizycznych  z uwzględnieniem fazy konceptualizacji i poziomu rozwoju uczniów  (gęstość, masa, siła, ciśnienie, szybkość, prędkość, przyśpieszenie, natężenie prądu, napięcie, opór elektryczny, energia)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Rola eksperymentu fizycznego w nauczaniu przyrody. Dydaktyczna funkcja eksperymentu. Rodzaje eksperymentów fizycznych. Metodyka wykonywania eksperymentów fizycznych. Przykłady wybranych  eksperymentów fizycznych wykorzystywanych w różnych funkcjach dydaktycznych (poznawczej, ilustrującej, weryfikacyjnej, problemowej)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Nauczanie problemowe , możliwości zastosowania elementów nauczania problemowego na lekcjach przyrody. Pojęcie problemu (sytuacji problemowej) w dydaktyce. Typowy model lekcji problemowej z przyrody. Przykłady.</w:t>
            </w:r>
          </w:p>
          <w:p>
            <w:pPr>
              <w:pStyle w:val="BalloonText"/>
              <w:ind w:left="720" w:hanging="0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</w:rPr>
              <w:br/>
              <w:br/>
              <w:br/>
              <w:t>Treści szczegółowe:</w:t>
              <w:br/>
            </w:r>
          </w:p>
          <w:p>
            <w:pPr>
              <w:pStyle w:val="BalloonText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ind w:left="356" w:firstLine="4"/>
              <w:rPr>
                <w:rFonts w:ascii="Verdana" w:hAnsi="Verdana" w:eastAsia="Verdana" w:cs="Verdana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  <w:t>Modele</w:t>
            </w:r>
          </w:p>
          <w:p>
            <w:pPr>
              <w:pStyle w:val="BalloonText"/>
              <w:ind w:left="360" w:right="355" w:hanging="0"/>
              <w:jc w:val="both"/>
              <w:rPr/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rPr>
                <w:rFonts w:cs="Times New Roman" w:ascii="Verdana" w:hAnsi="Verdana"/>
                <w:u w:val="single"/>
              </w:rPr>
              <w:t>Modele i ich rola w opisie rzeczywistości przyrodniczej</w:t>
            </w:r>
            <w:r>
              <w:rPr>
                <w:rFonts w:cs="Times New Roman" w:ascii="Verdana" w:hAnsi="Verdana"/>
              </w:rPr>
              <w:t xml:space="preserve">. Pojęcie modelu w życiu codziennym oraz technice, modele w naukach o Ziemi i w biologii, rola modelu w fizyce ( modele obiektu fizycznego i  modele oddziaływań). Model jako idealizacja i uproszczenie - zakres stosowalności modelu i opartej na nim teorii przyrodniczej. Wybrane modele  fizyki klasycznej: punkt materialny, gaz doskonały, wahadło matematyczne, bryła sztywna, ciało makroskopowe. </w:t>
            </w:r>
            <w:r>
              <w:rPr>
                <w:rFonts w:cs="Times New Roman" w:ascii="Verdana" w:hAnsi="Verdana"/>
                <w:u w:val="single"/>
              </w:rPr>
              <w:t>Ruch jego powszechność i różnorodność.</w:t>
            </w:r>
            <w:r>
              <w:rPr>
                <w:rFonts w:cs="Times New Roman" w:ascii="Verdana" w:hAnsi="Verdana"/>
              </w:rPr>
              <w:t xml:space="preserve"> Opis ruchu od starożytności  do czasów współczesnych a pojęcie modelu punktu materialnego i odpowiednich wielkości fizycznych niezbędnych do opisu badanego problemu przyrodniczego. Mechanika klasyczna Newtona a szczególna teoria względności Einsteina jako przykład dyskusji zakresu stosowalności teorii przyrodniczych</w:t>
            </w:r>
            <w:r>
              <w:rPr>
                <w:rFonts w:cs="Times New Roman" w:ascii="Verdana" w:hAnsi="Verdana"/>
                <w:u w:val="single"/>
              </w:rPr>
              <w:t>. Symetria w przyrodzie, nauce, sztuce.</w:t>
            </w:r>
            <w:r>
              <w:rPr>
                <w:rFonts w:cs="Times New Roman" w:ascii="Verdana" w:hAnsi="Verdana"/>
              </w:rPr>
              <w:t xml:space="preserve"> Rodzaje symetrii i ich zastosowania. Pola sił a symetrie oddziaływań.  Symetria a opis ruchu bryły sztywnej. Symetrie w żywych organizmach. Symetria a poczucie piękna.  Opisy struktur regularnych i nieregularnych; Fraktale a rzeczywistość przyrodnicza</w:t>
            </w:r>
            <w:r>
              <w:rPr>
                <w:rFonts w:cs="Times New Roman" w:ascii="Verdana" w:hAnsi="Verdana"/>
                <w:u w:val="single"/>
              </w:rPr>
              <w:t>. Ruch a zmienność.</w:t>
            </w:r>
            <w:r>
              <w:rPr>
                <w:rFonts w:cs="Times New Roman" w:ascii="Verdana" w:hAnsi="Verdana"/>
              </w:rPr>
              <w:t xml:space="preserve"> Zmienność a zakres cykliczności zjawisk. Strzałka czasu – nieodwracalność procesów rzeczywistych. Wielkości potrzebne do opisu procesów przyrodniczych a pojęcie modelu ciała makroskopowego. Zasady termodynamiki i ich zastosowania w  badaniach przyrodniczych. Historyczne rozważania nad możliwością istnienia perpetuum mobile. </w:t>
            </w:r>
            <w:r>
              <w:rPr>
                <w:rFonts w:cs="Times New Roman" w:ascii="Verdana" w:hAnsi="Verdana"/>
                <w:u w:val="single"/>
              </w:rPr>
              <w:t>Chaos i porządek w przyrodzie.</w:t>
            </w:r>
            <w:r>
              <w:rPr>
                <w:rFonts w:cs="Times New Roman" w:ascii="Verdana" w:hAnsi="Verdana"/>
              </w:rPr>
              <w:t xml:space="preserve"> Rozumienie chaosu w życiu potocznym a  interpretacja entropii jako tzw „miary chaosu”.  Mikroskopowa interpretacja zasad termodynamiki, pojęcie prawdopodobieństwa w zastosowaniu do procesów przyrodniczych. </w:t>
            </w:r>
            <w:r>
              <w:rPr>
                <w:rFonts w:cs="Times New Roman" w:ascii="Verdana" w:hAnsi="Verdana"/>
                <w:u w:val="single"/>
              </w:rPr>
              <w:t>Ogólne podstawy metodologii nauk przyrodniczych</w:t>
            </w:r>
            <w:r>
              <w:rPr>
                <w:rFonts w:cs="Times New Roman" w:ascii="Verdana" w:hAnsi="Verdana"/>
              </w:rPr>
              <w:t>, metoda indukcyjna, metoda hipotetyczno-dedukcyjna, współczesne koncepcje opisu rzeczywistości przyrodniczej, redukcjonizm a chaos deterministyczny</w:t>
            </w:r>
            <w:r>
              <w:rPr>
                <w:rFonts w:cs="Times New Roman" w:ascii="Verdana" w:hAnsi="Verdana"/>
                <w:u w:val="single"/>
              </w:rPr>
              <w:t>. Przyroda a sztuka</w:t>
            </w:r>
            <w:r>
              <w:rPr>
                <w:rFonts w:cs="Times New Roman" w:ascii="Verdana" w:hAnsi="Verdana"/>
              </w:rPr>
              <w:t xml:space="preserve"> - dyskusja relacji między warsztatem badawczym uczonego  i artysty. </w:t>
            </w:r>
            <w:r>
              <w:rPr>
                <w:rFonts w:cs="Times New Roman" w:ascii="Verdana" w:hAnsi="Verdana"/>
                <w:u w:val="single"/>
              </w:rPr>
              <w:t>Przyroda a literatura</w:t>
            </w:r>
            <w:r>
              <w:rPr>
                <w:rFonts w:cs="Times New Roman" w:ascii="Verdana" w:hAnsi="Verdana"/>
              </w:rPr>
              <w:t xml:space="preserve"> – przegląd różnych pozytywnych i negatywnych przykładów funkcjonowania treści przyrodniczych w tekstach literackich.</w:t>
            </w:r>
          </w:p>
          <w:p>
            <w:pPr>
              <w:pStyle w:val="BalloonText"/>
              <w:tabs>
                <w:tab w:val="clear" w:pos="708"/>
                <w:tab w:val="left" w:pos="356" w:leader="none"/>
              </w:tabs>
              <w:ind w:left="356" w:right="355" w:firstLine="4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BalloonText"/>
              <w:numPr>
                <w:ilvl w:val="0"/>
                <w:numId w:val="1"/>
              </w:numPr>
              <w:ind w:left="720" w:right="355" w:hanging="360"/>
              <w:jc w:val="both"/>
              <w:rPr>
                <w:rFonts w:ascii="Verdana" w:hAnsi="Verdana" w:cs="Times New Roman"/>
                <w:u w:val="single"/>
              </w:rPr>
            </w:pPr>
            <w:r>
              <w:rPr>
                <w:rFonts w:cs="Times New Roman" w:ascii="Verdana" w:hAnsi="Verdana"/>
                <w:b/>
                <w:bCs/>
              </w:rPr>
              <w:t>Materia</w:t>
            </w:r>
          </w:p>
          <w:p>
            <w:pPr>
              <w:pStyle w:val="BalloonText"/>
              <w:ind w:left="356" w:right="355" w:hanging="0"/>
              <w:jc w:val="both"/>
              <w:rPr/>
            </w:pPr>
            <w:r>
              <w:rPr>
                <w:rFonts w:cs="Times New Roman" w:ascii="Verdana" w:hAnsi="Verdana"/>
                <w:u w:val="single"/>
              </w:rPr>
              <w:t>Jak zbudowana jest materia</w:t>
            </w:r>
            <w:r>
              <w:rPr>
                <w:rFonts w:cs="Times New Roman" w:ascii="Verdana" w:hAnsi="Verdana"/>
              </w:rPr>
              <w:t xml:space="preserve">, skąd wiemy, że istnieją atomy (współczesne metody badawcze nanostruktur). Różne stany skupienia materii i różnorodność jej własności elektrycznych i magnetycznych - różnorodność przemian fazowych.     Rozpiętość skal w przyrodzie.  </w:t>
            </w:r>
            <w:r>
              <w:rPr>
                <w:rFonts w:cs="Times New Roman" w:ascii="Verdana" w:hAnsi="Verdana"/>
                <w:u w:val="single"/>
              </w:rPr>
              <w:t xml:space="preserve">„Falo-cząstki” </w:t>
            </w:r>
            <w:r>
              <w:rPr>
                <w:rFonts w:cs="Times New Roman" w:ascii="Verdana" w:hAnsi="Verdana"/>
              </w:rPr>
              <w:t xml:space="preserve">– współczesne poglądy na falowo-korpuskularne cechy obiektów fizycznych i ich doświadczalne podstawy. (Falowo korpuskularne cechy światła – pojęcie fotonu,  hipoteza de Broglie’a). Współczesne poglądy na budowę atomów i sposobu ich łączenia się w cząsteczki chemiczne a historyczny model Bohra. Kilka faktów wynikających ze współczesnej teorii kwantowej dotyczących skwantowania pewnych wielkości  fizycznych i zasady nieoznaczoności. </w:t>
            </w:r>
            <w:r>
              <w:rPr>
                <w:rFonts w:cs="Times New Roman" w:ascii="Verdana" w:hAnsi="Verdana"/>
                <w:u w:val="single"/>
              </w:rPr>
              <w:t>Energia</w:t>
            </w:r>
            <w:r>
              <w:rPr>
                <w:rFonts w:cs="Times New Roman" w:ascii="Verdana" w:hAnsi="Verdana"/>
              </w:rPr>
              <w:t xml:space="preserve"> i jej przemiany w makro i mikroświecie oraz jej rola w funkcjonowaniu żywych organizmów. Współczesna wiedza przyrodnicza a jej wykorzystanie w nano-narzędziach i technologiach przyszłości.</w:t>
            </w:r>
          </w:p>
          <w:p>
            <w:pPr>
              <w:pStyle w:val="BalloonText"/>
              <w:ind w:right="355" w:hanging="0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BalloonText"/>
              <w:numPr>
                <w:ilvl w:val="0"/>
                <w:numId w:val="1"/>
              </w:numPr>
              <w:ind w:left="720" w:right="355" w:hanging="360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  <w:b/>
                <w:bCs/>
              </w:rPr>
              <w:t>Światło i obraz</w:t>
            </w:r>
          </w:p>
          <w:p>
            <w:pPr>
              <w:pStyle w:val="BalloonText"/>
              <w:ind w:left="360" w:right="355" w:hanging="0"/>
              <w:jc w:val="both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</w:rPr>
              <w:t>Podstawy optyki geometrycznej i falowej. Barwy i ich składanie. Tęcza. Fotoreceptory i oczy zwierząt. Substancje światłoczułe, powstawanie obrazu w materiale światłoczułym. Zjawiska luminescencyjne.</w:t>
            </w:r>
          </w:p>
          <w:p>
            <w:pPr>
              <w:pStyle w:val="BalloonText"/>
              <w:ind w:left="360" w:right="355" w:hanging="0"/>
              <w:jc w:val="both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</w:r>
          </w:p>
          <w:p>
            <w:pPr>
              <w:pStyle w:val="BalloonText"/>
              <w:numPr>
                <w:ilvl w:val="0"/>
                <w:numId w:val="1"/>
              </w:numPr>
              <w:ind w:left="720" w:right="355" w:hanging="360"/>
              <w:jc w:val="both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  <w:t>Elementy astronomii</w:t>
            </w:r>
          </w:p>
          <w:p>
            <w:pPr>
              <w:pStyle w:val="BalloonText"/>
              <w:ind w:right="355" w:hanging="0"/>
              <w:jc w:val="both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</w:r>
          </w:p>
          <w:p>
            <w:pPr>
              <w:pStyle w:val="BalloonText"/>
              <w:ind w:left="360" w:right="355" w:hanging="0"/>
              <w:jc w:val="both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</w:rPr>
              <w:t>Obserwacja w astronomii a doświadczenie w fizyce. Teoria powstania, przeszłość i ewolucja Wszechświata.  Poglądy na budowę Wszechśwata w starożytności i w średniowieczu: teoria heliocentryczna Kopernika, obserwacje Galileusza i Keplera, prawo powszechnej grawitacji Newtona, współczesne poglądy na budowę Wszechświata. Astrologia – co na ten temat mówi astronomia. Najnowsze osiągnięcia w badaniach kosmosu, odkrycie planet krążących wokół gwiazd. M. Kopernik i system geocentryczny. Zjawiska okresowe w przyrodzie, kalendarze, zegary i standard czasu. Metody pomiaru odległości we Wszechświecie.</w:t>
            </w:r>
          </w:p>
          <w:p>
            <w:pPr>
              <w:pStyle w:val="BalloonText"/>
              <w:numPr>
                <w:ilvl w:val="0"/>
                <w:numId w:val="1"/>
              </w:numPr>
              <w:ind w:left="720" w:right="355" w:hanging="360"/>
              <w:jc w:val="both"/>
              <w:rPr>
                <w:rFonts w:ascii="Verdana" w:hAnsi="Verdana" w:cs="Times New Roman"/>
                <w:u w:val="single"/>
              </w:rPr>
            </w:pPr>
            <w:r>
              <w:rPr>
                <w:rFonts w:cs="Times New Roman" w:ascii="Verdana" w:hAnsi="Verdana"/>
                <w:b/>
                <w:bCs/>
              </w:rPr>
              <w:t>Ziemia i ludzie</w:t>
            </w:r>
          </w:p>
          <w:p>
            <w:pPr>
              <w:pStyle w:val="BalloonText"/>
              <w:ind w:left="360" w:right="355" w:hanging="0"/>
              <w:jc w:val="both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u w:val="single"/>
              </w:rPr>
              <w:t>Jak poznajemy budowę i historię Ziemi.</w:t>
            </w:r>
            <w:r>
              <w:rPr>
                <w:rFonts w:cs="Times New Roman" w:ascii="Verdana" w:hAnsi="Verdana"/>
              </w:rPr>
              <w:t xml:space="preserve"> Historia poglądów na budowę i historię Ziemi; zapis geologiczny; zasady odczytywania zapisu geologicznego; geologia jako nauka przyrodnicza i historyczna; teoria płyt litosfery i jej znaczenie poznawcze; Ziemia jako układ ze zdolnością do samoregulacji; skamieniałości i ich znaczenie dla poznawania historii Ziemi; znaczenie fizycznych metod datowania i geochemii izotopów. </w:t>
            </w:r>
            <w:r>
              <w:rPr>
                <w:rFonts w:cs="Times New Roman" w:ascii="Verdana" w:hAnsi="Verdana"/>
                <w:u w:val="single"/>
              </w:rPr>
              <w:t>Pożytki z Ziemi.</w:t>
            </w:r>
            <w:r>
              <w:rPr>
                <w:rFonts w:cs="Times New Roman" w:ascii="Verdana" w:hAnsi="Verdana"/>
              </w:rPr>
              <w:t xml:space="preserve"> Surowce kopalne, złoża, zasoby wystarczalność; rola wody; zmiany klimatu w historii Ziemi; likwidacja kopalń i podziemne składowanie; strategie wykorzystania zasobów w rozwoju cywilizacji. </w:t>
            </w:r>
            <w:r>
              <w:rPr>
                <w:rFonts w:cs="Times New Roman" w:ascii="Verdana" w:hAnsi="Verdana"/>
                <w:u w:val="single"/>
              </w:rPr>
              <w:t>Groźna Ziemia.</w:t>
            </w:r>
            <w:r>
              <w:rPr>
                <w:rFonts w:cs="Times New Roman" w:ascii="Verdana" w:hAnsi="Verdana"/>
              </w:rPr>
              <w:t xml:space="preserve"> Zagrożenia naturalne (wulkanizm, trzęsienia ziemi, powodzie, wyładowania atmosferyczne, wiatry, ruchy masowe, erozja, wietrzenie, zmiany poziomu morza, promieniotwórczość naturalna, impakty); przewidywanie, ostrzeganie, prewencja, likwidacja skutków; regulacje prawne. </w:t>
            </w:r>
            <w:r>
              <w:rPr>
                <w:rFonts w:cs="Times New Roman" w:ascii="Verdana" w:hAnsi="Verdana"/>
                <w:u w:val="single"/>
              </w:rPr>
              <w:t>Cywilizacja wśród skał i kamieni.</w:t>
            </w:r>
            <w:r>
              <w:rPr>
                <w:rFonts w:cs="Times New Roman" w:ascii="Verdana" w:hAnsi="Verdana"/>
              </w:rPr>
              <w:t xml:space="preserve"> Życie wśród skał (przed Homo sapiens i paleolit); ucieczka od skał- kamień jako surowiec (neolit); skała jako opoka, kamień jako budulec (średniowiecze); powroty do skał, admiracja kamieni, badanie (czasy nowożytne); kolekcjonerstwo i muzealnictwo; geoochrona; geoturystyka; polscy odkrywcy i badacze; skała i kamień w kulturze polskiej</w:t>
            </w:r>
            <w:r>
              <w:rPr>
                <w:rFonts w:cs="Times New Roman" w:ascii="Verdana" w:hAnsi="Verdana"/>
                <w:u w:val="single"/>
              </w:rPr>
              <w:t>. Edukacja o Ziemi.</w:t>
            </w:r>
            <w:r>
              <w:rPr>
                <w:rFonts w:cs="Times New Roman" w:ascii="Verdana" w:hAnsi="Verdana"/>
              </w:rPr>
              <w:t xml:space="preserve"> Żywe relikty przestarzałych poglądów; medialne molestowanie wiedzy o Ziemi; polityka a nauka w kształtowaniu strategii rozwoju; religie a wiedza przyrodnicza o Ziemi; kreacjonizm i młody wiek Ziemi (kreacjonizm w USA, raport Zgromadzenia Parlamentarnego Rady Europy, kreacjonizm w Polsce, strategia kreacjonizmu i strategie reagowania na kreacjonizm); różdżkarstwo; ekspansja Ziemi; znaczenie edukacyjne treści geograficznych i geologicznych w nauczaniu o przyrodzie.</w:t>
            </w:r>
          </w:p>
          <w:p>
            <w:pPr>
              <w:pStyle w:val="BalloonText"/>
              <w:numPr>
                <w:ilvl w:val="0"/>
                <w:numId w:val="1"/>
              </w:numPr>
              <w:ind w:left="720" w:right="355" w:hanging="360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  <w:b/>
                <w:bCs/>
              </w:rPr>
              <w:t>Elementy biologii</w:t>
            </w:r>
          </w:p>
          <w:p>
            <w:pPr>
              <w:pStyle w:val="BalloonText"/>
              <w:ind w:left="360" w:right="355" w:hanging="0"/>
              <w:jc w:val="both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</w:rPr>
              <w:t>Metody badawcze w biologii, praca z mikroskopem. Mikroskopowa budowa żywych organizmów, elementy fizjologii żywych organizmów. Co wiemy o życiu. Genetyka i współczesna farmakologia. Elementy teorii ewolucji.</w:t>
            </w:r>
          </w:p>
          <w:p>
            <w:pPr>
              <w:pStyle w:val="BalloonText"/>
              <w:numPr>
                <w:ilvl w:val="0"/>
                <w:numId w:val="1"/>
              </w:numPr>
              <w:ind w:left="720" w:right="355" w:hanging="360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  <w:b/>
                <w:bCs/>
              </w:rPr>
              <w:t>Elementy chemii</w:t>
            </w:r>
          </w:p>
          <w:p>
            <w:pPr>
              <w:pStyle w:val="BalloonText"/>
              <w:ind w:left="360" w:right="355" w:hanging="0"/>
              <w:jc w:val="both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</w:rPr>
              <w:t>Chemiczne metody badania i uzyskiwania pożądanych cech materiałów oraz wpływania na przebieg procesów przyrodniczych, spowalnianie procesów, które nam sprzyjają. Chemiczne podłoże przemiany materii. Skala pH i jej zastosowanie. Tworzywa sztuczne, kosmetyki, farmaceutyki, wykorzystanie barwników. Atrakcyjne dla ucznia a łatwe do wykonania reakcje chemiczne i możliwości ich wykorzystania w praktyce.</w:t>
            </w:r>
          </w:p>
          <w:p>
            <w:pPr>
              <w:pStyle w:val="BalloonText"/>
              <w:numPr>
                <w:ilvl w:val="0"/>
                <w:numId w:val="1"/>
              </w:numPr>
              <w:ind w:left="720" w:right="355" w:hanging="360"/>
              <w:jc w:val="both"/>
              <w:rPr>
                <w:rFonts w:ascii="Verdana" w:hAnsi="Verdana" w:cs="Times New Roman"/>
                <w:bCs/>
                <w:u w:val="single"/>
              </w:rPr>
            </w:pPr>
            <w:r>
              <w:rPr>
                <w:rFonts w:cs="Times New Roman" w:ascii="Verdana" w:hAnsi="Verdana"/>
                <w:b/>
                <w:bCs/>
              </w:rPr>
              <w:t>Promieniotwórczość w przyrodzie</w:t>
            </w:r>
          </w:p>
          <w:p>
            <w:pPr>
              <w:pStyle w:val="BalloonText"/>
              <w:ind w:left="356" w:right="355" w:hanging="0"/>
              <w:jc w:val="both"/>
              <w:rPr>
                <w:rFonts w:ascii="Verdana" w:hAnsi="Verdana" w:cs="Times New Roman"/>
                <w:bCs/>
                <w:u w:val="single"/>
              </w:rPr>
            </w:pPr>
            <w:r>
              <w:rPr>
                <w:rFonts w:cs="Times New Roman" w:ascii="Verdana" w:hAnsi="Verdana"/>
                <w:bCs/>
                <w:u w:val="single"/>
              </w:rPr>
              <w:t>Promieniowanie jonizujące:</w:t>
            </w:r>
            <w:r>
              <w:rPr>
                <w:rFonts w:cs="Times New Roman" w:ascii="Verdana" w:hAnsi="Verdana"/>
                <w:bCs/>
              </w:rPr>
              <w:t xml:space="preserve"> p</w:t>
            </w:r>
            <w:r>
              <w:rPr>
                <w:rFonts w:cs="Verdana" w:ascii="Verdana" w:hAnsi="Verdana"/>
                <w:bCs/>
              </w:rPr>
              <w:t>romieniowanie alfa, beta, gamma i  X; źródła i widmo promieniowania X; oddziaływanie promieniowania X z materią; wpływ promieniowania jonizującego na materię żywą. Przykłady zastosowań promieniowania X:</w:t>
            </w:r>
            <w:r>
              <w:rPr>
                <w:rFonts w:eastAsia="+mn-ea" w:cs="Arial" w:ascii="Arial" w:hAnsi="Arial"/>
                <w:bCs/>
                <w:color w:val="FF0000"/>
                <w:kern w:val="2"/>
                <w:sz w:val="64"/>
                <w:szCs w:val="64"/>
              </w:rPr>
              <w:t xml:space="preserve"> </w:t>
            </w:r>
            <w:r>
              <w:rPr>
                <w:rFonts w:cs="Verdana" w:ascii="Verdana" w:hAnsi="Verdana"/>
                <w:bCs/>
              </w:rPr>
              <w:t>diagnostyka medyczna: scyntygrafia, tomografia komputerowa, rtg, koronarografia, onkologia; utrwalanie produktów spożywczych; skanery w bramkach bezpieczeństwa; badanie struktury krystalograficznej materii (urządzenia, dzieła sztuki); badanie stanu technicznego urządzeń; datowanie metodami izotopowymi C14/12, Pb207/204, U238/235.</w:t>
            </w:r>
          </w:p>
          <w:p>
            <w:pPr>
              <w:pStyle w:val="BalloonText"/>
              <w:ind w:left="356" w:right="355" w:hanging="0"/>
              <w:jc w:val="both"/>
              <w:rPr>
                <w:rFonts w:ascii="Verdana" w:hAnsi="Verdana" w:cs="Times New Roman"/>
                <w:bCs/>
                <w:u w:val="single"/>
              </w:rPr>
            </w:pPr>
            <w:r>
              <w:rPr>
                <w:rFonts w:cs="Times New Roman" w:ascii="Verdana" w:hAnsi="Verdana"/>
                <w:bCs/>
                <w:u w:val="single"/>
              </w:rPr>
              <w:t>Promieniowanie optyczne:</w:t>
            </w:r>
            <w:r>
              <w:rPr>
                <w:rFonts w:cs="Times New Roman" w:ascii="Verdana" w:hAnsi="Verdana"/>
                <w:bCs/>
              </w:rPr>
              <w:t xml:space="preserve"> s</w:t>
            </w:r>
            <w:r>
              <w:rPr>
                <w:rFonts w:cs="Verdana" w:ascii="Verdana" w:hAnsi="Verdana"/>
                <w:bCs/>
              </w:rPr>
              <w:t>pójność światła; interferencja; lasery. Przykłady zastosowań:</w:t>
            </w:r>
            <w:r>
              <w:rPr>
                <w:rFonts w:eastAsia="+mn-ea" w:cs="+mn-cs" w:ascii="Calibri" w:hAnsi="Calibri"/>
                <w:color w:val="FF0000"/>
                <w:kern w:val="2"/>
                <w:sz w:val="60"/>
                <w:szCs w:val="60"/>
              </w:rPr>
              <w:t xml:space="preserve"> </w:t>
            </w:r>
            <w:r>
              <w:rPr>
                <w:rFonts w:cs="Verdana" w:ascii="Verdana" w:hAnsi="Verdana"/>
                <w:bCs/>
              </w:rPr>
              <w:t xml:space="preserve">medycyna – laseroterapia, dezynfekcja pomieszczeń promieniowaniem  UV, medycyna estetyczna; biologia - ubarwienie motyli i innych zwierząt , zjawisko fluorescencji w świecie zwierząt (np. koralowce, ryby); chemia – wytwarzanie nowych materiałów  np. cienkich warstw; technika – lasery: pomiary rozmiarów, odległości, wytwarzanie urządzeń precyzyjnych,  broń laserowa, wyświetlacze, metamateriały; sztuka - odrestaurowywanie zabytków. </w:t>
            </w:r>
          </w:p>
          <w:p>
            <w:pPr>
              <w:pStyle w:val="BalloonText"/>
              <w:ind w:left="356" w:right="355" w:hanging="0"/>
              <w:jc w:val="both"/>
              <w:rPr/>
            </w:pPr>
            <w:r>
              <w:rPr>
                <w:rFonts w:cs="Times New Roman" w:ascii="Verdana" w:hAnsi="Verdana"/>
                <w:bCs/>
                <w:u w:val="single"/>
              </w:rPr>
              <w:t>Promieniowanie cieplne:</w:t>
            </w:r>
            <w:r>
              <w:rPr>
                <w:rFonts w:cs="Times New Roman" w:ascii="Verdana" w:hAnsi="Verdana"/>
                <w:bCs/>
              </w:rPr>
              <w:t xml:space="preserve"> </w:t>
            </w:r>
            <w:r>
              <w:rPr>
                <w:rFonts w:cs="Verdana" w:ascii="Verdana" w:hAnsi="Verdana"/>
                <w:bCs/>
              </w:rPr>
              <w:t>modele termiczne ciał; widmo promieniowania ciała doskonale czarnego; mechanizmy transportu ciepła w organizmach  stałocieplnych. Przykłady zastosowań:</w:t>
            </w:r>
          </w:p>
          <w:p>
            <w:pPr>
              <w:pStyle w:val="BalloonText"/>
              <w:ind w:left="356" w:right="355" w:hanging="0"/>
              <w:jc w:val="both"/>
              <w:rPr>
                <w:rFonts w:ascii="Verdana" w:hAnsi="Verdana" w:cs="Verdana"/>
                <w:bCs/>
                <w:u w:val="single"/>
              </w:rPr>
            </w:pPr>
            <w:r>
              <w:rPr>
                <w:rFonts w:cs="Verdana" w:ascii="Verdana" w:hAnsi="Verdana"/>
                <w:bCs/>
              </w:rPr>
              <w:t xml:space="preserve">termograwimetria w diagnostyce medycznej; termograwimetria w górnictwie (wiercenia ), wulkanologia –geologia; biologia -  widzenie  żmiji, widzenie nocne ptaków i ssaków, hibernacja zwierząt (sen zimowy) i człowieka; chemia – reakcje endo i egzotermiczne; ekologia – oszczędzanie energii – (straty ciepła i ocieplanie budynków, alternatywne źródła energii –ogniwa słoneczne, geotermia);  zaawansowane metody badawcze  fizyki i chemii – analiza termiczna – dsc i dta; chemia + fizyka + inżynieria materiałowa + technika (wytwarzanie materiałów nowej generacji) -  wykorzystanie: ochrona termiczna promów kosmicznych, ochrona superkomputerów, transformatorów,  chłodzenie w akceleratorach, wydajność procesów przekazu ciepła , nowoczesne garnki indukcyjne do gotowania, czujniki na podczerwień  - wykrywanie ofiar, noktowizory. </w:t>
            </w:r>
          </w:p>
          <w:p>
            <w:pPr>
              <w:pStyle w:val="BalloonText"/>
              <w:ind w:left="356" w:right="355" w:hanging="0"/>
              <w:jc w:val="both"/>
              <w:rPr/>
            </w:pPr>
            <w:r>
              <w:rPr>
                <w:rFonts w:cs="Verdana" w:ascii="Verdana" w:hAnsi="Verdana"/>
                <w:bCs/>
                <w:u w:val="single"/>
              </w:rPr>
              <w:t>U</w:t>
            </w:r>
            <w:r>
              <w:rPr>
                <w:rFonts w:cs="Times New Roman" w:ascii="Verdana" w:hAnsi="Verdana"/>
                <w:bCs/>
                <w:u w:val="single"/>
              </w:rPr>
              <w:t>ltradźwięki:</w:t>
            </w:r>
            <w:r>
              <w:rPr>
                <w:rFonts w:cs="Times New Roman" w:ascii="Verdana" w:hAnsi="Verdana"/>
                <w:bCs/>
              </w:rPr>
              <w:t xml:space="preserve"> </w:t>
            </w:r>
            <w:r>
              <w:rPr>
                <w:rFonts w:cs="Verdana" w:ascii="Verdana" w:hAnsi="Verdana"/>
                <w:bCs/>
              </w:rPr>
              <w:t xml:space="preserve">rozchodzenie się fal podłużnych w ośrodku materialnym; wytwarzanie fal akustycznych –        zjawisko piezoelektryczne; fale akustyczne na granicy ośrodków; oddziaływanie ultradźwięków z materią; wykorzystanie efektu Dopplera w paśmie ultradźwiękowym. Występowanie w przyrodzie: biologia -  porozumiewanie się ssaków morskich, echolokacja – nietoperze; geografia - badanie struktury dna morskiego  - echosondy; chemia: inicjacja pewnych reakcji chemicznych; piezo materiały. Przykłady zastosowań: skanery ultrasonograficzne do nieinwazyjnego badania USG różnych narządów w ciele człowieka; zastosowania w technice. </w:t>
            </w:r>
          </w:p>
          <w:p>
            <w:pPr>
              <w:pStyle w:val="BalloonText"/>
              <w:ind w:left="356" w:right="355" w:hanging="0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BalloonText"/>
              <w:ind w:left="720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Bilans godzinowy zgodny z CNPS (Całkowity Nakład Pracy Studenta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4"/>
      </w:tblGrid>
      <w:tr>
        <w:trPr>
          <w:trHeight w:val="1178" w:hRule="atLeast"/>
        </w:trPr>
        <w:tc>
          <w:tcPr>
            <w:tcW w:w="929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GODZINY KONTAKTOWE - zajęcia dydaktyczne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4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godz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zajęć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63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godz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3366"/>
                <w:sz w:val="16"/>
                <w:szCs w:val="16"/>
              </w:rPr>
              <w:t xml:space="preserve">Całkowity Nakład Pracy Studenta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680 godz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3" w:gutter="0" w:header="454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Verdana" w:hAnsi="Verdana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Verdana" w:hAnsi="Verdana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09:00Z</dcterms:created>
  <dc:creator>Barbara Wilk</dc:creator>
  <dc:description/>
  <cp:keywords/>
  <dc:language>en-US</dc:language>
  <cp:lastModifiedBy>Me</cp:lastModifiedBy>
  <cp:lastPrinted>2011-12-15T13:08:00Z</cp:lastPrinted>
  <dcterms:modified xsi:type="dcterms:W3CDTF">2016-12-08T09:28:00Z</dcterms:modified>
  <cp:revision>5</cp:revision>
  <dc:subject/>
  <dc:title>KARTA KURSU</dc:title>
</cp:coreProperties>
</file>