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5" w:leader="none"/>
          <w:tab w:val="right" w:pos="9637" w:leader="none"/>
        </w:tabs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2018/2019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Studia stacjonarne  I stopnia Fizyk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a-wstęp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Introduction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nuclear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phys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ż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tu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acho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hab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ż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tu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acho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 Kamila Komęde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γ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r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znajo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spekty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arakteryz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γ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o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znajo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iologicznej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ęd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subte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- 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arakteryz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γ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o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ymi.</w:t>
            </w:r>
          </w:p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ymet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subte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cyzyj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yta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ż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łęb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alez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łow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lk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a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fal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ób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yczn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-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 z wykorzystaniem zarówno formy multimedialnej jak i tradycyjnej tablicy do wyjaśniania szczegółowych problemów i przykładów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wers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4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czegółow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panow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spomnian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 z ćwiczeń audy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odpowiedzi ustnych, kolokwiów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orowych.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Ocena końcowa z przedmiotu jest średnią ocen z zaliczenia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ytoryj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ind w:left="720" w:hanging="0"/>
        <w:rPr>
          <w:rFonts w:ascii="Verdana" w:hAnsi="Verdana" w:eastAsia="Verdana" w:cs="Verdana"/>
          <w:color w:val="000000"/>
          <w:sz w:val="20"/>
          <w:szCs w:val="20"/>
          <w:lang w:eastAsia="zh-CN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zh-CN"/>
        </w:rPr>
        <w:t xml:space="preserve"> 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i γ 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ymetrii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subtelne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rzypcz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fli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załk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421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ozostałe godziny kontaktu studenta z prowadzącym -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bezpośrednie konsultacj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 1ECTS=25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owybezwcicia">
    <w:name w:val="standardowy bez wcięcia"/>
    <w:basedOn w:val="Normal"/>
    <w:qFormat/>
    <w:pPr>
      <w:widowControl/>
      <w:suppressAutoHyphens w:val="false"/>
      <w:autoSpaceDE w:val="true"/>
      <w:jc w:val="both"/>
    </w:pPr>
    <w:rPr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9:00Z</dcterms:created>
  <dc:creator>Barbara Wilk</dc:creator>
  <dc:description/>
  <cp:keywords/>
  <dc:language>en-US</dc:language>
  <cp:lastModifiedBy>Jola</cp:lastModifiedBy>
  <cp:lastPrinted>2012-01-27T08:28:00Z</cp:lastPrinted>
  <dcterms:modified xsi:type="dcterms:W3CDTF">2019-07-09T10:09:00Z</dcterms:modified>
  <cp:revision>2</cp:revision>
  <dc:subject/>
  <dc:title>KARTA KURSU</dc:title>
</cp:coreProperties>
</file>