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color w:val="333366"/>
        </w:rPr>
      </w:pPr>
      <w:r>
        <w:rPr>
          <w:color w:val="333366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52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3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Fizyka ogólna. Wybrane zagadnienia elektrostatyki i elektromagnetyzmu.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/>
                <w:i/>
                <w:iCs/>
                <w:color w:val="33336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6"/>
                <w:szCs w:val="16"/>
                <w:lang w:val="en-US"/>
              </w:rPr>
              <w:t>General physics. Selected topics in electrostatics and electromagnetism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24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67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67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color w:val="333366"/>
          <w:sz w:val="16"/>
          <w:szCs w:val="16"/>
        </w:rPr>
        <w:t>OPIS KURSU (Cele kszt</w:t>
      </w:r>
      <w:r>
        <w:rPr/>
        <w:t xml:space="preserve">ałcenia)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305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Celem kursu jest przypomnienie i ugruntowanie wiedzy z zakresu elektrostatyki i elektromagnetyzmu. Uzyskanie umiejętności praktycznych i rachunkowych w zakresie pomiaru wielkości fizycznych (prostych i złożonych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rzedmiot prowadzony w języku polskim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79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 1 Student zna podstawowe pojęcia, prawa i zasady elektromagnetyzmu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 2 Student zna historię rozwoju myśli naukowej w dziedzinie elektromagnetyzmu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 3 Student ma świadomość współczesnej interpretacji praw elektromagnetyzmu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 4 Student potrafi wskazać korelacje i związki teorii elektromagnetyzmu ze zjawiskami zachodzącymi w przyrodzie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 5 Student </w:t>
            </w: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zna i rozumie metodę naukową stosowaną w badaniach w dziedzinie fizyki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Tekstpodstawowywcity21"/>
              <w:spacing w:lineRule="auto" w:line="240" w:before="0" w:after="0"/>
              <w:ind w:left="0" w:hanging="0"/>
              <w:jc w:val="both"/>
              <w:rPr>
                <w:rFonts w:ascii="Verdana" w:hAnsi="Verdana" w:eastAsia="Verdana" w:cs="Verdana"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>W 6 Student poprawnie opisuje i wyjaśniania zjawiska fizyczne obserwowane w eksperymentach oraz wyjaśniania podstawy fizyczne działania urządzeń pomiarowych i elementów zestawów eksperymentalnych.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bCs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W 7 Student rozumie rolę eksperymentu w weryfikacji teorii fizycznych.</w:t>
            </w:r>
          </w:p>
          <w:p>
            <w:pPr>
              <w:pStyle w:val="Normal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1.W02. W03, W04, W0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79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 1 Student posiada umiejętność zastosowania zdobytej wiedzy do poprawnego opisu i wyjaśnienia zjawisk występujących w przyrodzie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 2 Student potrafi określać związki między wielkościami fizycznymi występującymi w elektromagnetyzmie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 3 Student potrafi zastosować odpowiednie prawa i aparat matematyczny do rozwiązywania problemów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 elektromagnetyzmie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Student poprawnie opisuje i wyjaśniania zjawiska fizyczne obserwowane w eksperymentach oraz wyjaśniania podstawy fizyczne działania urządzeń pomiarowych i elementów zestawów eksperymentalnych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 4 Student potrafi stawiać hipotezy i zaproponować eksperyment w celu jej weryfikacji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1. U03, U04, U0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79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 1 Student rozumie konieczność stałego podnoszenia poziomu swojej wiedzy i śledzenia aktualnych osiągnięć nauki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 2</w:t>
            </w: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 xml:space="preserve"> Student korzysta z różnych źródeł informacji w celu podnoszenia poziomu swojej wiedzy i umiejętności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 3 Student  ma zdolność twórczego podejścia do własnej pracy, podejmowania innowacyjnych i twórczych działań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 4 Student posiada umiejętność działania, współpracy i kierowania pracą zespołu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 5 Student posiada umiejętność prezentacji i wyjaśnienia najnowszych doniesień dotyczących współczesnych osiągnięć naukowych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 6 Student umiejętnie przekazuje i stosuje w praktyce i zdobytą wiedzę i rozumie związaną z tym odpowiedzialność.</w:t>
            </w:r>
          </w:p>
          <w:p>
            <w:pPr>
              <w:pStyle w:val="Normal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01, K02, K03, K04, K0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85"/>
        <w:gridCol w:w="552"/>
        <w:gridCol w:w="269"/>
      </w:tblGrid>
      <w:tr>
        <w:trPr>
          <w:trHeight w:val="339" w:hRule="exact"/>
          <w:cantSplit w:val="true"/>
        </w:trPr>
        <w:tc>
          <w:tcPr>
            <w:tcW w:w="9356" w:type="dxa"/>
            <w:gridSpan w:val="14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6797" w:type="dxa"/>
            <w:gridSpan w:val="1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5</w:t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920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ykład prowadzony z zastosowaniem technik multimedialnych i metodą klasyczną. Dyskusja problemów </w:t>
            </w:r>
            <w:r>
              <w:rPr>
                <w:rFonts w:cs="Verdana" w:ascii="Verdana" w:hAnsi="Verdana"/>
                <w:sz w:val="16"/>
                <w:szCs w:val="16"/>
              </w:rPr>
              <w:t>i ćwiczenia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rachunkowe. Studenci wykonują doświadczenia wykorzystując gotowe zestawy doświadczalne i kierują się instrukcją do danego zadania.</w:t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1978" w:hRule="atLeast"/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Egzamin ust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Egzamin pisem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5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6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5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6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TREŚCI MERYTORYCZNE (wykaz tematów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52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kreślenie pola w fizyce, pole skalarne i wektorowe, zasada superpozycji, wielkości charakteryzujące pol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wiązek między natężeniem a potencjałem pola, praca w polu potencjalnym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wo Coulomb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wo Gaussa dla pola elektrycznego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</w:rPr>
              <w:t>Pojemność elektryczna, kondensatory, łączenie kondensatorów, dipol elektryczn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ąd elektryczny, rodzaje prądów, prawa prądu stałego, obwody elektryczne, przewodniki, półprzewodniki, dielektryk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 magnetyczne, prawa magnetostatyk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ch ładunku w polu magnetycznym, oddziaływanie przewodników z prądem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wo indukcji Faradaya, reguła Lentza, indukcyjność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ównania Maxwella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le elektromagnetyczne</w:t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78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ład                                                           10 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                                                         5 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aboratorium                                                     5 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zostałe godziny w kontakcie z prowadzącym    10 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ygotowanie pracy pisemnej                           20 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ktura w ramach przygotowania do zajęć          10 godz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zaliczenia                              10 godzin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9:30:00Z</dcterms:created>
  <dc:creator>Barbara Wilk</dc:creator>
  <dc:description/>
  <cp:keywords/>
  <dc:language>en-US</dc:language>
  <cp:lastModifiedBy>Wierzuchowska</cp:lastModifiedBy>
  <cp:lastPrinted>2011-11-29T14:46:00Z</cp:lastPrinted>
  <dcterms:modified xsi:type="dcterms:W3CDTF">2018-02-05T15:19:00Z</dcterms:modified>
  <cp:revision>29</cp:revision>
  <dc:subject/>
  <dc:title>KARTA KURSU</dc:title>
</cp:coreProperties>
</file>