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autoSpaceDE w:val="tru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Mathematical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Analysi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in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Physic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.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81</w:t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n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jakiewicz-Korońska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c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szcza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tarzy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jan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urs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el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uktur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rowad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arunk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w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est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zeki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icz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lep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erzo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Efek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o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lnośc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rapozyc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yfikator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ń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ot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ch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claurin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znacz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W07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_W12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rapozy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yfikator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ek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ni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ń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ryk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y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ryczn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ac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claurin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ej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U01-K_U25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c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cyzyj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ł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yta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ż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łęb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alez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łow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lk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a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tó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ługofal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ób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ycznie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K01-K_K16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to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owadz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639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dy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.</w:t>
            </w:r>
          </w:p>
          <w:p>
            <w:pPr>
              <w:pStyle w:val="Zawartotabeli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/>
      </w:pPr>
      <w:r>
        <w:rPr>
          <w:rFonts w:cs="Arial" w:ascii="Verdana" w:hAnsi="Verdana"/>
          <w:color w:val="000000"/>
          <w:sz w:val="20"/>
          <w:szCs w:val="20"/>
        </w:rPr>
        <w:t>Form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prawdza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fektów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o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rapozyc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yfikator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ek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ni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ń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rykam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ac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bie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claurin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u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o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rapozy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yfikator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ek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ni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ń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ac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bie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claurin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i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rapozy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yfikator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ek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ni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ń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ac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bie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claurin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u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icz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ro-jedynk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wodzeniu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ac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notoni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ro-jedynk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iczn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ac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i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rapozyc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yfikator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tek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ni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ń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rykam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ac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bie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claurin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znac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o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dytoryj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ego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Treśc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rytoryczn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tematów)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465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oró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ń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r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r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ry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o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wart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r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r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rtezjańs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n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ar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uchy`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rycznej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upeł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yj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orm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tar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nach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lber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e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np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notonicz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ach)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c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a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raz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ujem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ieżn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e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raz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wo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k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ibni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yklometry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erboli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c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a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u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rot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ośr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`Hospita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le`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grange`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uchy`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ż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ę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clauri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notoni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klęs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uk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gi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ympto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oś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bie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znaczo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znaczo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ośr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oznaczonej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r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wymie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któr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ygonometrycz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ór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t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właści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edyncz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edyncz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oń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8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dnic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sic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.Włodar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8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9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kiewicz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ż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l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6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rożec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67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Arial" w:ascii="Verdana" w:hAnsi="Verdana"/>
          <w:color w:val="000000"/>
          <w:sz w:val="20"/>
          <w:szCs w:val="20"/>
        </w:rPr>
        <w:t>Bilan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godzinow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godn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CNP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ałkowi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Nakła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ac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je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ezentacj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odan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tema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(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rupie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2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2:45:00Z</dcterms:modified>
  <cp:revision>2</cp:revision>
  <dc:subject/>
  <dc:title>KARTA KURSU</dc:title>
</cp:coreProperties>
</file>