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/>
          <w:b/>
          <w:bCs/>
          <w:color w:val="000000"/>
          <w:sz w:val="24"/>
          <w:szCs w:val="24"/>
        </w:rPr>
        <w:t>KARTA</w:t>
      </w:r>
      <w:r>
        <w:rPr>
          <w:rFonts w:eastAsia="Arial"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Mathematical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Analysis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in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Physics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.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81</w:t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riusz Wcisło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 Dariusz Wcisło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c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szcza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tarzy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jan</w:t>
            </w:r>
          </w:p>
        </w:tc>
      </w:tr>
    </w:tbl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ursu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el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365" w:hRule="atLeast"/>
        </w:trPr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uktur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prowad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arunk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bra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Efekt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ci, 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róż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znaczania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z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W07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_W12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z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got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dziny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U01-K_U25</w:t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ran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zeb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zuk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c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cyzyj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ł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yta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uż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łęb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alez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ołowo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lki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a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tó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ługofal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ci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ób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ęp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yczni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zeb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ular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iko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i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ższ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ł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gumentację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K01-K_K16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to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owadz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890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dy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.</w:t>
            </w:r>
          </w:p>
          <w:p>
            <w:pPr>
              <w:pStyle w:val="Zawartotabeli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Arial" w:ascii="Verdana" w:hAnsi="Verdana"/>
          <w:color w:val="000000"/>
          <w:sz w:val="20"/>
          <w:szCs w:val="20"/>
        </w:rPr>
        <w:t>Form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prawdza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fektów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z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ikł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-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got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dzin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arc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U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ikłanej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-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got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dzin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-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U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-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-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er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z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ikła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-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568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Treśc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rytoryczn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36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rtezjańs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n-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a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rtezjańs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m-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arow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bini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era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zar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rmal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i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zar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rmal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i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i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al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o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an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i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993" w:hanging="426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um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ę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um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ę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</w:p>
          <w:p>
            <w:pPr>
              <w:pStyle w:val="BalloonTex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098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oń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1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dnic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sic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.Włodar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8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9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kiewicz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ż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l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6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rożec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67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Arial" w:ascii="Verdana" w:hAnsi="Verdana"/>
          <w:color w:val="000000"/>
          <w:sz w:val="20"/>
          <w:szCs w:val="20"/>
        </w:rPr>
        <w:t>Bilan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godzinow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godn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CNP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ałkowit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Nakła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ac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8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rótki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isemn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refera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poznani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i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niezbędną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iteraturą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edmiot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je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ezentacj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n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odan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tema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(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rupie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2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5:25:00Z</dcterms:created>
  <dc:creator>Barbara Wilk</dc:creator>
  <dc:description/>
  <cp:keywords/>
  <dc:language>en-US</dc:language>
  <cp:lastModifiedBy>wb</cp:lastModifiedBy>
  <cp:lastPrinted>2012-01-27T08:28:00Z</cp:lastPrinted>
  <dcterms:modified xsi:type="dcterms:W3CDTF">2016-12-08T15:25:00Z</dcterms:modified>
  <cp:revision>2</cp:revision>
  <dc:subject/>
  <dc:title>KARTA KURSU</dc:title>
</cp:coreProperties>
</file>