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24" w:hanging="0"/>
        <w:rPr/>
      </w:pPr>
      <w:r>
        <w:rPr>
          <w:rFonts w:eastAsia="Arial" w:cs="Arial" w:ascii="Arial" w:hAnsi="Arial"/>
          <w:b/>
          <w:bCs/>
        </w:rPr>
        <w:t xml:space="preserve">                           </w:t>
      </w:r>
      <w:r>
        <w:rPr>
          <w:rFonts w:cs="Arial" w:ascii="Arial" w:hAnsi="Arial"/>
          <w:b/>
          <w:bCs/>
        </w:rPr>
        <w:t>KARTA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KURSU</w:t>
        <w:tab/>
        <w:tab/>
        <w:tab/>
        <w:tab/>
      </w:r>
      <w:r>
        <w:rPr>
          <w:rFonts w:cs="Arial" w:ascii="Arial" w:hAnsi="Arial"/>
          <w:bCs/>
        </w:rPr>
        <w:t>2016/2017</w:t>
      </w:r>
    </w:p>
    <w:p>
      <w:pPr>
        <w:pStyle w:val="Heading1"/>
        <w:tabs>
          <w:tab w:val="clear" w:pos="708"/>
          <w:tab w:val="left" w:pos="432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Cs/>
          <w:sz w:val="24"/>
        </w:rPr>
        <w:t>Studia stacjonarne I stopnia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true"/>
        <w:jc w:val="cente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6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766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omagnetyzmu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zw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j.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ang.</w:t>
            </w:r>
          </w:p>
        </w:tc>
        <w:tc>
          <w:tcPr>
            <w:tcW w:w="766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rPr>
                <w:rFonts w:ascii="Verdana" w:hAnsi="Verdana" w:cs="Verdan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Electromagnetism</w:t>
            </w:r>
          </w:p>
        </w:tc>
      </w:tr>
    </w:tbl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8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 w:before="57" w:after="57"/>
              <w:jc w:val="center"/>
              <w:textAlignment w:val="baselin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/>
              <w:ind w:left="45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nktacj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ECTS*</w:t>
            </w:r>
          </w:p>
        </w:tc>
        <w:tc>
          <w:tcPr>
            <w:tcW w:w="128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7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right="2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rof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hab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Ja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uchanicz</w:t>
            </w:r>
          </w:p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ZESPÓ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DYDAKTYCZNY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Barba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Garbarz-Glos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Rena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Bujakiewicz-Korońska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Ire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Jankows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-Sumara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Doro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Sitko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Włodzimier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Śmiga</w:t>
            </w:r>
          </w:p>
        </w:tc>
      </w:tr>
    </w:tbl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</w:rPr>
        <w:t>Opis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kursu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(cele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kształcenia)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6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0"/>
      </w:tblGrid>
      <w:tr>
        <w:trPr>
          <w:trHeight w:val="1365" w:hRule="atLeast"/>
        </w:trPr>
        <w:tc>
          <w:tcPr>
            <w:tcW w:w="9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zupełn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szer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dobyt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ko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nadgimnazjal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odynamik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mawi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odynami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ni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ższ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para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ego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mio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wadzo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skim.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</w:rPr>
        <w:t>Warunki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wstępne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0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jom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lgeb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ycz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gnetyzmu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ługi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parat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ym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rzyst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st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u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ł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ł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gnetyczne.</w:t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ursy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ko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nadgimnazjaln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lgeb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niow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lasyc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atywistyc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</w:rPr>
        <w:t>Efekty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kształcenia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eastAsia="Arial" w:cs="Arial" w:ascii="Verdana" w:hAnsi="Verdana"/>
          <w:color w:val="000000"/>
          <w:sz w:val="20"/>
          <w:szCs w:val="20"/>
        </w:rPr>
      </w:r>
      <w:r>
        <w:br w:type="page"/>
      </w:r>
    </w:p>
    <w:tbl>
      <w:tblPr>
        <w:tblW w:w="966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6"/>
        <w:gridCol w:w="5245"/>
        <w:gridCol w:w="45"/>
        <w:gridCol w:w="238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pageBreakBefore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529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9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Tekstpodstawowywcity21"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metodę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naukową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osowaną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badania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ziedzin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Tekstpodstawowywcity21"/>
              <w:spacing w:lineRule="auto" w:line="240"/>
              <w:ind w:left="0" w:right="0" w:hanging="0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2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olę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eksperyment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badania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ziedzin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Tekstpodstawowywcity21"/>
              <w:spacing w:lineRule="auto" w:line="240"/>
              <w:ind w:left="0" w:right="0" w:hanging="0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3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pis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akt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efini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jęc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izyczn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akres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elektromagnetyzmie</w:t>
            </w:r>
          </w:p>
          <w:p>
            <w:pPr>
              <w:pStyle w:val="Tekstpodstawowywcity21"/>
              <w:spacing w:lineRule="auto" w:line="240"/>
              <w:ind w:left="0" w:right="0" w:hanging="0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4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ormułuje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charakteryz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łumacz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oncepcje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awa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asad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eor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izyczn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mawian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elektromagnetyzmie</w:t>
            </w:r>
          </w:p>
          <w:p>
            <w:pPr>
              <w:pStyle w:val="Normal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apara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matematyczn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osowan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elektromagnetyzmie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3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U08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5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7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3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6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9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43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powiedn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para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mawi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elektromagnetyzmie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hanging="113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praw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jaśni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elektromagnetyzmie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kreśl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iąz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e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lkości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stępujący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elektromagnetyz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wi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ipote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ryfikować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57" w:after="57"/>
              <w:ind w:left="113" w:hanging="113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dobyt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elektromagnetyzmie</w:t>
            </w:r>
          </w:p>
        </w:tc>
        <w:tc>
          <w:tcPr>
            <w:tcW w:w="243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8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6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7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7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43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1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orzyst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óżn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źródeł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nformacj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cel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nosze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ziom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woj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umiejętności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Tekstpodstawowywcity21"/>
              <w:spacing w:lineRule="auto" w:line="240"/>
              <w:ind w:left="0" w:right="0" w:hanging="0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2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m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dolność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wórczego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ejśc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łasn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acy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ejmow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nnowacyjn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wórcz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ziałań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ab/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3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umiejętność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spółprac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ział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espol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ierow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acą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espołu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ykorzyst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woj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ozwiązyw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oblemó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posób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wórcz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peratywnośc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ozwiązywani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rudnych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niestandardow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adań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Verdana" w:cs="Verdana"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ezent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nowsz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niesi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tycząc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półczes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siągnię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kowych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K01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K08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K06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-K02,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-K09,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-K13</w:t>
            </w:r>
          </w:p>
        </w:tc>
      </w:tr>
    </w:tbl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94"/>
      </w:tblGrid>
      <w:tr>
        <w:trPr>
          <w:trHeight w:val="424" w:hRule="exact"/>
          <w:cantSplit w:val="true"/>
        </w:trPr>
        <w:tc>
          <w:tcPr>
            <w:tcW w:w="9650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ind w:left="45" w:right="137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orm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(W)</w:t>
            </w:r>
          </w:p>
        </w:tc>
        <w:tc>
          <w:tcPr>
            <w:tcW w:w="6814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</w:t>
            </w:r>
          </w:p>
        </w:tc>
        <w:tc>
          <w:tcPr>
            <w:tcW w:w="2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iczb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</w:rPr>
        <w:t>Opis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metod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prowadzenia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zajęć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2"/>
      </w:tblGrid>
      <w:tr>
        <w:trPr>
          <w:trHeight w:val="639" w:hRule="atLeast"/>
        </w:trPr>
        <w:tc>
          <w:tcPr>
            <w:tcW w:w="9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wadzo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lasyczn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ni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chni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ultimedialn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mawi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lustr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monstracjam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ow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Zawartotabeli"/>
        <w:rPr/>
      </w:pPr>
      <w:r>
        <w:rPr>
          <w:rFonts w:cs="Arial" w:ascii="Verdana" w:hAnsi="Verdana"/>
          <w:color w:val="000000"/>
          <w:sz w:val="20"/>
          <w:szCs w:val="20"/>
        </w:rPr>
        <w:t>Formy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sprawdzania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efektów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kształcenia</w:t>
      </w:r>
    </w:p>
    <w:p>
      <w:pPr>
        <w:pStyle w:val="Zawartotabeli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8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ry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Zajęc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dział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isemn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isemny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ieżąc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ocena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4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5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4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5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4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</w:tbl>
    <w:p>
      <w:pPr>
        <w:pStyle w:val="Zawartotabeli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9"/>
      </w:tblGrid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ryter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oceny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Verdana" w:ascii="Verdana" w:hAnsi="Verdana"/>
                <w:b/>
                <w:color w:val="000000"/>
                <w:sz w:val="20"/>
                <w:szCs w:val="20"/>
              </w:rPr>
              <w:t>KRYTERI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Verdana" w:ascii="Verdana" w:hAnsi="Verdana"/>
                <w:b/>
                <w:color w:val="000000"/>
                <w:sz w:val="20"/>
                <w:szCs w:val="20"/>
              </w:rPr>
              <w:t>OCENY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RDZ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BRY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W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1-K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az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modzielność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yw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órc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ejś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c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ukacyjnym.</w:t>
            </w:r>
          </w:p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B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085" w:leader="none"/>
              </w:tabs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W5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4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rzyst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c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ukacyjny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dług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kazów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czycie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ademickiego..</w:t>
            </w:r>
          </w:p>
          <w:p>
            <w:pPr>
              <w:pStyle w:val="Normal"/>
              <w:tabs>
                <w:tab w:val="clear" w:pos="708"/>
                <w:tab w:val="left" w:pos="3085" w:leader="none"/>
              </w:tabs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85" w:leader="none"/>
              </w:tabs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STATECZNY</w:t>
            </w:r>
          </w:p>
          <w:p>
            <w:pPr>
              <w:pStyle w:val="Normal"/>
              <w:tabs>
                <w:tab w:val="clear" w:pos="708"/>
                <w:tab w:val="left" w:pos="3085" w:leader="none"/>
              </w:tabs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W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4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c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cz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dług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czegół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stru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czycie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ademickiego.</w:t>
            </w:r>
          </w:p>
          <w:p>
            <w:pPr>
              <w:pStyle w:val="Normal"/>
              <w:autoSpaceDE w:val="true"/>
              <w:snapToGrid w:val="false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DOSTATECZNY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uży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p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o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W5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siągną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ększ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i.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0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wagi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ńc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redni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stępując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ąstkowych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oce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got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owych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tyw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ciach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rawdzian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lokwi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tnego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</w:rPr>
        <w:t>Treści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merytoryczne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(wykaz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tematów)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2"/>
      </w:tblGrid>
      <w:tr>
        <w:trPr>
          <w:trHeight w:val="1136" w:hRule="atLeast"/>
        </w:trPr>
        <w:tc>
          <w:tcPr>
            <w:tcW w:w="9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elektromagnetyzmu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Po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elektryczn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kreśl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t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orod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uperpozycj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lk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harakteryzują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iąz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ę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tężeni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ł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lnym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us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yczneg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ulomb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em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yczn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densator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łąc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densatorów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pol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yczn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ryzacj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ą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yczny-makroskopo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kroskopo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ąd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ł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wó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yczn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wodnik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ółprzewodnik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elektryk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I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Po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magnetyczn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ściw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ól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gnetyczn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gnetostatyk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u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ładun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gnetycznym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działy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wodnik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ądem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nikal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gnetyczn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amagnetyzm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ramagnetyzm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erromagnetyzm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II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Induk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elektromagnetyczn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du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raday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gu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nz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moinduk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duk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zajemn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omagnetycz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xwell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g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wodz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C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g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usz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zonan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ądni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lni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ąd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eg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IV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Prą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elektrycz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ciecz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gazach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olit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olizy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oniza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zu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tekto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onizacyjne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</w:rPr>
        <w:t>Wykaz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literatury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podstawowej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2"/>
      </w:tblGrid>
      <w:tr>
        <w:trPr>
          <w:trHeight w:val="1098" w:hRule="atLeast"/>
        </w:trPr>
        <w:tc>
          <w:tcPr>
            <w:tcW w:w="9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.Szczeniowsk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świadczalna-elektrycz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gnetyzm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972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.Bobrowsk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a-krót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NT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003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.Herma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.Kalestyńsk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.Widomsk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2011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snic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allida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.3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1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</w:rPr>
        <w:t>Wykaz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literatury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uzupełniającej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2"/>
      </w:tblGrid>
      <w:tr>
        <w:trPr>
          <w:trHeight w:val="1112" w:hRule="atLeast"/>
        </w:trPr>
        <w:tc>
          <w:tcPr>
            <w:tcW w:w="9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eynma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ighto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nd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eynma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70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róblews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zews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tęp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84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BalloonText"/>
        <w:rPr/>
      </w:pPr>
      <w:r>
        <w:rPr>
          <w:rFonts w:cs="Arial" w:ascii="Verdana" w:hAnsi="Verdana"/>
          <w:color w:val="000000"/>
          <w:sz w:val="20"/>
          <w:szCs w:val="20"/>
        </w:rPr>
        <w:t>Bilans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godzinowy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zgodny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z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CNPS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(Całkowity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Nakład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Pracy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Studenta)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8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/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godzin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kontakc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Verdana" w:hAnsi="Verdana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Konwersatorium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(ćwiczenia,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laboratorium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itd.)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Verdana" w:hAnsi="Verdana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Pozostał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godziny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kontaktu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student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owadzącym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/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godzin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student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bez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kontaktu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zygotowan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do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ćwiczeń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rachunkowych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sprawdzianów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Przygotowan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do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egzaminu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Ogółem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bilans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czasu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1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unktó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ECTS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zależnośc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od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zyjętego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zelicznika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6</w:t>
            </w:r>
          </w:p>
        </w:tc>
      </w:tr>
    </w:tbl>
    <w:p>
      <w:pPr>
        <w:pStyle w:val="BalloonTex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BalloonText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BalloonText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15:00Z</dcterms:created>
  <dc:creator>Barbara Wilk</dc:creator>
  <dc:description/>
  <cp:keywords/>
  <dc:language>en-US</dc:language>
  <cp:lastModifiedBy>Użytkownik systemu Windows</cp:lastModifiedBy>
  <cp:lastPrinted>2012-01-27T08:28:00Z</cp:lastPrinted>
  <dcterms:modified xsi:type="dcterms:W3CDTF">2019-07-09T12:57:00Z</dcterms:modified>
  <cp:revision>2</cp:revision>
  <dc:subject/>
  <dc:title>KARTA KURSU</dc:title>
</cp:coreProperties>
</file>