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KARTA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>Mathematical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>Method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>in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>Physic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0"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as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owolski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:</w:t>
            </w:r>
          </w:p>
          <w:p>
            <w:pPr>
              <w:pStyle w:val="Zawartotabeli"/>
              <w:spacing w:before="57" w:after="57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Tomas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Dobrowolski</w:t>
            </w:r>
          </w:p>
          <w:p>
            <w:pPr>
              <w:pStyle w:val="Zawartotabeli"/>
              <w:spacing w:before="57" w:after="57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Darius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Wcisło</w:t>
            </w:r>
          </w:p>
          <w:p>
            <w:pPr>
              <w:pStyle w:val="Zawartotabeli"/>
              <w:spacing w:before="57" w:after="57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Szczęsny</w:t>
            </w:r>
          </w:p>
          <w:p>
            <w:pPr>
              <w:pStyle w:val="Zawartotabeli"/>
              <w:snapToGrid w:val="false"/>
              <w:spacing w:before="57" w:after="57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Jac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none"/>
              </w:rPr>
              <w:t>Gruszcz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wala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ęb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na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ora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in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ia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ówn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n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113" w:right="0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kształcą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y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ń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V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)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y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ej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dopodobieńst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ożliwiając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</w:p>
          <w:p>
            <w:pPr>
              <w:pStyle w:val="Tekstpodstawowywcity2"/>
              <w:spacing w:lineRule="auto" w:line="240" w:before="0" w:after="120"/>
              <w:ind w:left="0" w:right="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cisł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mi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wi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ote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ryfikować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krew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tyku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dresowa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biorców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liz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wi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y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krewnych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1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1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2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unik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ocze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rb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werb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asad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lą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ych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pek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ywatności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o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w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l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rac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dzin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oj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dzkości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atyw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odoweg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1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1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1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3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i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w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ń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miank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ń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wersa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ież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swoj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ów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2070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5"/>
        <w:gridCol w:w="7690"/>
      </w:tblGrid>
      <w:tr>
        <w:trPr/>
        <w:tc>
          <w:tcPr>
            <w:tcW w:w="19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6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b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b/>
                <w:color w:val="000000"/>
                <w:sz w:val="20"/>
                <w:szCs w:val="20"/>
              </w:rPr>
              <w:t>OCENY</w:t>
            </w:r>
          </w:p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u.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4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5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4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5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duż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1-W4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kompeten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żo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eg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lokwió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z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ch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-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oceny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aktywności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na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zajęci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ind w:left="72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KAZ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ZEDMIOT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ATEMATYCZN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IZYK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)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zespolonej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I. Funkcj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zespolonej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lonej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lonej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uch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tyczn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rmoniczn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łaski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foremn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mografi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II. Całkowani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zespolonych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lo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uch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ursat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rery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uch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ogólni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uch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III. Rozwinięci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szereg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otęgowy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u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ci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urent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fik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liwych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idu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iduach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iduów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IV. Obliczani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sumowani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szeregów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ordan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iduach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t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rzypad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liwych)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m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ońc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iduach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V. Funkcj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wielowartościow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owartościow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gałęzi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ęci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VI. Obliczani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zawierających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ogarytm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ierwiastek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iera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aryt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wiastek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łuż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tyczne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)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specjalne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m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ul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e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imann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iptyczn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u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ni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odłowego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C)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Dystrybucje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l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l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trybucj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trybucji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loczy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trybucji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D)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harmoniczna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nach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lbert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s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scher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L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a,b)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ni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urier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ni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lt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nsform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urier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nsforma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uri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ch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seval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loci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E) Równania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różniczkow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zwyczajn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wsz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ugi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al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rońskian)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ugi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ugi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jednorodnych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ouvil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sprzęż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ugi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F)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Wielomiany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ortogonaln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roksymacy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iestrass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togonal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oń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arowych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omi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togon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ouvil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fik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omia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togonalnych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rigues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nerując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äfli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)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różniczkowe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cząstkow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placian)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fik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zegow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par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H)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eometrii</w:t>
            </w: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różniczkowej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kład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wariant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rawariantne)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ryczn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wariant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ristoffella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pla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0" w:right="5" w:firstLine="15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.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yro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ll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0" w:right="5" w:firstLine="15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0" w:right="5" w:firstLine="15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.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b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lo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0" w:right="5" w:firstLine="15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ur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lbert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0" w:right="5" w:firstLine="15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N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biedie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0" w:right="5" w:firstLine="15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ma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ug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ęd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0" w:right="5" w:firstLine="15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.K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sze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ow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ur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lo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łą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ow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0" w:after="12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nda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pszy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/>
      </w:pPr>
      <w:r>
        <w:rPr/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dc:language>en-US</dc:language>
  <cp:lastModifiedBy>Jola</cp:lastModifiedBy>
  <cp:lastPrinted>2012-01-27T08:28:00Z</cp:lastPrinted>
  <dcterms:modified xsi:type="dcterms:W3CDTF">2012-05-13T11:32:00Z</dcterms:modified>
  <cp:revision>3</cp:revision>
  <dc:subject/>
  <dc:title>KARTA KURSU</dc:title>
</cp:coreProperties>
</file>