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autoSpaceDE w:val="true"/>
        <w:jc w:val="right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bCs/>
          <w:i/>
          <w:sz w:val="22"/>
        </w:rPr>
      </w:r>
    </w:p>
    <w:p>
      <w:pPr>
        <w:pStyle w:val="Heading1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14"/>
        </w:rPr>
      </w:pPr>
      <w:r>
        <w:rPr>
          <w:rFonts w:cs="Calibri" w:ascii="Calibri" w:hAnsi="Calibri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Bezpieczeństwo i higiena pracy ucznia i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n med. Ireneusz Kowale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  <w:t>Opis kursu (cele kształcenia)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znanie przyszłych nauczycieli z treściami obejmującymi bezpieczeństwo zdrowotne w ujęciu holistycznym i higienę pracy w szkole. Teoretyczne i praktyczne przygotowanie nauczycieli do pomocy uczniom w różnych sytuacjach zaburzeń zdrowotnych natury środowiskowej, społecznej. Nabycie podstawowych umiejętności w zakresie pierwszej pomocy i emisji głos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4"/>
        </w:rPr>
      </w:pPr>
      <w:r>
        <w:rPr>
          <w:rFonts w:cs="Calibri" w:ascii="Calibri" w:hAnsi="Calibri"/>
          <w:sz w:val="22"/>
          <w:szCs w:val="14"/>
        </w:rPr>
      </w:r>
    </w:p>
    <w:p>
      <w:pPr>
        <w:pStyle w:val="Normal"/>
        <w:rPr>
          <w:rFonts w:ascii="Calibri" w:hAnsi="Calibri" w:cs="Calibri"/>
          <w:sz w:val="22"/>
          <w:szCs w:val="14"/>
        </w:rPr>
      </w:pPr>
      <w:r>
        <w:rPr>
          <w:rFonts w:cs="Calibri" w:ascii="Calibri" w:hAnsi="Calibri"/>
          <w:sz w:val="22"/>
          <w:szCs w:val="14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  <w:t xml:space="preserve">Efekty kształcenia 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niesienie do efektów   </w:t>
              <w:br/>
              <w:t>dla specjalności (określonych w karcie programu studiów dla modułu 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01 -  posiada podstawową wiedzę dotyczącą elementarnych pojęć z zakresu sanologii, medycyny społecznej, higieny, prawidłowej emisji głosu</w:t>
            </w:r>
          </w:p>
          <w:p>
            <w:pPr>
              <w:pStyle w:val="Zwykytekst"/>
              <w:rPr/>
            </w:pPr>
            <w:r>
              <w:rPr>
                <w:rFonts w:cs="Calibri" w:ascii="Calibri" w:hAnsi="Calibri"/>
              </w:rPr>
              <w:t>W 02 – zna wskazania do reanimacji</w:t>
            </w:r>
          </w:p>
          <w:p>
            <w:pPr>
              <w:pStyle w:val="Zwykytekst"/>
              <w:rPr/>
            </w:pPr>
            <w:r>
              <w:rPr>
                <w:rFonts w:cs="Calibri" w:ascii="Calibri" w:hAnsi="Calibri"/>
              </w:rPr>
              <w:t xml:space="preserve">W 03 – potrafi przedstawić najczęstsze zagrożenia zdrowotne dziecka w wieku szkolnym </w:t>
            </w:r>
          </w:p>
          <w:p>
            <w:pPr>
              <w:pStyle w:val="Zwykytekst"/>
              <w:rPr/>
            </w:pPr>
            <w:r>
              <w:rPr>
                <w:rFonts w:cs="Calibri" w:ascii="Calibri" w:hAnsi="Calibri"/>
              </w:rPr>
              <w:t>W 04 – posiada podstawową wiedzę dotyczącą promocji zdrowia</w:t>
            </w:r>
          </w:p>
          <w:p>
            <w:pPr>
              <w:pStyle w:val="Zwykytekst"/>
              <w:rPr/>
            </w:pPr>
            <w:r>
              <w:rPr>
                <w:rFonts w:cs="Calibri" w:ascii="Calibri" w:hAnsi="Calibri"/>
              </w:rPr>
              <w:t>W 05 – posiada wiedzę dotyczącą higieny pracy umysłowej</w:t>
            </w:r>
          </w:p>
          <w:p>
            <w:pPr>
              <w:pStyle w:val="Zwykytekst"/>
              <w:rPr/>
            </w:pPr>
            <w:r>
              <w:rPr>
                <w:rFonts w:cs="Calibri" w:ascii="Calibri" w:hAnsi="Calibri"/>
              </w:rPr>
              <w:t>W 06 –  potrafi scharakteryzować zachowania prozdrowotne i antyzdrowot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07 – posiada wiedzę dotyczącą ergonomii i higieny prac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W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 01 – potrafi udzielić pomocy w zagrożeniach życia i zdrowia według zasad BLS</w:t>
            </w:r>
          </w:p>
          <w:p>
            <w:pPr>
              <w:pStyle w:val="Zwykyteks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 02 – posiada umiejętność planowania działań zapobiegających głównym zagrożeniom bezpieczeństwa zdrowotnego w szkole</w:t>
            </w:r>
          </w:p>
          <w:p>
            <w:pPr>
              <w:pStyle w:val="Zwykytekst"/>
              <w:rPr/>
            </w:pPr>
            <w:r>
              <w:rPr>
                <w:rFonts w:cs="Calibri" w:ascii="Calibri" w:hAnsi="Calibri"/>
              </w:rPr>
              <w:t>U 03 – potrafi diagnozować, przygotowywać i realizować programy dotyczące higieny pracy umysłowej</w:t>
            </w:r>
          </w:p>
          <w:p>
            <w:pPr>
              <w:pStyle w:val="Zwykyteks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 04 – potrafi  opanować prawidłowy tor oddechowy, </w:t>
              <w:br/>
              <w:t>prawidłowo wykonuje czynności fonacyjne z właściwym używaniem rezonatorów,  wyraźną artykulacją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 05 – potrafi wykonywać ćwiczenia relaksacyjne, oddechowe, fonacyjne i artykulacyj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 01 – docenia znaczenie nauk medycznych dla środowiska społecznego szkoły</w:t>
            </w:r>
          </w:p>
          <w:p>
            <w:pPr>
              <w:pStyle w:val="Zwykyteks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 02 – ma świadomość swojej wiedzy z zakresu bezpieczeństwa zdrowotnego i higieny oraz widzi potrzebę rozwoju teoretycznego i praktycznego w tej dziedzinie dla  swoich podopieczn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03– prezentuje gotowość współdziałania i poszukiwania sojuszników do realizacji działań profilak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K0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4"/>
        </w:rPr>
      </w:pPr>
      <w:r>
        <w:rPr>
          <w:rFonts w:cs="Calibri" w:ascii="Calibri" w:hAnsi="Calibri"/>
          <w:sz w:val="22"/>
          <w:szCs w:val="14"/>
        </w:rPr>
        <w:t>Opis metod prowadzenia zajęć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osowanie nowoczesnych metod kształcenia uzależnione jest od zaplanowanych celów i treści kształcenia: stosowanie metod aktywizujących, wyzwalających kreatywność studentów, traktowanie studenta, jako świadomego uczestnika procesu kształcenia, który przy pomocy scenariuszy zajęć oraz prowadzącego realizuje część zajęć samodzielnie lub w grupie, stwarzanie w trakcie zajęć sprzyjającego klimatu do prezentacji tematów drażliwych i kontrowersyjnych, organizowanie zajęć praktycznych w sytuacji rzeczywistej lub pozorowanej, wprowadzanie elementów grupowych gier oraz ćwiczeń psychologicznych i ruchowych. </w:t>
            </w:r>
          </w:p>
          <w:p>
            <w:pPr>
              <w:pStyle w:val="Zwykytekst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Stosowane metody: omówienie zagadnień teoretycznych, prezentacja multimedialna, omawianie przypadków, rozwiązywanie kazusów, dyskusja dydaktyczna, symulacja, metoda problemowa, gry dydaktyczne, inscenizacje, film, ĆWICZENIA PRAKTYCZNE Z UŻYCIEM FANTOM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  <w:t>Formy sprawdzania efektów kształcenia</w:t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 –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raktycz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aca projekcyjna, projekt grupowy, udział w dyskusji, egzamin praktyczny na fantomach medycznych</w:t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ści merytoryczne (wykaz tematów)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wykytekst"/>
              <w:jc w:val="both"/>
              <w:rPr/>
            </w:pPr>
            <w:r>
              <w:rPr>
                <w:rFonts w:cs="Calibri" w:ascii="Calibri" w:hAnsi="Calibri"/>
              </w:rPr>
              <w:t>- Cele i strategia działania zapewnienia bezpieczeństwa i ochrony zdrowia w szkole – 1/2 godziny</w:t>
            </w:r>
          </w:p>
          <w:p>
            <w:pPr>
              <w:pStyle w:val="Zwykyteks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połeczne i ekonomiczne uwarunkowania zdrowia – 1/2 godziny</w:t>
            </w:r>
          </w:p>
          <w:p>
            <w:pPr>
              <w:pStyle w:val="Zwykyteks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Środowiskowe uwarunkowania zdrowia – 1 godzina</w:t>
            </w:r>
          </w:p>
          <w:p>
            <w:pPr>
              <w:pStyle w:val="Zwykytekst"/>
              <w:jc w:val="both"/>
              <w:rPr/>
            </w:pPr>
            <w:r>
              <w:rPr>
                <w:rFonts w:cs="Calibri" w:ascii="Calibri" w:hAnsi="Calibri"/>
              </w:rPr>
              <w:t>- Edukacja zdrowotna w szkole i społeczności lokalnej – 1/2 godziny</w:t>
            </w:r>
          </w:p>
          <w:p>
            <w:pPr>
              <w:pStyle w:val="Zwykytekst"/>
              <w:jc w:val="both"/>
              <w:rPr/>
            </w:pPr>
            <w:r>
              <w:rPr>
                <w:rFonts w:cs="Calibri" w:ascii="Calibri" w:hAnsi="Calibri"/>
              </w:rPr>
              <w:t xml:space="preserve">- Zapobieganie głównym zagrożeniom zdrowotnym i udzielanie pomocy w zagrożeniach życia i zdrowia – 2 godziny </w:t>
            </w:r>
          </w:p>
          <w:p>
            <w:pPr>
              <w:pStyle w:val="Zwykytekst"/>
              <w:jc w:val="both"/>
              <w:rPr/>
            </w:pPr>
            <w:r>
              <w:rPr>
                <w:rFonts w:cs="Calibri" w:ascii="Calibri" w:hAnsi="Calibri"/>
              </w:rPr>
              <w:t>- Podstawy higieny pracy umysłowej – 1/2 godziny</w:t>
            </w:r>
          </w:p>
          <w:p>
            <w:pPr>
              <w:pStyle w:val="Zwykyteks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dstawy higieny emisji głosu w pracy nauczyciela (podstawowe ćwiczenia oddechowe, fonacyjne, artykulacyjne) – 3 godziny</w:t>
            </w:r>
          </w:p>
          <w:p>
            <w:pPr>
              <w:pStyle w:val="Zwykyteks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dstawy bromatologii i aktywność fizyczna człowieka w różnych okresach cyklu życiowego – 1 godzina</w:t>
            </w:r>
          </w:p>
          <w:p>
            <w:pPr>
              <w:pStyle w:val="Zwykyteks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żywanie substancji uzależniających – 1/2 godziny</w:t>
            </w:r>
          </w:p>
          <w:p>
            <w:pPr>
              <w:pStyle w:val="Zwykyteks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Ergonomia i higiena pracy – 1/2 godzina</w:t>
            </w:r>
          </w:p>
          <w:p>
            <w:pPr>
              <w:pStyle w:val="BalloonTex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literatury podstawowej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I. Kowalewski, </w:t>
            </w:r>
            <w:r>
              <w:rPr>
                <w:rFonts w:cs="Calibri" w:ascii="Calibri" w:hAnsi="Calibri"/>
                <w:i/>
              </w:rPr>
              <w:t>Promocja zdrowia i bezpieczeństwo w szkole wyższej,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</w:rPr>
              <w:t>Kraków, 2010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A .Czupryna, S. Pażdzioch, A. Ryś, W. C. Włodarczyk, </w:t>
            </w:r>
            <w:r>
              <w:rPr>
                <w:rFonts w:cs="Calibri" w:ascii="Calibri" w:hAnsi="Calibri"/>
                <w:i/>
              </w:rPr>
              <w:t xml:space="preserve">Zdrowie publiczne, wybrane zagadnienia, </w:t>
            </w:r>
            <w:r>
              <w:rPr>
                <w:rFonts w:cs="Calibri" w:ascii="Calibri" w:hAnsi="Calibri"/>
              </w:rPr>
              <w:t>Kraków 2005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. Jethon, A. Grzybowski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Medycyna zapobiegawcza i środowiskowa, </w:t>
            </w:r>
            <w:r>
              <w:rPr>
                <w:rFonts w:cs="Calibri" w:ascii="Calibri" w:hAnsi="Calibri"/>
                <w:sz w:val="20"/>
                <w:szCs w:val="20"/>
              </w:rPr>
              <w:t>Warszawa 2001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dres J., Specjalistyczne zabiegi resuscytacyjne, Kraków 2006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ubaszko J., Medycyna Ratunkowa, Wrocław 2003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ss D., Baker R., Pierwsza pomoc i opieka domowa, Warszawa 2005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ubaszko J., ABC postępowania w urazach, Wrocław 200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czarny"/>
                <w:rFonts w:cs="Calibri" w:ascii="Calibri" w:hAnsi="Calibri"/>
                <w:sz w:val="20"/>
                <w:szCs w:val="20"/>
              </w:rPr>
              <w:t>M.Oczko, Sztuka poprawnej wymowy czyli o bełkotaniu i faflunieniu,  Warszawa 200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i w:val="false"/>
                <w:sz w:val="20"/>
                <w:szCs w:val="20"/>
              </w:rPr>
              <w:t>Emisja głosu</w:t>
            </w:r>
            <w:r>
              <w:rPr>
                <w:rStyle w:val="St"/>
                <w:rFonts w:cs="Calibri" w:ascii="Calibri" w:hAnsi="Calibri"/>
                <w:i/>
                <w:sz w:val="20"/>
                <w:szCs w:val="20"/>
              </w:rPr>
              <w:t xml:space="preserve"> nauczyciela</w:t>
            </w:r>
            <w:r>
              <w:rPr>
                <w:rStyle w:val="St"/>
                <w:rFonts w:cs="Calibri" w:ascii="Calibri" w:hAnsi="Calibri"/>
                <w:sz w:val="20"/>
                <w:szCs w:val="20"/>
              </w:rPr>
              <w:t>. Wybrane zagadnienia, red. M. Przybysz-Piwko, Warszawa 200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  <w:t>Wykaz literatury uzupełniającej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J.M.Brzeziński, L.Cierpiałkowska, </w:t>
            </w:r>
            <w:r>
              <w:rPr>
                <w:rFonts w:cs="Calibri" w:ascii="Calibri" w:hAnsi="Calibri"/>
                <w:i/>
              </w:rPr>
              <w:t>Zdrowie i choroba,</w:t>
            </w:r>
            <w:r>
              <w:rPr>
                <w:rFonts w:cs="Calibri" w:ascii="Calibri" w:hAnsi="Calibri"/>
              </w:rPr>
              <w:t xml:space="preserve"> Gdańsk 2008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Cz.Lewicki, </w:t>
            </w:r>
            <w:r>
              <w:rPr>
                <w:rFonts w:cs="Calibri" w:ascii="Calibri" w:hAnsi="Calibri"/>
                <w:i/>
              </w:rPr>
              <w:t xml:space="preserve">Edukacja zdrowotna – systemowa analiza zagadnień, </w:t>
            </w:r>
            <w:r>
              <w:rPr>
                <w:rFonts w:cs="Calibri" w:ascii="Calibri" w:hAnsi="Calibri"/>
              </w:rPr>
              <w:t xml:space="preserve">Rzeszów 2006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.T.Marcinkowski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Podstawy higieny, </w:t>
            </w:r>
            <w:r>
              <w:rPr>
                <w:rFonts w:cs="Calibri" w:ascii="Calibri" w:hAnsi="Calibri"/>
                <w:sz w:val="20"/>
                <w:szCs w:val="20"/>
              </w:rPr>
              <w:t>Wrocław 2007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drope J., Smith J.A.R., Leczenie ran i oparzeń, Warszawa 1995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Dorling Kindersley Book, Pierwsza pomoc, Warszawa 200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BalloonText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BalloonTex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ilans godzinowy zgodny z CNPS (Całkowity Nakład Pracy Studenta)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czarny">
    <w:name w:val="tekstczarny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43:00Z</dcterms:created>
  <dc:creator>Barbara Wilk</dc:creator>
  <dc:description/>
  <dc:language>en-US</dc:language>
  <cp:lastModifiedBy>SKN</cp:lastModifiedBy>
  <cp:lastPrinted>2012-01-27T08:28:00Z</cp:lastPrinted>
  <dcterms:modified xsi:type="dcterms:W3CDTF">2012-06-25T10:43:00Z</dcterms:modified>
  <cp:revision>2</cp:revision>
  <dc:subject/>
  <dc:title>KARTA KURSU</dc:title>
</cp:coreProperties>
</file>