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  <w:t>2018/2019</w:t>
      </w:r>
    </w:p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STUDIA I STOP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  <w:u w:val="dotted"/>
        </w:rPr>
        <w:t>  </w:t>
      </w:r>
      <w:r>
        <w:rPr>
          <w:rFonts w:cs="Arial" w:ascii="Arial" w:hAnsi="Arial"/>
          <w:b/>
          <w:bCs/>
          <w:sz w:val="20"/>
          <w:szCs w:val="20"/>
          <w:u w:val="dotted"/>
        </w:rPr>
        <w:t>Fizyka materii  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Metody eksperymentalne fizyki współczesn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rena Jankowska-Suma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Dorota Sit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m kursu jest zapoznanie studentów z metodami doświadczalnymi stosowanymi w badaniach struktury krystalicznej i elektronowej oraz właściwości  elektromagnetycznych materii i skondensowanej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rzedstawienie technik badawczych materiałów przy użyciu aparatury z wielofunkcyjnymi pomiarami fizycznych parametrów takiej jak AFM, STM spektroskopia Ramana, Spektroskopia XRD która stanowi wyposażenie wielu laboratoriów fizyki fazy skondensowanej 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Zapoznanie studentów z współczesnymi technikami badawczymi materiałów przy użyciu promieniowania synchrotronowego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W ramach zajęć studenci zapoznają się z podstawowymi fizycznymi i technicznymi aspektami prowadzenia pomiarów, aparatury pomiarowej oraz oprogramowania służącym  do opracowania wyników badań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hd w:fill="ECECEC" w:val="clear"/>
              </w:rPr>
              <w:t>Wymagana wiedza ze studiów I stopnia I roku Fizyki:  Fizyka z zakresu  termodynamiki, elektromagnetyzmu, wstępu do mechaniki kwantow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otrafi omówić wybrane zjawiska, eksperymenty, metody badawcze i teorie fizyczne związane z aktualnymi pracami  w dziedzinie fizyki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Fazy skondensowanej potrafi dobrać odpowiednie techniki doświadczalne do realizacji określonego zadania badawczego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otrafi wybrać i ocenić metodę badania struktury i właściwości materii skondensowanej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osiada podstawowe umiejętności dotyczące wykorzystania poznanych metod teoretycznych do zrozumienia i prawidłowej interpretacji wyników doświadczal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Zagadnienia fizyki współczesnej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kształcenia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01.  posiada rozszerzoną wiedzę ogólną w wybranych obszarach nauk fizycznych a także w zakresie ich historycznego rozwoju, wzajemnego powiązania i znaczenie dla postępu nauk ścisłych i przyrodniczych, poznania świata i rozwoju ludzkości; potrafi samodzielnie odtworzyć podstawowe twierdzenia i prawa oraz ich dowody; rozumie złożone zjawiska i procesy fizyczne; rozumie istotę i znaczenie interdyscyplinarnego podejścia w naukach ścisłych i przyrodniczych oraz możliwości jego szerokiego wykorzystania;</w:t>
              <w:br/>
              <w:t>W02.   posiada pogłębioną wiedzę w zakresie zaawansowanej matematyki, metod matematycznych oraz technik obliczeniowych, numerycznych i informatycznych, konieczną do rozwiązywania i modelowania problemów fizycznych w wybranym ze względu na specjalność w obszarze nauk fizycznych i w zakresie innych dziedzin naukowych przewidzianych programem studiów;</w:t>
              <w:br/>
              <w:t xml:space="preserve">W03.  zna zaawansowane techniki doświadczalne, obserwacyjne i numeryczne pozwalające zaplanować i wykonać złożony eksperyment fizyczny, </w:t>
            </w:r>
          </w:p>
          <w:p>
            <w:pPr>
              <w:pStyle w:val="Normal"/>
              <w:jc w:val="both"/>
              <w:rPr/>
            </w:pPr>
            <w:r>
              <w:rPr/>
              <w:t>W04.  posiada wiedzę o aktualnych kierunkach rozwoju nauk ścisłych, przyrodniczych i medycznych, w obrębie obranej specjalności, a w szczególności zna terminologię z zakresu tych dyscyplin;</w:t>
              <w:br/>
              <w:t>W05.  zna i rozumie podstawowe pojęcia i zasady z zakresu ochrony własności przemysłowej i prawa autorskiego oraz konieczność zarządzania zasobami własności intelektualnej; potrafi korzystać z zasobów informacji patent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W01 - W0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U01.  potrafi zastosować metodę naukową w rozwiązywaniu problemów, realizacji eksperymentów i wnioskowaniu;</w:t>
              <w:br/>
              <w:t>U02.  potrafi dokonać krytycznej analizy wyników pomiarów, obserwacji lub obliczeń teoretycznych i modelowania komputerowego wraz z oceną dokładności wyników oraz posiada umiejętność interpretacji danych doświadczalnych na gruncie teorii i modeli teoretycznych;</w:t>
              <w:br/>
              <w:t>U03.  potrafi przedstawić wyniki badań (eksperymentalnych, teoretycznych lub obliczeniowych) w formie pisemnego raportu, w formie ustnej, w formie prezentacji multimedialnej, plakatu konferencyjnego; posiada umiejętności niezbędne do opracowania materiału badawczego w formie pracy magisterskiej oraz podstawowe umiejętności przygotowania publikacji naukowej  pod kierunkiem opiekuna naukowego.</w:t>
              <w:br/>
              <w:t>U04.  potrafi współdziałać i pracować w grupach, w tym interdyscyplinarnych zespołach zrzeszających pracowników różnych dziedzin i dyscyplin badawczych; jest świadoma własnych ograniczeń i wie, kiedy zwrócić się do eksper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01-U0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  <w:t>K01. Ma świadomość znaczenia podejmowania badań naukowych w dziedzinie fizyki dla rozwoju nauki i rozwoju cywilizacyjnego,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  <w:t>K02. Rozumie konieczność stałego śledzenia literatury fachow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  <w:t>K03. wykazuje umiejętność rozumienia i stosowania w praktyce zdobytej wiedzy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  <w:t>K04. Korzysta z różnych źródeł informacji w celu podnoszenia poziomu wiedzy i umiejętności, rozumie wagę samokształcenia w podnoszeniu kwalifikacji zawodowych i powodzeniu na rynku pracy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  <w:t>K05. Posiada umiejętność prezentowania oraz uzasadniania i obrony swoich poglądów nauk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01-K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/>
              <w:t xml:space="preserve">1. Wykład tradycyjny z wykorzystaniem transparencji, slajdów, demonstracji i pokazów </w:t>
            </w:r>
          </w:p>
          <w:p>
            <w:pPr>
              <w:pStyle w:val="Zawartotabeli"/>
              <w:rPr/>
            </w:pPr>
            <w:r>
              <w:rPr/>
              <w:t xml:space="preserve">2. Ćwiczenia rachunkowe – rozwiązywanie i dyskusja zadań. </w:t>
            </w:r>
          </w:p>
          <w:p>
            <w:pPr>
              <w:pStyle w:val="Zawartotabeli"/>
              <w:rPr/>
            </w:pPr>
            <w:r>
              <w:rPr/>
              <w:t xml:space="preserve">3. Praca własna – rozwiązywanie zadań w ramach przygotowania do ćwiczeń. </w:t>
            </w:r>
          </w:p>
          <w:p>
            <w:pPr>
              <w:pStyle w:val="Zawartotabeli"/>
              <w:rPr/>
            </w:pPr>
            <w:r>
              <w:rPr/>
              <w:t xml:space="preserve">4. Praca własna – samodzielne studia dotyczące materiału przedstawionego na wykładzie. </w:t>
            </w:r>
          </w:p>
          <w:p>
            <w:pPr>
              <w:pStyle w:val="Zawartotabeli"/>
              <w:rPr/>
            </w:pPr>
            <w:r>
              <w:rPr/>
              <w:t>5. Ćwiczenia rachunkowe – sprawdziany pisemne, referaty</w:t>
            </w:r>
          </w:p>
          <w:p>
            <w:pPr>
              <w:pStyle w:val="Zawartotabeli"/>
              <w:rPr/>
            </w:pPr>
            <w:r>
              <w:rPr/>
              <w:t>6. Konsultacje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kształcenia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/>
            </w:pPr>
            <w:r>
              <w:rPr/>
              <w:t>BARDZO DOBRY -Student posiada wiedzę i umiejętności wymienione w punktach W1 – W5, U1 – U4 oraz kompetencje K1 – K5 i wykazuje samodzielność, operatywność i twórcze podejście w ich stosowaniu w procesie badawczym.</w:t>
            </w:r>
          </w:p>
          <w:p>
            <w:pPr>
              <w:pStyle w:val="Normal"/>
              <w:suppressLineNumbers/>
              <w:spacing w:before="57" w:after="57"/>
              <w:rPr/>
            </w:pPr>
            <w:r>
              <w:rPr/>
              <w:t>DOBRY - Student posiada wiedzę i umiejętności wymienione w punktach W1 – W5, U1 – U4 oraz kompetencje K1 – K45 Wykorzystuje je w procesie edukacyjnym według wskazówek nauczyciela akademickiego.</w:t>
            </w:r>
          </w:p>
          <w:p>
            <w:pPr>
              <w:pStyle w:val="Normal"/>
              <w:suppressLineNumbers/>
              <w:spacing w:before="57" w:after="57"/>
              <w:rPr/>
            </w:pPr>
            <w:r>
              <w:rPr/>
              <w:t>DOSTATECZNY - Student posiada wiedzę i umiejętności wymienione w punktach W1– W5, U1 – U4 oraz kompetencje K1 – K5. Stosuje je w procesie edukacyjnym według szczegółowych instrukcji nauczyciela akademickiego.</w:t>
            </w:r>
          </w:p>
          <w:p>
            <w:pPr>
              <w:pStyle w:val="Normal"/>
              <w:suppressLineNumbers/>
              <w:spacing w:before="57" w:after="57"/>
              <w:rPr/>
            </w:pPr>
            <w:r>
              <w:rPr/>
              <w:t>NIEDOSTATECZNY - Student nie opanował wiedzy wymienionej w punktach W1 –W5, ani nie osiągnął większości wspomnianych umiejętności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łaściwości termodynamiczne materiałów (ciepło właściwe, przewodnictwo cieplne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Optyczne własności materiałów: Spektroskopia podczerwieni, Spektroskopia Ramana i Brilloui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łaściwości materiałów magnetycznych (ciepło właściwe, namagnesowanie i podatność magnetyczna, opór elektryczny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łasności elektryczne ciał stałych - polaryzacja elektryczna, przewodnictwo elektryczne, spektroskopia dielektryczn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Efekty elektromechaniczne w ciałach stałych - efekt piezoelektryczny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A. Oleś. Metody doświadczalne fizyki ciała stałego. </w:t>
            </w:r>
            <w:r>
              <w:rPr>
                <w:color w:val="000000"/>
                <w:lang w:val="en-US"/>
              </w:rPr>
              <w:t>(Wydawnictwo Naukowo-Techniczne. 1999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.P. Woodruff, T.A. Delchar, Modern techniques of surface science (Cambridge University Press. 199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</w:rPr>
              <w:t>Arthur R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 xml:space="preserve">von Hippel, </w:t>
            </w:r>
            <w:r>
              <w:rPr>
                <w:color w:val="000000"/>
              </w:rPr>
              <w:t>Dielektryki i Fale, PWN, Warszawa 196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A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 xml:space="preserve">Chełkowski, </w:t>
            </w:r>
            <w:r>
              <w:rPr>
                <w:color w:val="000000"/>
              </w:rPr>
              <w:t>Fizyka Dielektryków, PWN, Warszawa 199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B. Hilczer, J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 xml:space="preserve">Małecki, </w:t>
            </w:r>
            <w:r>
              <w:rPr>
                <w:color w:val="000000"/>
              </w:rPr>
              <w:t>Elektrety i piezopolimery, PWN, Warszawa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. Hilczer, </w:t>
            </w:r>
            <w:r>
              <w:rPr>
                <w:color w:val="000000"/>
              </w:rPr>
              <w:t>Dielektryki - wykład monograficzny, Poznań, 201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A. K. Jonscher</w:t>
            </w:r>
            <w:r>
              <w:rPr>
                <w:color w:val="000000"/>
                <w:lang w:val="en-US"/>
              </w:rPr>
              <w:t>, Dielectric relaxation in solids, Chelsea Dielectric Press Ltd, 198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W. Bogusz, F. Krok, </w:t>
            </w:r>
            <w:r>
              <w:rPr>
                <w:color w:val="000000"/>
              </w:rPr>
              <w:t>Elektrolity stałe: właściwości elektryczne i sposoby ich pomiaru, Wyd. Naukowo-Techniczne, Warszawa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K. Nitsch</w:t>
            </w:r>
            <w:r>
              <w:rPr>
                <w:color w:val="000000"/>
              </w:rPr>
              <w:t xml:space="preserve">, Zastosowanie spektroskopii impedancyjnej w badaniach materiałów elektronicznych, Oficyna </w:t>
            </w:r>
            <w:r>
              <w:rPr/>
              <w:t>Wydawnicza Politechniki Wrocławskiej, Wrocław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C. Kittel. Wstęp do fizyki ciała stałego. (Wydawnictwo Naukowe PWN. 2012).</w:t>
            </w:r>
          </w:p>
          <w:p>
            <w:pPr>
              <w:pStyle w:val="Normal"/>
              <w:rPr/>
            </w:pPr>
            <w:r>
              <w:rPr/>
              <w:t>2. M. Nowicki. Efekty dyfrakcyjne elektronów pierwotnych i wtórnych w badaniach strukturalnych (Wrocław.2003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H. Ibach. Physics of Surface and Interfaces (Springer. 2006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H. Lüth. Solid Surfaces, Interfaces and Thin Films (Springer. </w:t>
            </w:r>
            <w:r>
              <w:rPr/>
              <w:t>2001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2:28:00Z</dcterms:created>
  <dc:creator>Barbara Wilk</dc:creator>
  <dc:description/>
  <cp:keywords/>
  <dc:language>en-US</dc:language>
  <cp:lastModifiedBy>Jola</cp:lastModifiedBy>
  <cp:lastPrinted>2012-01-27T08:28:00Z</cp:lastPrinted>
  <dcterms:modified xsi:type="dcterms:W3CDTF">2019-07-09T09:23:00Z</dcterms:modified>
  <cp:revision>9</cp:revision>
  <dc:subject/>
  <dc:title>KARTA KURSU</dc:title>
</cp:coreProperties>
</file>