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3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67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6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6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>Dydaktyka przyrody - Historia i Metodologia fizyki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6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color w:val="333366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i/>
                <w:iCs/>
                <w:color w:val="333366"/>
                <w:sz w:val="20"/>
                <w:szCs w:val="20"/>
                <w:lang w:val="en-US" w:eastAsia="pl-PL"/>
              </w:rPr>
              <w:t>History and Methodology of Physic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333366"/>
          <w:sz w:val="20"/>
          <w:szCs w:val="20"/>
          <w:lang w:val="en-US" w:eastAsia="pl-PL"/>
        </w:rPr>
      </w:pPr>
      <w:r>
        <w:rPr>
          <w:rFonts w:cs="Arial" w:ascii="Arial" w:hAnsi="Arial"/>
          <w:color w:val="333366"/>
          <w:sz w:val="20"/>
          <w:szCs w:val="20"/>
          <w:lang w:val="en-US" w:eastAsia="pl-PL"/>
        </w:rPr>
      </w:r>
    </w:p>
    <w:tbl>
      <w:tblPr>
        <w:tblW w:w="24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8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8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  <w:t>Zespół dydaktyczny : dr Małgorzata Godlewska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>
          <w:trHeight w:val="1305" w:hRule="atLeast"/>
        </w:trPr>
        <w:tc>
          <w:tcPr>
            <w:tcW w:w="945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łuchac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historią fizyki oraz jej metodologią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2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na i rozumie metodę naukową stosowaną w badaniach w dziedzinie fizyki od początków jej istnienia aż po czasy współczesne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2 - zna wkład i znaczenie osiągnięć  w dziedzinie  fizyki w poznanie świata i postęp cywilizacyjny  w aspekcie historycznym</w:t>
            </w:r>
          </w:p>
          <w:p>
            <w:pPr>
              <w:pStyle w:val="Tekstpodstawowywcity21"/>
              <w:tabs>
                <w:tab w:val="clear" w:pos="708"/>
                <w:tab w:val="left" w:pos="2694" w:leader="none"/>
              </w:tabs>
              <w:spacing w:lineRule="auto" w:line="36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3 - zna historię rozwoju fizyki  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4 - ma pogląd na temat najwybitniejszych osiągnięć w fizyce oraz pokrewnych naukach przyrodniczych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-W01, P_W02,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-W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_W05,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-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2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1 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trafi przedstawić  najważniejsze osiągnięcia badawcze w zakresie nauk fizycznych i przyrodniczych (na przestrzeni wieków, również najnowsze)  w sposób zrozumiały dla szerokiego grona odbiorców w formie pisemn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2 - potrafi przedstawić  historyczne osiągnięcia badawcze w zakresie nauk fizycznych i przyrodniczych (również najnowsze) w  sposób zrozumiały dla szerokiego grona odbiorców w formie wystąpienia ustn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3 -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otrafi opisać idee najważniejszych teorii i eksperymentów fizycznych w historii fizyki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4 – potrafi wskazać najważniejsze postaci w rozwoju fizyki i omówić znaczenie ich wkładu w rozwój nau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-U0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2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1 - posiada zdolność kreatywnego i logicznego myślenia oraz rzeczowego argumentowa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2 - jest wytrwały w pracy i dociekliwy w ustalaniu prawdy nauk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P_K02,P_K03,P-K04,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-K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P_K02,P_K03,P-K04,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-K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86" w:type="dxa"/>
        <w:jc w:val="left"/>
        <w:tblInd w:w="1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84"/>
        <w:gridCol w:w="15"/>
      </w:tblGrid>
      <w:tr>
        <w:trPr>
          <w:trHeight w:val="339" w:hRule="exact"/>
          <w:cantSplit w:val="true"/>
        </w:trPr>
        <w:tc>
          <w:tcPr>
            <w:tcW w:w="9371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6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5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>
          <w:trHeight w:val="353" w:hRule="atLeast"/>
        </w:trPr>
        <w:tc>
          <w:tcPr>
            <w:tcW w:w="945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ćwiczenia w grupach, dyskusja dydaktyczna,  metoda problemowa, projekty studenckie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8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Verdana"/>
                <w:color w:val="000080"/>
                <w:szCs w:val="24"/>
              </w:rPr>
            </w:pPr>
            <w:r>
              <w:rPr>
                <w:rFonts w:cs="Verdana" w:ascii="Verdana" w:hAnsi="Verdana"/>
                <w:color w:val="000080"/>
                <w:szCs w:val="24"/>
              </w:rPr>
              <w:t>W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U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1</w:t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86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6"/>
      </w:tblGrid>
      <w:tr>
        <w:trPr>
          <w:trHeight w:val="752" w:hRule="atLeast"/>
        </w:trPr>
        <w:tc>
          <w:tcPr>
            <w:tcW w:w="938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Historia rozwoju fizyki, chemii, biologii i geografi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 xml:space="preserve">Metodologia badań w fizyce i innych naukach przyrodniczy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 xml:space="preserve">Najważniejsze eksperymenty w historii nauk przyrodniczych i ich twórc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ajważniejsze teorie w naukach przyrodniczych i ich twórc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łomowe odkrycia w historii nauk przyrodnicz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awda i mity w fizyce i innych naukach przyrodnicz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cs="Verdana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ajwiększe błędy nauk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Verdana"/>
                <w:bCs/>
                <w:sz w:val="16"/>
                <w:szCs w:val="16"/>
              </w:rPr>
              <w:t>Kobiety w nau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wolucja roli i metodologii badań naukow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olucja roli i metodologii eksperymentu naukoweg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cja i separacja dziedzin nauki na przestrzeni wieków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łoty wiek rozwoju nauki i czasy jej zastoju w kontekście rozwoju cywilizacji.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1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1178" w:hRule="atLeast"/>
        </w:trPr>
        <w:tc>
          <w:tcPr>
            <w:tcW w:w="931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 xml:space="preserve">Całkowity Nakład Pracy Student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5/25= 3 pk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Verdana" w:hAnsi="Verdana" w:cs="Times New Roman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1:00Z</dcterms:created>
  <dc:creator>Barbara Wilk</dc:creator>
  <dc:description/>
  <cp:keywords/>
  <dc:language>en-US</dc:language>
  <cp:lastModifiedBy>s513a</cp:lastModifiedBy>
  <cp:lastPrinted>2011-12-15T13:08:00Z</cp:lastPrinted>
  <dcterms:modified xsi:type="dcterms:W3CDTF">2016-12-02T13:22:00Z</dcterms:modified>
  <cp:revision>5</cp:revision>
  <dc:subject/>
  <dc:title>KARTA KURSU</dc:title>
</cp:coreProperties>
</file>