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  <w:t>2016/2017</w:t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zyk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Linea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geb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ysicis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TS*</w:t>
            </w:r>
          </w:p>
        </w:tc>
        <w:tc>
          <w:tcPr>
            <w:tcW w:w="1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b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częsny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b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częs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b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szar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dwańs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</w:t>
      </w: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kursu</w:t>
      </w: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(cele</w:t>
      </w: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365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Uzyskani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iadomośc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teoretyczn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raz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abyci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umiejętnośc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aktyczn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dziedzini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ruktur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iniowych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poznani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ów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ajważniejszym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rukturam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lgebr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iniowej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pracowani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umiejętnośc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osowani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prowadzon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jęć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lgebr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iniowej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akty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Przedmiot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owadzon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języku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Warunki</w:t>
      </w: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Do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iowani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lgebr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iniowej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zekiwan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jest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on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ur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ajlepiej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ziomi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rozszerzonym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onieczn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jest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najomość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dstawow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jęć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cznych: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dań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ogicznych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wantyfikatorów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działań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biorach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funkcj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Biegłość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rachunkow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kresi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bjętej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ogramem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zkoł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średniej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EFEKTY</w:t>
      </w: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KSZTAŁCENIA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6237"/>
        <w:gridCol w:w="2278"/>
      </w:tblGrid>
      <w:tr>
        <w:trPr>
          <w:trHeight w:val="93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6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ształc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rsu</w:t>
            </w:r>
          </w:p>
        </w:tc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fekt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ktur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gebraicz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up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ała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jęc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ał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spolo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ow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ierd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gebr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2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up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utacj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bior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wol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ement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zia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ut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zyst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parzyste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finicj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mbol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Civ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3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finicj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yw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ach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mait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p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y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metryczn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tysymetryczn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mitowski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tyhermitowski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sobli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osobliw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4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finicj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nik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zystk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jważniejsz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ości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ierdz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wrot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zor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amera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jęc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u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owych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j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togonalnej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tarn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5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fini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strzen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zeczywist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spolonej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jęc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zależn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ło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przestrzen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owej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jęc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strzen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ow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6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óż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równoważne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fini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zę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zystk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jważniejsz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zę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wiąze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miar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ło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pina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ończon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dzin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ów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ierdz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onecke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Capelliego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7</w:t>
            </w:r>
            <w:r>
              <w:rPr>
                <w:rFonts w:cs="Arial" w:ascii="Arial" w:hAnsi="Arial"/>
                <w:sz w:val="20"/>
                <w:szCs w:val="20"/>
              </w:rPr>
              <w:t>-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jęc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wzorow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to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rezent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ję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alo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strzen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owych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wiąze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ięd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miara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ąd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wzorow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wiąze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ięd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zęd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rezentując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wzor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miar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wzorowan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8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só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mieniaj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mi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różnia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lk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wariant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trawariantnych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só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mieniaj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emen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wzorow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operatora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mi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9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jęc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wulini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mitowski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só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mieniaj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lk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mi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y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wadrato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zeczywist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rowadzi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ta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nonicz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sują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od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grange</w:t>
            </w:r>
            <w:r>
              <w:rPr>
                <w:rFonts w:eastAsia="Arial"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strzygną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bl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kreślon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wadratow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0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jęc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oczyn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alarn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strzenie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klideso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tar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równo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hwarza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rm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cedur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tonormalizacj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m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mid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t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to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go.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ierd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tości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torów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metrycznych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mitowskich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tarnych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rmalnych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12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m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oczy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o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ości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metrycz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c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ni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528"/>
        <w:gridCol w:w="2137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ształc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rsu</w:t>
            </w:r>
          </w:p>
        </w:tc>
        <w:tc>
          <w:tcPr>
            <w:tcW w:w="2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fekt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ywa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ał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spolo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.in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a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ęgi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rwiast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spolo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rwiast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spolo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lomian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2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strzygną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bió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utacji,(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ałani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ędący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ani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wzorowań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up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utacj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zyst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parzys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3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ywa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ał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ach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liczy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ni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y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wrotn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4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strzygną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kła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ówna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kład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ame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śl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y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wiąz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kład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5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y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zą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y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mia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ło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pięt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ończo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kła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6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y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gól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wiąz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kła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ówna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7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strzygną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kła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strzen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a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óż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ach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8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y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wzorow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iow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óż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9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y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wulini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mitowski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óż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10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rowadzi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wadratow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ta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nonicz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różny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sobami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bada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kreślono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1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strzygną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tonormal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rtonormalizowa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woln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ę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12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znacza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t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ktor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ierzy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togonalnych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tarnych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metrycz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mitowskich.</w:t>
            </w:r>
          </w:p>
        </w:tc>
        <w:tc>
          <w:tcPr>
            <w:tcW w:w="2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8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8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8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8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2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83"/>
        <w:gridCol w:w="2137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ształc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rsu</w:t>
            </w:r>
          </w:p>
        </w:tc>
        <w:tc>
          <w:tcPr>
            <w:tcW w:w="24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fekt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granic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d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zeb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lsz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ształcenia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odziel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szukiwa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eraturz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ęzyk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c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2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cyzyj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ułowa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ytania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łużą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głębien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rozumi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mat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nalezien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akuj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ement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owan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3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owa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społowo;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ieczno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stematycz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zelki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jektami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tór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ługofalo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rakt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4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cz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czciw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lektual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ałani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ób;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tępu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ycznie.</w:t>
            </w:r>
          </w:p>
        </w:tc>
        <w:tc>
          <w:tcPr>
            <w:tcW w:w="2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222"/>
        <w:gridCol w:w="849"/>
        <w:gridCol w:w="272"/>
        <w:gridCol w:w="861"/>
        <w:gridCol w:w="315"/>
        <w:gridCol w:w="818"/>
        <w:gridCol w:w="284"/>
        <w:gridCol w:w="849"/>
        <w:gridCol w:w="284"/>
        <w:gridCol w:w="849"/>
        <w:gridCol w:w="1431"/>
        <w:gridCol w:w="30"/>
        <w:gridCol w:w="30"/>
      </w:tblGrid>
      <w:tr>
        <w:trPr>
          <w:trHeight w:val="424" w:hRule="exact"/>
          <w:cantSplit w:val="true"/>
        </w:trPr>
        <w:tc>
          <w:tcPr>
            <w:tcW w:w="9640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  <w:tc>
          <w:tcPr>
            <w:tcW w:w="60" w:type="dxa"/>
            <w:gridSpan w:val="2"/>
            <w:tcBorders>
              <w:lef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60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jęć</w:t>
            </w:r>
          </w:p>
        </w:tc>
        <w:tc>
          <w:tcPr>
            <w:tcW w:w="1222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2" w:type="dxa"/>
            <w:gridSpan w:val="10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upach</w:t>
            </w:r>
          </w:p>
        </w:tc>
        <w:tc>
          <w:tcPr>
            <w:tcW w:w="60" w:type="dxa"/>
            <w:gridSpan w:val="2"/>
            <w:tcBorders>
              <w:lef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6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43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</w:t>
            </w:r>
          </w:p>
        </w:tc>
        <w:tc>
          <w:tcPr>
            <w:tcW w:w="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dzin</w:t>
            </w:r>
          </w:p>
        </w:tc>
        <w:tc>
          <w:tcPr>
            <w:tcW w:w="12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7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</w:t>
      </w:r>
      <w:r>
        <w:rPr>
          <w:rFonts w:eastAsia="Arial" w:cs="Arial" w:ascii="Arial" w:hAnsi="Arial"/>
          <w:sz w:val="22"/>
          <w:szCs w:val="14"/>
        </w:rPr>
        <w:t xml:space="preserve"> </w:t>
      </w:r>
      <w:r>
        <w:rPr>
          <w:rFonts w:cs="Arial" w:ascii="Arial" w:hAnsi="Arial"/>
          <w:sz w:val="22"/>
          <w:szCs w:val="14"/>
        </w:rPr>
        <w:t>metod</w:t>
      </w:r>
      <w:r>
        <w:rPr>
          <w:rFonts w:eastAsia="Arial" w:cs="Arial" w:ascii="Arial" w:hAnsi="Arial"/>
          <w:sz w:val="22"/>
          <w:szCs w:val="14"/>
        </w:rPr>
        <w:t xml:space="preserve"> </w:t>
      </w:r>
      <w:r>
        <w:rPr>
          <w:rFonts w:cs="Arial" w:ascii="Arial" w:hAnsi="Arial"/>
          <w:sz w:val="22"/>
          <w:szCs w:val="14"/>
        </w:rPr>
        <w:t>prowadzenia</w:t>
      </w:r>
      <w:r>
        <w:rPr>
          <w:rFonts w:eastAsia="Arial" w:cs="Arial" w:ascii="Arial" w:hAnsi="Arial"/>
          <w:sz w:val="22"/>
          <w:szCs w:val="14"/>
        </w:rPr>
        <w:t xml:space="preserve"> </w:t>
      </w:r>
      <w:r>
        <w:rPr>
          <w:rFonts w:cs="Arial" w:ascii="Arial" w:hAnsi="Arial"/>
          <w:sz w:val="22"/>
          <w:szCs w:val="14"/>
        </w:rPr>
        <w:t>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920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Podczas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kładów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eferowan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ą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etod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ktywizując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otywujące: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etod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dyskusji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ntuicyjn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zedstawiani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jęć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bstrakcyjn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raz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historyczn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ytuacj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oblemowe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tór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doprowadził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do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łonieni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ię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danej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oncepcj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ub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teorii;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otywując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ą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zmiank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ewentualn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stosowania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fizyczn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szczególn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jęć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</w:t>
            </w:r>
            <w:r>
              <w:rPr>
                <w:rFonts w:cs="Arial" w:ascii="Arial" w:hAnsi="Arial"/>
                <w:sz w:val="22"/>
                <w:szCs w:val="16"/>
              </w:rPr>
              <w:t>Celem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jęć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udytoryjn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jest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poznani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ię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onkretnym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zykładam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jęć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bstrakcyjn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robienie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u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ów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biegłośc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rachunkow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</w:t>
      </w: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sprawdzania</w:t>
      </w: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efektów</w:t>
      </w: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778"/>
        <w:gridCol w:w="554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boratoryjna</w:t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ywidualny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sem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6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7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8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9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6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7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8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9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K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ońcow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jest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średnią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astępując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cząstkowych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prawdzianów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isemnych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raz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dpowiedz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ustnych,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ktywnośc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ENY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18"/>
                <w:szCs w:val="18"/>
              </w:rPr>
              <w:t>BARDZ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BR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12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1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4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ykazuj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eratywność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wórcz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dejśc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osowani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dukacyjnym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R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12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1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4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ykorzystuj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skazówe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12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1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4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osuj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zczegółowy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trukcj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kademickiego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anowa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1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siągną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ększoś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spomniany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re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erytorycz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wyk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matów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Podstawow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truktur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gebraiczne: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rup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ała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Ciał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czb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espolonych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odstawow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wierdzeni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gebry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Grup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ermutacj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bioru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woln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czb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ementów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ział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ermutacj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arzyst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parzyste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efinicj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czenie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symbolu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ternując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evi</w:t>
            </w:r>
            <w:r>
              <w:rPr>
                <w:rFonts w:eastAsia="Arial"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</w:rPr>
              <w:t>Civity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efinicj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stawow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eracj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ykonywan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ach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Rozmait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yp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y: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ymetryczne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ntysymetryczne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ermitowskie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ntyhermitowskie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sobliw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osobliwe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Ślad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stawow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łasności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efinicj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yznacznik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szystk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jważniejsz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łasności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Twierdzen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dwrotn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an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zor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ramera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Grup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owe: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a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togonalna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nitarna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finicj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ykład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estrzen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ektorowych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zeczywist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espolonej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ojęcia: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zależnośc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ektorów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włok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przestrzen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ektorowej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ojęc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a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estrzen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ektorow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ejści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ęd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óżnym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azami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Różn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równoważne)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finicj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zędu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jważniejsz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łasnośc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zędu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akż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wiązek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ymiarem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włok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zpinan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e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kończoną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dzinę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ektorów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Twierdzen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roneckera</w:t>
            </w:r>
            <w:r>
              <w:rPr>
                <w:rFonts w:eastAsia="Arial"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</w:rPr>
              <w:t>Capelli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miejętność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yznaczania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rozwiązywań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woln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ego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układu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ównań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ojęc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dwzorowani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eratora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Związek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międ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ymiaram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ądr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brazu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dwzorowani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akż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wiązek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ęd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zędem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eprezentując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dwzorowan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ymiarem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brazu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dwzorowania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mian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kładowych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ektor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mian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azy</w:t>
            </w:r>
            <w:r>
              <w:rPr>
                <w:rFonts w:eastAsia="Arial"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</w:rPr>
              <w:t>wielkośc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ntrawariantne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Zmian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ementów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owych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dwzorowani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operatora)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mian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dpowiednich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az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ojęc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wuliniow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ermitowski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aw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ransformacj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kładowych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wuliniowych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ermitowskich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mian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azy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Form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wadratow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rzeczywista)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miejętność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prowadzani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stac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anoniczn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mocą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tod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agrange</w:t>
            </w:r>
            <w:r>
              <w:rPr>
                <w:rFonts w:eastAsia="Arial" w:cs="Arial" w:ascii="Arial" w:hAnsi="Arial"/>
                <w:sz w:val="22"/>
              </w:rPr>
              <w:t>’</w:t>
            </w:r>
            <w:r>
              <w:rPr>
                <w:rFonts w:cs="Arial" w:ascii="Arial" w:hAnsi="Arial"/>
                <w:sz w:val="22"/>
              </w:rPr>
              <w:t>a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zstrzygan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kreślonośc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anej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wadratowej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ojęc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loczynu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kalarn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estrzenie: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uklidesow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nitarna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równość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chwarza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rocedur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tonormalizacj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rama</w:t>
            </w:r>
            <w:r>
              <w:rPr>
                <w:rFonts w:eastAsia="Arial" w:cs="Arial" w:ascii="Arial" w:hAnsi="Arial"/>
                <w:sz w:val="22"/>
              </w:rPr>
              <w:t xml:space="preserve"> – </w:t>
            </w:r>
            <w:r>
              <w:rPr>
                <w:rFonts w:cs="Arial" w:ascii="Arial" w:hAnsi="Arial"/>
                <w:sz w:val="22"/>
              </w:rPr>
              <w:t>Schmidt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gadnien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łasn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erator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iniowego: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ównan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łasne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artośc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łasne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ektor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łasne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odstawow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wierdzeni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artościach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łasnych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ektorach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łasnych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eratorów: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ymetrycznych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ermitowskich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nitarnych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ormalnych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Macier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ram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z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loczyn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ektorowy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ego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stawow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łasności,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eometryczn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czenie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yznacznika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ierzy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BalloonTex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yk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iteratur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stawow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Andrzej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Herdegen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„</w:t>
            </w:r>
            <w:r>
              <w:rPr>
                <w:rFonts w:cs="Arial" w:ascii="Arial" w:hAnsi="Arial"/>
                <w:sz w:val="22"/>
                <w:szCs w:val="16"/>
              </w:rPr>
              <w:t>Wykład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lgebr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iniowej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geometri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” </w:t>
            </w:r>
            <w:r>
              <w:rPr>
                <w:rFonts w:cs="Arial" w:ascii="Arial" w:hAnsi="Arial"/>
                <w:sz w:val="22"/>
                <w:szCs w:val="16"/>
              </w:rPr>
              <w:t>Discepto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raków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Banaszek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G.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Gajd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– </w:t>
            </w:r>
            <w:r>
              <w:rPr>
                <w:rFonts w:cs="Arial" w:ascii="Arial" w:hAnsi="Arial"/>
                <w:sz w:val="22"/>
                <w:szCs w:val="16"/>
              </w:rPr>
              <w:t>Element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lgebry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iniowej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cz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I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NT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szaw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Kostrikin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.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nin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J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– </w:t>
            </w:r>
            <w:r>
              <w:rPr>
                <w:rFonts w:cs="Arial" w:ascii="Arial" w:hAnsi="Arial"/>
                <w:sz w:val="22"/>
                <w:szCs w:val="16"/>
              </w:rPr>
              <w:t>Algebr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iniow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geometria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WN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szaw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199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Przybyło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.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zlachtowsk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– </w:t>
            </w:r>
            <w:r>
              <w:rPr>
                <w:rFonts w:cs="Arial" w:ascii="Arial" w:hAnsi="Arial"/>
                <w:sz w:val="22"/>
                <w:szCs w:val="16"/>
              </w:rPr>
              <w:t>Algebr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ielowymiarow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geometri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nalityczn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daniach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NT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szaw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Sołtysiak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– </w:t>
            </w:r>
            <w:r>
              <w:rPr>
                <w:rFonts w:cs="Arial" w:ascii="Arial" w:hAnsi="Arial"/>
                <w:sz w:val="22"/>
                <w:szCs w:val="16"/>
              </w:rPr>
              <w:t>Algebr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iniowa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dawnictwo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UAM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16"/>
        </w:rPr>
        <w:t>Wykaz</w:t>
      </w:r>
      <w:r>
        <w:rPr>
          <w:rFonts w:eastAsia="Arial" w:cs="Arial" w:ascii="Arial" w:hAnsi="Arial"/>
          <w:b/>
          <w:sz w:val="22"/>
          <w:szCs w:val="16"/>
        </w:rPr>
        <w:t xml:space="preserve"> </w:t>
      </w:r>
      <w:r>
        <w:rPr>
          <w:rFonts w:cs="Arial" w:ascii="Arial" w:hAnsi="Arial"/>
          <w:b/>
          <w:sz w:val="22"/>
          <w:szCs w:val="16"/>
        </w:rPr>
        <w:t>literatury</w:t>
      </w:r>
      <w:r>
        <w:rPr>
          <w:rFonts w:eastAsia="Arial" w:cs="Arial" w:ascii="Arial" w:hAnsi="Arial"/>
          <w:b/>
          <w:sz w:val="22"/>
          <w:szCs w:val="16"/>
        </w:rPr>
        <w:t xml:space="preserve"> </w:t>
      </w:r>
      <w:r>
        <w:rPr>
          <w:rFonts w:cs="Arial" w:ascii="Arial" w:hAnsi="Arial"/>
          <w:b/>
          <w:sz w:val="22"/>
          <w:szCs w:val="16"/>
        </w:rPr>
        <w:t>uzupełniając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Gancarzewicz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J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– </w:t>
            </w:r>
            <w:r>
              <w:rPr>
                <w:rFonts w:cs="Arial" w:ascii="Arial" w:hAnsi="Arial"/>
                <w:sz w:val="22"/>
                <w:szCs w:val="16"/>
              </w:rPr>
              <w:t>Algebr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iniow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jej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stosowania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dawnictwo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UJ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raków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20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Kostrikin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– </w:t>
            </w:r>
            <w:r>
              <w:rPr>
                <w:rFonts w:cs="Arial" w:ascii="Arial" w:hAnsi="Arial"/>
                <w:sz w:val="22"/>
                <w:szCs w:val="16"/>
              </w:rPr>
              <w:t>Wstęp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do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lgebry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cz.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I: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lgebr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iniowa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WN,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szawa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20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b/>
          <w:sz w:val="22"/>
        </w:rPr>
        <w:t>Bilans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godzinow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zgodn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z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NPS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Całkowit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Nakład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Prac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tudenta)</w:t>
      </w:r>
    </w:p>
    <w:p>
      <w:pPr>
        <w:pStyle w:val="Balloo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alloo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yskusj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ojekt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ezentacj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odany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tema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prac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grupie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4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2:44:00Z</dcterms:modified>
  <cp:revision>2</cp:revision>
  <dc:subject/>
  <dc:title>KARTA KURSU</dc:title>
</cp:coreProperties>
</file>