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ergetyka jąd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uclear pow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-____-084</w:t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zysztof Ruebenbau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zakończeniu kursu student posiada wiedzę na temat fizyki reakcji rozszczepienia jądra atomowego, reaktorów jądrowych, budowy i zasady działania elektrowni jądrowej oraz cyklu paliwowego związanego z energetyką jądrową. Zna również aspekty ekonomiczne, społeczne i ekologiczne związane z energetyką jądrow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 fizyki jądrowej i elektromagnetyzm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rozwiązywania zagadnień/zadań matematyczno-fizycz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 jądrowa, Elektromagnetyz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student zna fizykę reakcji rozszczepienia jądra atomowego oraz zasadę funkcjonowania reaktorów jąd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student zna </w:t>
            </w:r>
            <w:r>
              <w:rPr>
                <w:rFonts w:cs="Arial" w:ascii="Arial" w:hAnsi="Arial"/>
                <w:sz w:val="22"/>
                <w:szCs w:val="22"/>
              </w:rPr>
              <w:t>budowę i zasadę działania elektrowni jądrowej oraz cykl paliwowy związany z energetyką jądrow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student zna </w:t>
            </w:r>
            <w:r>
              <w:rPr>
                <w:rFonts w:cs="Arial" w:ascii="Arial" w:hAnsi="Arial"/>
                <w:sz w:val="22"/>
                <w:szCs w:val="22"/>
              </w:rPr>
              <w:t xml:space="preserve">różne aspekty ekonomiczne, społeczne i ekologiczne związane z energetyką jądrow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siada umiejętność obliczania bilansu energetycznego reakcji rozszczepienia jądra atomowego oraz rozwiązywania zadań dotyczących fizyki reaktorów jąd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potrafi scharakteryzować różne rodzaje elektrowni jąd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– student posiada umiejętność samodzielnego poszerzania swojej wiedzy na temat energetyki jądrowej w oparciu o zdobytą wiedzę dotycząca tego zagadnie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5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01 - </w:t>
            </w:r>
            <w:r>
              <w:rPr>
                <w:rFonts w:cs="Arial" w:ascii="Arial" w:hAnsi="Arial"/>
                <w:sz w:val="20"/>
                <w:szCs w:val="20"/>
              </w:rPr>
              <w:t>student może wypowiadać się o energetyce jądrowej i ma własne zdanie na ten temat podparte zdobyta wiedzą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 ma zdolność twórczego podejścia do własnej pracy, podejmowania innowacyjnych i twórczych działań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posiada umiejętność współpracy i działania w zespole, wykorzystania swojej wiedzy do rozwiązywania problemów w sposób twórczy i operatywności w rozwiązywaniu trudnych, niestandardowych zadań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metodą wykład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ena końcowa jest średnią ocen następujących ocen cząstkowy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ów indywidu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u grup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aktywności na zajęci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DZO 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 i U01- U03 oraz kompetencje K01-K03 i wykazuje samodzielność, operatywność i twórcze podejście w ich stosowaniu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Y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, U01-U03 oraz kompetencje K01–K03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przynajmniej z dwóch punktów z każdego z zakresów W01-W03 i U01-U03 oraz K01–K03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ie posiada wiedzy i umiejętności wymienionych w punktach W01-W03, U01-U03 oraz kompetencji K01–K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storia odkrycia reakcji rozszczepienia jądra atomowego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yka reakcji rozszczepien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ans energetyczn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yka reaktorów jądrow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i zasada działania elektrowni jądrowej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e elektrowni jadrow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kl paliwow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chemia paliwa jądrowego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warzanie i składowanie wypalonego pali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, społeczne i polityczne aspekty energetyki jądrowej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Grzegorz Jezierski, Energia jądrowa wczoraj i dziś, Wydawnictwo Naukowo Techniczne, Warszawa 2010</w:t>
            </w:r>
          </w:p>
          <w:p>
            <w:pPr>
              <w:pStyle w:val="Normal"/>
              <w:rPr/>
            </w:pPr>
            <w:bookmarkStart w:id="0" w:name="KierunkiRozwoju"/>
            <w:r>
              <w:rPr>
                <w:rFonts w:cs="Arial" w:ascii="Arial" w:hAnsi="Arial"/>
                <w:sz w:val="20"/>
                <w:szCs w:val="20"/>
              </w:rPr>
              <w:t>2) Lech Mieczysław, Kierunki rozwoju elektrowni jądrowych, Oficyna Wydawnicza Politechniki Wrocławskiej, Wrocław 1997</w:t>
            </w:r>
            <w:bookmarkEnd w:id="0"/>
          </w:p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Celiński Z.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nergetyka jądrowa.</w:t>
            </w:r>
            <w:r>
              <w:rPr>
                <w:rFonts w:cs="Arial" w:ascii="Arial" w:hAnsi="Arial"/>
                <w:sz w:val="20"/>
                <w:szCs w:val="20"/>
              </w:rPr>
              <w:t xml:space="preserve"> PWN, Warszawa 1991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</w:t>
            </w:r>
            <w:bookmarkStart w:id="1" w:name="poczatek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Celiński Z., Strupaczewski A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odstawy energetyki jądrowej.</w:t>
            </w:r>
            <w:r>
              <w:rPr>
                <w:rFonts w:cs="Arial" w:ascii="Arial" w:hAnsi="Arial"/>
                <w:sz w:val="20"/>
                <w:szCs w:val="20"/>
              </w:rPr>
              <w:t xml:space="preserve"> WNT, Warszawa 1984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Praca zbiorowa Ackerman G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ksploatacja elektrowni jądrowych.</w:t>
            </w:r>
            <w:r>
              <w:rPr>
                <w:rFonts w:cs="Arial" w:ascii="Arial" w:hAnsi="Arial"/>
                <w:sz w:val="20"/>
                <w:szCs w:val="20"/>
              </w:rPr>
              <w:t xml:space="preserve"> WNT, Warszawa 198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Jerzy Massalski, Fizyka jądrowa, Wydawnictwo Naukowo Techniczne, Warszawa 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Andrzej Hrynkiewicz, Energia – Wyzwanie XXI wieku, Wydawnictwo Uniwersytetu Jagiellońskiego, Kraków, 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aca zbiorowa Biderman E., Energetyka jądrowa - człowiek – środowisko: Bezpieczeństwo jądrowe i ochrona radiologiczna. Strupczewski A., Wydawnictwo Naukowe UAM, Poznań 19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aca zbiorowa Biderman E., Energetyka jądrowa - człowiek - środowisko: Składowanie odpadów promieniotwórczych. Merta A., Tomczak W., Minczewski J., Wydawnictwo Naukowe UAM, Poznań 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11:00Z</dcterms:created>
  <dc:creator>Barbara Wilk</dc:creator>
  <dc:description/>
  <cp:keywords/>
  <dc:language>en-US</dc:language>
  <cp:lastModifiedBy>Sek2</cp:lastModifiedBy>
  <cp:lastPrinted>2012-06-28T09:09:00Z</cp:lastPrinted>
  <dcterms:modified xsi:type="dcterms:W3CDTF">2012-06-28T07:11:00Z</dcterms:modified>
  <cp:revision>2</cp:revision>
  <dc:subject/>
  <dc:title>KARTA KURSU</dc:title>
</cp:coreProperties>
</file>