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bCs/>
          <w:sz w:val="16"/>
          <w:szCs w:val="16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bCs/>
          <w:sz w:val="16"/>
          <w:szCs w:val="16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bCs/>
          <w:sz w:val="16"/>
          <w:szCs w:val="16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KARTA KURSU (realizowanego w module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FIZYKA Z MATEMATYKĄ I MENEDZER OŚWIATY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Studia I stop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bCs/>
          <w:i/>
          <w:sz w:val="16"/>
          <w:szCs w:val="16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bCs/>
          <w:sz w:val="16"/>
          <w:szCs w:val="16"/>
          <w:lang w:eastAsia="pl-PL"/>
        </w:rPr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ktyka zawodowa pedagogiczna w szkole podstawowej z zakresu matematyk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57" w:after="57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od 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57" w:after="57"/>
              <w:ind w:left="45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45" w:hanging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ind w:right="2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dr Bożena Pawli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  <w:ins w:id="0" w:author="Bozena Pawlik" w:date="2012-04-21T15:45:00Z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Zespół dydaktyczn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 xml:space="preserve">dr Bożena Rożek,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dr Elżbieta Urbańsk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820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elem przedmiotu jest ukazanie zastosowania w nauczaniu matematyki w szkole podstawowej wiadomości i umiejętności poznanych na przedmiotach: Dydaktyka matematyki 1 i Dydaktyka matematyki 2, a także zapoznanie studenta z pracą wychowawcy oraz z praktycznymi aspektami pracy nauczyciela matematyk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dmiot prowadzony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01  Zna dokumentację związaną z nauczaniem i wychowaniem uczniów w szkole podstawowej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02  Wie jak powinno wyglądać merytoryczne, dydaktyczne i organizacyjne przygotowanie nauczyciela do lekcji. 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03  Wie jak opracować koncepcje lekcji na zadany temat i przedstawić ją w formie konspektu.</w:t>
            </w:r>
          </w:p>
          <w:p>
            <w:pPr>
              <w:pStyle w:val="Normal"/>
              <w:spacing w:before="0" w:after="200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04  Zna sposoby oceniania pracy uczniów na lekcji matematyki i sposoby oceniania osiągnięć uczniów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U01  Potrafi zanalizować lekcję matematyki  pod względem merytorycznym, dydaktycznym i organizacyjnym.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 xml:space="preserve">U02  Potrafi krytycznie i konstruktywnie zanalizować zaobserwowaną na lekcji sytuację dydaktyczną. 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 xml:space="preserve">U03  Potrafi przygotować i poprowadzić lekcję matematyki w szkole podstawowej, dobierając odpowiednio </w:t>
            </w:r>
            <w:r>
              <w:rPr>
                <w:rFonts w:cs="Verdana" w:ascii="Verdana" w:hAnsi="Verdana"/>
                <w:sz w:val="16"/>
                <w:szCs w:val="16"/>
              </w:rPr>
              <w:t>cele, metody i formy pracy oraz środki dydaktyczne.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U04  Potrafi modyfikować własne działania w zależności od obserwowanych wyników.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 xml:space="preserve">U05 Potrafi dokonać autorefleksji po przeprowadzonej lekcji i sformułować konstruktywne wnioski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Verdana" w:hAnsi="Verdana" w:eastAsia="Times New Roman" w:cs="Arial"/>
          <w:sz w:val="16"/>
          <w:szCs w:val="16"/>
          <w:lang w:eastAsia="pl-PL"/>
        </w:rPr>
      </w:pPr>
      <w:r>
        <w:rPr>
          <w:rFonts w:eastAsia="Times New Roman" w:cs="Arial" w:ascii="Verdana" w:hAnsi="Verdana"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 dla specjalności 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K1  Zna ograniczenia własnej wiedzy i rozumie potrzebę jej uzupełniania.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2  Potrafi formułować pytania służące pogłębieniu swojej wiedzy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3  Rozumie konieczność systematycznej pracy oraz potrafi pracować zespołow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8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ramach zajęć student obserwuje i analizuje lekcje nauczyciela matematyki oraz lekcje swoich kolegów z grupy. Przygotowuje też lekcje na zadane tematy, opracowując konspekty, a następnie w oparciu o te konspekty prowadzi lekcje. W formie prac pisemnych oddaje analizy hospitowanych i przeprowadzonych przez siebie lekcji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E – learni</w:t>
            </w:r>
            <w:r>
              <w:rPr>
                <w:rFonts w:eastAsia="Times New Roman" w:cs="Arial" w:ascii="Arial" w:hAnsi="Arial"/>
                <w:sz w:val="16"/>
                <w:szCs w:val="16"/>
                <w:lang w:val="en-US" w:eastAsia="pl-PL"/>
              </w:rPr>
              <w:t>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both"/>
              <w:rPr/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Ocena końcowa uwzględnia ocenę pisemnej analizy wybranej lekcji, a także przygotowanego</w:t>
            </w:r>
            <w:ins w:id="1" w:author="Bozena Pawlik" w:date="2012-04-20T16:47:00Z">
              <w:r>
                <w:rPr>
                  <w:rFonts w:eastAsia="Times New Roman" w:cs="Arial" w:ascii="Verdana" w:hAnsi="Verdana"/>
                  <w:sz w:val="16"/>
                  <w:szCs w:val="16"/>
                  <w:lang w:eastAsia="pl-PL"/>
                </w:rPr>
                <w:t xml:space="preserve"> </w:t>
              </w:r>
            </w:ins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konspektu i sposobu prowadzenia lekcj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snapToGrid w:val="false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</w:r>
          </w:p>
          <w:p>
            <w:pPr>
              <w:pStyle w:val="BalloonText"/>
              <w:jc w:val="both"/>
              <w:rPr>
                <w:rFonts w:ascii="Verdana" w:hAnsi="Verdana" w:cs="Arial"/>
              </w:rPr>
            </w:pPr>
            <w:r>
              <w:rPr>
                <w:rFonts w:cs="Times New Roman" w:ascii="Verdana" w:hAnsi="Verdana"/>
              </w:rPr>
              <w:t xml:space="preserve">Tematyka zajęć związana jest z bieżącymi treściami matematycznymi realizowanymi </w:t>
            </w:r>
            <w:r>
              <w:rPr>
                <w:rFonts w:cs="Arial" w:ascii="Arial" w:hAnsi="Arial"/>
              </w:rPr>
              <w:t xml:space="preserve">– </w:t>
            </w:r>
            <w:r>
              <w:rPr>
                <w:rFonts w:cs="Times New Roman" w:ascii="Verdana" w:hAnsi="Verdana"/>
              </w:rPr>
              <w:t xml:space="preserve">zgodnie z obowiązującym programem </w:t>
            </w:r>
            <w:r>
              <w:rPr>
                <w:rFonts w:cs="Arial" w:ascii="Arial" w:hAnsi="Arial"/>
              </w:rPr>
              <w:t xml:space="preserve">– </w:t>
            </w:r>
            <w:r>
              <w:rPr>
                <w:rFonts w:cs="Times New Roman" w:ascii="Verdana" w:hAnsi="Verdana"/>
              </w:rPr>
              <w:t xml:space="preserve"> w klasie, w której student realizuje praktykę i dotyczy dydaktycznego </w:t>
            </w:r>
            <w:r>
              <w:rPr>
                <w:rFonts w:cs="Verdana" w:ascii="Verdana" w:hAnsi="Verdana"/>
              </w:rPr>
              <w:t xml:space="preserve">opracowania tych treści do nauczania w szkole podstawowej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Verdana" w:hAnsi="Verdana" w:cs="Times New Roman"/>
                <w:u w:val="single"/>
              </w:rPr>
            </w:pPr>
            <w:r>
              <w:rPr>
                <w:rFonts w:cs="Times New Roman" w:ascii="Verdana" w:hAnsi="Verdana"/>
                <w:u w:val="single"/>
              </w:rPr>
              <w:t>Literatura:</w:t>
            </w:r>
          </w:p>
          <w:p>
            <w:pPr>
              <w:pStyle w:val="BalloonText"/>
              <w:rPr>
                <w:rFonts w:ascii="Verdana" w:hAnsi="Verdana" w:cs="Times New Roman"/>
                <w:u w:val="single"/>
              </w:rPr>
            </w:pPr>
            <w:r>
              <w:rPr>
                <w:rFonts w:cs="Times New Roman" w:ascii="Verdana" w:hAnsi="Verdana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4"/>
              </w:rPr>
              <w:t xml:space="preserve">H. Siwek,   </w:t>
            </w:r>
            <w:r>
              <w:rPr>
                <w:rFonts w:cs="Verdana" w:ascii="Verdana" w:hAnsi="Verdana"/>
                <w:i/>
                <w:iCs/>
                <w:sz w:val="16"/>
                <w:szCs w:val="14"/>
              </w:rPr>
              <w:t>Dydaktyka matematyki: teoria i zastosowania w matematyce szkolnej,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Biblioteczka Nauczyciel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</w:t>
            </w:r>
            <w:r>
              <w:rPr>
                <w:rFonts w:cs="Verdana" w:ascii="Verdana" w:hAnsi="Verdana"/>
                <w:sz w:val="16"/>
                <w:szCs w:val="16"/>
              </w:rPr>
              <w:t>Matematyki, WSiP, Warszawa 2005.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4"/>
              </w:rPr>
              <w:t xml:space="preserve">S. Turnau, </w:t>
            </w:r>
            <w:r>
              <w:rPr>
                <w:rFonts w:cs="Verdana" w:ascii="Verdana" w:hAnsi="Verdana"/>
                <w:i/>
                <w:iCs/>
                <w:sz w:val="16"/>
                <w:szCs w:val="14"/>
              </w:rPr>
              <w:t>Wykłady o nauczaniu matematyki,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PWN, Warszawa 199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9"/>
              </w:rPr>
            </w:pPr>
            <w:r>
              <w:rPr>
                <w:rFonts w:cs="Verdana" w:ascii="Verdana" w:hAnsi="Verdana"/>
                <w:sz w:val="16"/>
                <w:szCs w:val="19"/>
              </w:rPr>
              <w:t xml:space="preserve">Wybrane artykuły z czasopism dla nauczycieli: </w:t>
            </w:r>
          </w:p>
          <w:p>
            <w:pPr>
              <w:pStyle w:val="Normal"/>
              <w:spacing w:before="0" w:after="0"/>
              <w:rPr>
                <w:rFonts w:ascii="Verdana" w:hAnsi="Verdana" w:eastAsia="Arial Unicode MS" w:cs="Arial Unicode MS"/>
                <w:sz w:val="16"/>
                <w:szCs w:val="19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9"/>
              </w:rPr>
              <w:t xml:space="preserve">- Matematyka, </w:t>
            </w:r>
            <w:r>
              <w:rPr>
                <w:rFonts w:cs="Verdana" w:ascii="Verdana" w:hAnsi="Verdana"/>
                <w:iCs/>
                <w:sz w:val="16"/>
                <w:szCs w:val="19"/>
              </w:rPr>
              <w:t>czasopismo dla nauczycieli,</w:t>
            </w:r>
            <w:r>
              <w:rPr>
                <w:rFonts w:cs="Verdana" w:ascii="Verdana" w:hAnsi="Verdana"/>
                <w:sz w:val="16"/>
                <w:szCs w:val="19"/>
              </w:rPr>
              <w:t xml:space="preserve"> WSiP, Wrocław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9"/>
              </w:rPr>
              <w:t>- Matematyka w szkole,</w:t>
            </w:r>
            <w:r>
              <w:rPr>
                <w:rFonts w:cs="Verdana" w:ascii="Verdana" w:hAnsi="Verdana"/>
                <w:sz w:val="16"/>
                <w:szCs w:val="19"/>
              </w:rPr>
              <w:t xml:space="preserve"> czasopismo nauczycieli szkół podstawowych i gimnazjum, GWO, Gdańsk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9"/>
              </w:rPr>
              <w:t>- Nauczyciele i Matematyka</w:t>
            </w:r>
            <w:r>
              <w:rPr>
                <w:rFonts w:cs="Verdana" w:ascii="Verdana" w:hAnsi="Verdana"/>
                <w:sz w:val="16"/>
                <w:szCs w:val="19"/>
              </w:rPr>
              <w:t xml:space="preserve"> [NiM], Stowarzyszenie Nauczycieli Matematyki, Bielsko-Biała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9"/>
              </w:rPr>
              <w:t>- Oświata i Wychowanie</w:t>
            </w:r>
            <w:r>
              <w:rPr>
                <w:rFonts w:cs="Verdana" w:ascii="Verdana" w:hAnsi="Verdana"/>
                <w:sz w:val="16"/>
                <w:szCs w:val="19"/>
              </w:rPr>
              <w:t xml:space="preserve"> (lata 1983-1987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lość godzin w kontakcie z 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rzygotowanie krótkiej pracy pisemnej lub referatu po zapoznaniu się z 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gotowanie projektu lub prezentacji na podany temat</w:t>
            </w:r>
          </w:p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i/>
      <w:iCs/>
      <w:sz w:val="24"/>
      <w:szCs w:val="28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20:04:00Z</dcterms:created>
  <dc:creator>Ela</dc:creator>
  <dc:description/>
  <cp:keywords/>
  <dc:language>en-US</dc:language>
  <cp:lastModifiedBy>Kowalski Ryszard</cp:lastModifiedBy>
  <dcterms:modified xsi:type="dcterms:W3CDTF">2012-06-17T20:20:00Z</dcterms:modified>
  <cp:revision>4</cp:revision>
  <dc:subject/>
  <dc:title/>
</cp:coreProperties>
</file>