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ychowanie Fizyczn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---------------------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6"/>
      </w:tblGrid>
      <w:tr>
        <w:trPr>
          <w:trHeight w:val="3881" w:hRule="atLeast"/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sty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gnie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rnbaum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gniesz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gacz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i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ęszki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rz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tarba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we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ukas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u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torski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dale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zk-Musiał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ot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stuszko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żbie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onko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łgorza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arz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f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ójtowicz-Szczotka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1365" w:hRule="atLeast"/>
        </w:trPr>
        <w:tc>
          <w:tcPr>
            <w:tcW w:w="9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uł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interes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h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rozwojowe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erobik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g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lates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nie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oczes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qu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erobik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ystyk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atk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zyk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żn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rciarstwo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i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łow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i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ywani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di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king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kars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habilita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e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iwwskaz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kars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iłk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go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r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teoret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w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łowie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Arial" w:cs="Verdana"/>
                <w:color w:val="000000"/>
                <w:sz w:val="20"/>
                <w:szCs w:val="20"/>
              </w:rPr>
            </w:pP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0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 - Współpracują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a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eb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kstkomentarza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5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atLeas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0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275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tetycznej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tycznej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ksowe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nsyfik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iłe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eni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adanka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a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ian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tycznych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20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ierunkowana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yfik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kcyj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habilitacyjn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grzewki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em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iant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t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baw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ie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owisk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dnym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ja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śniową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ów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trzymał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owag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cznej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bkościow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ientacj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w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n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ów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ów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zu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tmu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luźnia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echow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ych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em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i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ekur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asekur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ylitar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o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w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łowieka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707" w:hRule="atLeast"/>
        </w:trPr>
        <w:tc>
          <w:tcPr>
            <w:tcW w:w="9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8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</w:tblGrid>
      <w:tr>
        <w:trPr>
          <w:trHeight w:val="682" w:hRule="atLeast"/>
        </w:trPr>
        <w:tc>
          <w:tcPr>
            <w:tcW w:w="9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Wychowanie fizyczne 2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---------------------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6"/>
      </w:tblGrid>
      <w:tr>
        <w:trPr>
          <w:trHeight w:val="3881" w:hRule="atLeast"/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sty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gnie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rnbaum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gniesz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gacz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i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ęszki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rz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tarba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we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ukas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u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torski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dale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zk-Musiał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ot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stuszko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żbie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onko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łgorza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arz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f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ójtowicz-Szczotka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64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2"/>
      </w:tblGrid>
      <w:tr>
        <w:trPr>
          <w:trHeight w:val="1365" w:hRule="atLeast"/>
        </w:trPr>
        <w:tc>
          <w:tcPr>
            <w:tcW w:w="10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uł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interes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h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rozwojowe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erobik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g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lates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nie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oczes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qu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erobik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ystyk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atk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zyk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ł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żn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rciarstwo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i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łow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i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ywani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di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king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rysty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jak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rystyk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sz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rysty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werow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kars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habilita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e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iwwskaz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kars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iłk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go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r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teoret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row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 - Współpracują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a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eb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kstkomentarza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5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atLeas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0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275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tetycznej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tycznej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ksowe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nsyfik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iłe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eni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adanka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a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ian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tycznych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20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ierunkowana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yfik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kcyj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habilitacyjny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grzewki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em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iant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t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y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baw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ie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owisk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dnym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ja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śniową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ów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trzymałości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owag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cznej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bkościow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ientacj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w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n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ów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ów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zu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tmu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bk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owy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luźniając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echow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ych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em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i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rtowy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ekur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asekur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ylitar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o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w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łowieka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707" w:hRule="atLeast"/>
        </w:trPr>
        <w:tc>
          <w:tcPr>
            <w:tcW w:w="9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8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7"/>
      </w:tblGrid>
      <w:tr>
        <w:trPr>
          <w:trHeight w:val="682" w:hRule="atLeast"/>
        </w:trPr>
        <w:tc>
          <w:tcPr>
            <w:tcW w:w="9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2:00Z</dcterms:created>
  <dc:creator>oem</dc:creator>
  <dc:description/>
  <dc:language>en-US</dc:language>
  <cp:lastModifiedBy>Sek2</cp:lastModifiedBy>
  <dcterms:modified xsi:type="dcterms:W3CDTF">2012-05-16T11:10:00Z</dcterms:modified>
  <cp:revision>6</cp:revision>
  <dc:subject/>
  <dc:title>KARTA KURSU 1</dc:title>
</cp:coreProperties>
</file>