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 anali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tical 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podstawowej wiedzy z zakresu klasycznych oraz instrumentalnych metod analitycznych stosowanych w chemii. Ponadto w ramach ćwiczeń laboratoryjnych student  nabędzie umiejętność praktycznego wykonywania oznaczeń anali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winien dysponować podstawową wiedzą z zakresu chemii, fizyki i matematy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winien umieć wykonywać proste obliczenia matematyczne oraz przeprowadzać obserwacje podczas wykonywania doświad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matema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Zna podstawowe pojęcia i prawa chemi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 Zna metody pozwalające na badanie właściwości chemicznych substan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 Posiada wiedzę dotyczącą interpretacji zjawisk chemicznych w  przyrodzie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 Posiada wiedzę w zakresie wzajemnych powiązań chemii, technologii chemicznej i technik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W05  Posiada wiedzę niezbędną do rozwiązy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ostych zadań obliczeniowych z chemi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 W05, W07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umie korzystać z literatury fachowej oraz chemicznych baz dany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wykonać analizę ilościową metodami klasycznymi (miareczkowanie)</w:t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 – umie wykonać wybrane oznaczenia analityczne metodami instrumentalnymi </w:t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U04 - potrafi wykorzystać formuły matematyczne do opisu niektórych zjawisk chemicznych</w:t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U05 - rozwiązuje proste problemy chemiczn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ciągłego podnoszenia swoich kwalifikacji zawodowy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Współpracuje z kolegami podczas rozwiązywania problem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  Przestrzega zasad etyki w pracy nau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przeprowadzają reakcje chemiczne stosowane w analizie klasycznej oraz wykonują proste oznaczenia analityczne z wykorzystaniem technik instrumentalnych.  Nadzorowana przez prowadzącego ćwiczenia samodzielna praca studentów poprzedzona jest omówieniem warunków prowadzenia reakcji oraz prezentacją przykładu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ą oceny z wykładu będzie ocena uzyskana za projekty indywidualne oraz grupowe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ćwiczeń jest średnią z ocen kolokwiów cząstkowych i ocen bieżącej kontroli na ćwiczen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ój klasycznych metod analityczn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zne podstawy metod analityczn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rie kwasów i zasad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kcje oksydacyjno redukcyj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miareczkowe oraz wagowe stosowane w analizie klasyczn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y metod instrumentalnych </w:t>
              <w:br/>
              <w:t>konduktometria, potencjometria, spektrofotometria (IR,VIS, UV), spektrometria masowa, NM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nczewski J., Marczenko Z., „Analiza chem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ygański A., „Metody elektroanalityczne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ulanicki A., „Reakcje kwasów i zasad w chemii analitycznej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  <w:t>de Hoffmann E., Charette J., Stroobant V., „Spektrometria mas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49:00Z</dcterms:created>
  <dc:creator>Barbara Wilk</dc:creator>
  <dc:description/>
  <cp:keywords/>
  <dc:language>en-US</dc:language>
  <cp:lastModifiedBy>Sek2</cp:lastModifiedBy>
  <cp:lastPrinted>2012-06-26T08:48:00Z</cp:lastPrinted>
  <dcterms:modified xsi:type="dcterms:W3CDTF">2012-06-26T06:49:00Z</dcterms:modified>
  <cp:revision>2</cp:revision>
  <dc:subject/>
  <dc:title>KARTA KURSU</dc:title>
</cp:coreProperties>
</file>