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14"/>
        </w:rPr>
      </w:pPr>
      <w:r>
        <w:rPr>
          <w:rFonts w:cs="Arial" w:ascii="Arial" w:hAnsi="Arial"/>
          <w:b/>
          <w:bCs/>
          <w:sz w:val="22"/>
          <w:szCs w:val="14"/>
        </w:rPr>
      </w:r>
    </w:p>
    <w:tbl>
      <w:tblPr>
        <w:tblW w:w="9657" w:type="dxa"/>
        <w:jc w:val="left"/>
        <w:tblInd w:w="-15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72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Wybrane zagadnienia fizyki współczesnej     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0" w:name="result_box"/>
            <w:bookmarkEnd w:id="0"/>
            <w:r>
              <w:rPr>
                <w:lang w:val="en"/>
              </w:rPr>
              <w:t>Selected Problems of Modern Physics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657" w:type="dxa"/>
        <w:jc w:val="left"/>
        <w:tblInd w:w="-1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93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9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57" w:type="dxa"/>
        <w:jc w:val="left"/>
        <w:tblInd w:w="-1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8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  <w:t>Prof.  dr  hab. R. J. Radwańsk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  <w:t>Prof.  dr  hab. J. Migdałek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  <w:t>Prof.  dr  hab. R. J. Radwański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H. K. N. Nhu-Tarnawska, prof. U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kursu (cele kształcenia)</w:t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0"/>
      </w:tblGrid>
      <w:tr>
        <w:trPr>
          <w:trHeight w:val="1365" w:hRule="atLeast"/>
        </w:trPr>
        <w:tc>
          <w:tcPr>
            <w:tcW w:w="9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ykład wchodzi w skład szerokiego kursu poświęconego problemom współczesnej fizyki. Po wysłuchaniu kursu studenci powinni umieć wykorzystać nabytą wiedzę do zrozumienia i interpretacji zjawisk fizycznych z nowoczesnej fizyki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Kurs jest niezbędny dla studentów chcących kontynuować edukację na studiach doktorancki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>Warunki wstępne</w:t>
      </w:r>
    </w:p>
    <w:tbl>
      <w:tblPr>
        <w:tblW w:w="9657" w:type="dxa"/>
        <w:jc w:val="left"/>
        <w:tblInd w:w="-1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6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Podstawy fizyki klasycznej i kwantowej. Rachunek różniczkowy i całkowy funkcji wielu zmiennych, funkcje zespolone, aparat matematyczny mechaniki kwantowej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Umiejętność opisu układu mechanicznego metodami mechaniki klasycznej oraz mechaniki kwantowej. 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Fizyka statystyczna, mechanika teoretyczna, mechanika kwantowa, fizyka fazy skondensowan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kształcenia</w:t>
        <w:tab/>
        <w:tab/>
        <w:tab/>
        <w:tab/>
        <w:tab/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3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6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-1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- Student zna pojęcia dotyczące: atomu wodoru wg mechaniki kwantowej, stany energetyczne, i liczby kwantowe, zna też charakterystyki funkcji falowych oraz stałą struktury subtelnej w modelu Bohra. Zna pojęcia związane z  atomem wieloelektronowym ; rozumie  tablicę Mendelejewa. Wie czym jest promieniowanie rentgenowskie – jakie są jego źródła; zna fizyczne podstawy działania laserów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-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tudent posługuje się pojęciami:  atomy metali przejściowych - konfiguracje elektronowe, struktura elektronowa, termy i multiplety; wie na czym polega  wyznaczanie stanu podstawowego, zna  reguły Hunda.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-3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tudent zna pierwiastki magnetyczne (Fe, Co, Ni), oraz  związki dia- i paramagnetyczne, wie czym jest ferromagnetyzm, rozumie temperaturowe zależności ciepła właściwego i podatności magnetycznej; wie co to jest ciepło właściwe  Debye'a, ciepło Schottky'ego (maksimum, entropia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-4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tudent wie czym są izolatory Motta i zna konkretne przykłady; rozumie rolę atomów 3d i 4f w krystalicznych ciałach stałych. Wie czym charakteryzują się  związki ciężko-fermionowe  na przykładzie CeAl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3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; rozumie gigantyczne ciepło właściwe w niskich temperaturach, efekt Kondo, efekt oddziaływania spin-orbit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5. </w:t>
            </w:r>
            <w:r>
              <w:rPr>
                <w:rFonts w:cs="Verdana" w:ascii="Verdana" w:hAnsi="Verdana"/>
                <w:sz w:val="18"/>
                <w:szCs w:val="18"/>
              </w:rPr>
              <w:t>Student zna najnowsze wyniki badań eksperymentalnych jak i najnowsze prace teoretyczn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dotyczące  ww. zagadnień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6. </w:t>
            </w:r>
            <w:r>
              <w:rPr>
                <w:rFonts w:cs="Verdana" w:ascii="Verdana" w:hAnsi="Verdana"/>
                <w:sz w:val="18"/>
                <w:szCs w:val="18"/>
              </w:rPr>
              <w:t>Student zna najnowsze wyniki badań eksperymentalnych jak i najnowsze prace teorety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yczące nadprzewodnictwa wysoko-temperaturowego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cząstek Higgsa w modelu standardowym czy prędkości neutrin.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-K_W2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8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U-1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- Student umie obliczyć podstawowe wielkości charakteryzujące atom wodoru.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-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tudent potrafi wyznaczyć konfiguracje elektronowe- strukturę elektronową, termy i multiplety podstawowe atomów wieloelektronowych – umie stosować reguły Hunda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-3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tudent potrafi policzyć ciepło właściwe w modelu Debye'a, ciepło Schottky'ego (maksimum, entropia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U-4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tudent potrafi policzyć strukturę energetyczną atomów z grupy żelaza (3d) oraz jonów Ni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+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w polu oktaedrycznym;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U5. </w:t>
            </w:r>
            <w:r>
              <w:rPr>
                <w:rFonts w:cs="Verdana" w:ascii="Verdana" w:hAnsi="Verdana"/>
                <w:sz w:val="18"/>
                <w:szCs w:val="18"/>
              </w:rPr>
              <w:t>Student umie posługiwać się literaturą fachową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U6. </w:t>
            </w:r>
            <w:r>
              <w:rPr>
                <w:rFonts w:cs="Verdana" w:ascii="Verdana" w:hAnsi="Verdana"/>
                <w:sz w:val="18"/>
                <w:szCs w:val="18"/>
              </w:rPr>
              <w:t>Student umie zdobyć literaturę zawierającą  najnowsze wyniki badań eksperymentalnych jak i najnowsze prace teoretycz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 -K_U22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8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01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tudent zna ograniczenia własnej wiedzy i rozumie potrzebę dalszego kształcenia, potrafi samodzielnie wyszukiwać informacje w literaturze, także w językach obcych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0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tudent potrafi precyzyjnie formułować pytania, służące pogłębieniu własnego zrozumienia danego tematu lub odnalezieniu brakujących elementów rozumowani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03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tudent potrafi pracować zespołowo; rozumie konieczność systematycznej pracy nad wszelkimi projektami, które mają długofalowy charakter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K04</w:t>
            </w:r>
            <w:r>
              <w:rPr>
                <w:rFonts w:cs="Arial" w:ascii="Verdana" w:hAnsi="Verdana"/>
                <w:sz w:val="18"/>
                <w:szCs w:val="18"/>
              </w:rPr>
              <w:t xml:space="preserve"> Student rozumie i docenia znaczenie uczciwości intelektualnej w działaniach własnych i innych osób; postępuje etycznie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-K_K1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</w:r>
    </w:p>
    <w:tbl>
      <w:tblPr>
        <w:tblW w:w="9657" w:type="dxa"/>
        <w:jc w:val="left"/>
        <w:tblInd w:w="-15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01"/>
      </w:tblGrid>
      <w:tr>
        <w:trPr>
          <w:trHeight w:val="424" w:hRule="exact"/>
          <w:cantSplit w:val="true"/>
        </w:trPr>
        <w:tc>
          <w:tcPr>
            <w:tcW w:w="9657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21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0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 xml:space="preserve">Opis metod prowadzenia zajęć   </w:t>
        <w:tab/>
        <w:tab/>
        <w:tab/>
        <w:t xml:space="preserve"> </w:t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1539" w:hRule="atLeast"/>
        </w:trPr>
        <w:tc>
          <w:tcPr>
            <w:tcW w:w="9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jęcia będą prowadzone w systemie tutorialnym z wykorzystaniem nowoczesnych technik multimedialnych,  w formie wykładu, umożliwiającego otwartą dyskusję. Na ćwiczeniach rachunkowych wykonywane będą praktyczne obliczenia i wyznaczanie np. termów podstawowych z reguł Hunda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cena efektów kształcenia przeprowadzona jest 'na bieżąco'- podczas dyskusji oraz krótkich prac pisemnych, jak również na zakończenie kursu w formie egzaminu ustnego i pisemnego.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urs jest niezbędny dla studentów chcących kontynuować edukację na studiach doktoranckich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  <w:tab/>
      </w:r>
    </w:p>
    <w:p>
      <w:pPr>
        <w:pStyle w:val="Zawartotabeli"/>
        <w:rPr/>
      </w:pPr>
      <w:r>
        <w:rPr/>
      </w:r>
    </w:p>
    <w:tbl>
      <w:tblPr>
        <w:tblW w:w="969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3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69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cena końcowa jest średnią ocen następujących ocen cząstkowych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- oceny prac pisemnych zawierających rozwiązania prostych zadań,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oceny odpowiedzi i aktywności intelektualnej  na ćwiczeniach,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- odpowiedzi na egzaminie ustnym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ab/>
        <w:tab/>
        <w:tab/>
        <w:tab/>
        <w:tab/>
        <w:tab/>
        <w:tab/>
      </w:r>
    </w:p>
    <w:tbl>
      <w:tblPr>
        <w:tblW w:w="9657" w:type="dxa"/>
        <w:jc w:val="left"/>
        <w:tblInd w:w="-15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6"/>
      </w:tblGrid>
      <w:tr>
        <w:trPr>
          <w:trHeight w:val="4141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BARDZO DOBRY</w:t>
            </w:r>
          </w:p>
          <w:p>
            <w:pPr>
              <w:pStyle w:val="Normal"/>
              <w:rPr/>
            </w:pPr>
            <w:r>
              <w:rPr/>
              <w:t xml:space="preserve">Student posiada wiedzę i umiejętności wymienione w punktach W1-W6 </w:t>
            </w:r>
          </w:p>
          <w:p>
            <w:pPr>
              <w:pStyle w:val="Normal"/>
              <w:rPr/>
            </w:pPr>
            <w:r>
              <w:rPr/>
              <w:t xml:space="preserve">i   U1- U6 oraz kompetencje K1-K4 i wykazuje samodzielność, operatywność </w:t>
            </w:r>
          </w:p>
          <w:p>
            <w:pPr>
              <w:pStyle w:val="Normal"/>
              <w:rPr/>
            </w:pPr>
            <w:r>
              <w:rPr/>
              <w:t>i  twórcze podejście w ich stosowaniu.</w:t>
            </w:r>
          </w:p>
          <w:p>
            <w:pPr>
              <w:pStyle w:val="Normal"/>
              <w:rPr/>
            </w:pPr>
            <w:r>
              <w:rPr/>
              <w:t xml:space="preserve">DOBRY </w:t>
            </w:r>
          </w:p>
          <w:p>
            <w:pPr>
              <w:pStyle w:val="Normal"/>
              <w:rPr/>
            </w:pPr>
            <w:r>
              <w:rPr/>
              <w:t xml:space="preserve">Student posiada wiedzę i umiejętności wymienione w punktach W1-W6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   U1- U6 oraz kompetencje K1-K4  przy niewielkiej pomocy nauczyciela akademickiego.</w:t>
            </w:r>
          </w:p>
          <w:p>
            <w:pPr>
              <w:pStyle w:val="Normal"/>
              <w:rPr/>
            </w:pPr>
            <w:r>
              <w:rPr/>
              <w:t>DOSTATECZNY</w:t>
            </w:r>
          </w:p>
          <w:p>
            <w:pPr>
              <w:pStyle w:val="Normal"/>
              <w:rPr/>
            </w:pPr>
            <w:r>
              <w:rPr/>
              <w:t xml:space="preserve">Student posiada wiedzę i umiejętności wymienione w punktach W1-W6 </w:t>
            </w:r>
          </w:p>
          <w:p>
            <w:pPr>
              <w:pStyle w:val="Normal"/>
              <w:rPr/>
            </w:pPr>
            <w:r>
              <w:rPr/>
              <w:t>i   U1- U6 oraz kompetencje K1-K4, ale  przy znaczącej  pomocy nauczyciela akademickiego.</w:t>
            </w:r>
          </w:p>
          <w:p>
            <w:pPr>
              <w:pStyle w:val="Normal"/>
              <w:rPr/>
            </w:pPr>
            <w:r>
              <w:rPr/>
              <w:t>NIEDOSTATECZNY</w:t>
            </w:r>
          </w:p>
          <w:p>
            <w:pPr>
              <w:pStyle w:val="Normal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Student w dużym stopniu nie posiada wiedzy wymienionej w punktach </w:t>
            </w:r>
          </w:p>
          <w:p>
            <w:pPr>
              <w:pStyle w:val="Normal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1-W6,   nie osiągnął większości umiejętności i kompetencj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7" w:type="dxa"/>
        <w:jc w:val="left"/>
        <w:tblInd w:w="-15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6"/>
      </w:tblGrid>
      <w:tr>
        <w:trPr>
          <w:trHeight w:val="2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  <w:tab/>
        <w:tab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1136" w:hRule="atLeast"/>
        </w:trPr>
        <w:tc>
          <w:tcPr>
            <w:tcW w:w="9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EMATYKA WYKŁADÓW 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-1 </w:t>
            </w:r>
            <w:r>
              <w:rPr>
                <w:rFonts w:cs="Verdana" w:ascii="Verdana" w:hAnsi="Verdana"/>
                <w:sz w:val="18"/>
                <w:szCs w:val="18"/>
              </w:rPr>
              <w:t>-Atom wodoru wg mechaniki kwantowej - stany energetyczne, charakterystyki funkcji falowych, stała struktury subtelnej w modelu Bohr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-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Atom wieloelektronowy - tablica Mendelejewa, liczby kwantowe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-3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Promieniowanie rentgenowskie. Fizyczne podstawy działania laserów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-4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Atomy metali przejściowych - konfiguracje elektronowe, struktura elektronowa, termy i multiplety, wyznaczanie stanu podstawowego (reguły Hunda)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-5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Magnetyzm - pierwiastki (Fe, Co, Ni), związki dia- i paramagnetyczne. Ferromagnetyzm.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-6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Właściwości elektronowo-magnetyczne przykładowego "zwykłego" związku np. CeMg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3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zrozumienie analizy temperaturowej zależności ciepła właściwego i podatności magnetycznej; Ciepło właściwe  Debye'a, ciepło Schottky'ego (maksimum, entropia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-7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Izolatory Motta - izolatory pomimo niezapełnionej powłoki elektronowej - tlenki metali 3d,  NiO, La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CuO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4</w:t>
            </w:r>
            <w:r>
              <w:rPr>
                <w:rFonts w:cs="Verdana" w:ascii="Verdana" w:hAnsi="Verdana"/>
                <w:sz w:val="18"/>
                <w:szCs w:val="18"/>
              </w:rPr>
              <w:t>, FeO, Fe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O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3</w:t>
            </w:r>
            <w:r>
              <w:rPr>
                <w:rFonts w:cs="Verdana" w:ascii="Verdana" w:hAnsi="Verdana"/>
                <w:sz w:val="18"/>
                <w:szCs w:val="18"/>
              </w:rPr>
              <w:t>, Fe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3</w:t>
            </w:r>
            <w:r>
              <w:rPr>
                <w:rFonts w:cs="Verdana" w:ascii="Verdana" w:hAnsi="Verdana"/>
                <w:sz w:val="18"/>
                <w:szCs w:val="18"/>
              </w:rPr>
              <w:t>O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4</w:t>
            </w:r>
            <w:r>
              <w:rPr>
                <w:rFonts w:cs="Verdana" w:ascii="Verdana" w:hAnsi="Verdana"/>
                <w:sz w:val="18"/>
                <w:szCs w:val="18"/>
              </w:rPr>
              <w:t>, CoO, LaCoO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3</w:t>
            </w:r>
            <w:r>
              <w:rPr>
                <w:rFonts w:cs="Verdana" w:ascii="Verdana" w:hAnsi="Verdana"/>
                <w:sz w:val="18"/>
                <w:szCs w:val="18"/>
              </w:rPr>
              <w:t>. Atomy 3d i 4f w krystalicznych ciałach stałych (FeO, CoO, NiO, PrO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 UO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 …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-8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ilnie-skorelowane układy elektronowe - NiO - ogólny problem, właściwości magnetyczne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ruktura energetyczna jonów Ni2+ w polu oktaedrycznym;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ruktura energetyczna atomów z grupy żelaza (3d).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-9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Związki ciężko-fermionowe  - podstawowe właściwości na przykładzie ciężko-fermionowego związku metalicznego CeAl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3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gigantyczne ciepło właściwe w niskich temperaturach). Efekt Kondo. Efekt oddziaływania spin-orbita. Stan podstawowy z reguł Hunda.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-10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Związki ciężko-fermionowe - UPd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Al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3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uporządkowanie antyferromagnetyczne (T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N</w:t>
            </w:r>
            <w:r>
              <w:rPr>
                <w:rFonts w:cs="Verdana" w:ascii="Verdana" w:hAnsi="Verdana"/>
                <w:sz w:val="18"/>
                <w:szCs w:val="18"/>
              </w:rPr>
              <w:t>=14K), nadprzewodnictwo (T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sc</w:t>
            </w:r>
            <w:r>
              <w:rPr>
                <w:rFonts w:cs="Verdana" w:ascii="Verdana" w:hAnsi="Verdana"/>
                <w:sz w:val="18"/>
                <w:szCs w:val="18"/>
              </w:rPr>
              <w:t>=2 K),  Sprzężenie LS a j-j. Efekt oddziaływania spin-orbita. Stan podstawowy U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3+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z reguł Hunda. Struktura energetyczna atomów/jonów aktynowców (5f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-11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Związki ciężko-fermionowe  - YbRh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Si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Obserwacja elektronowego rezonansu paramagnetycznego w T=1.5 K. Struktura energetyczna atomów ziem rzadkich (4f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-1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Nadprzewodnictwo - odkrycie w 1983 roku w domieszkowanym La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CuO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4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La-Sr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CuO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4</w:t>
            </w:r>
            <w:r>
              <w:rPr>
                <w:rFonts w:cs="Verdana" w:ascii="Verdana" w:hAnsi="Verdana"/>
                <w:sz w:val="18"/>
                <w:szCs w:val="18"/>
              </w:rPr>
              <w:t>) podstawowe zjawiska, efekt Meissner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-13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Nadprzewodnictwo wysokotemperaturow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-14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statnie eksperymenty w LHC - poszukiwanie cząstki Higgs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-15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statnie eksperymenty  - Czy neutrina poruszają się szybciej niż światło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literatury podstawowej</w:t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443" w:hRule="atLeast"/>
        </w:trPr>
        <w:tc>
          <w:tcPr>
            <w:tcW w:w="9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pacing w:before="60" w:after="60"/>
              <w:jc w:val="both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8"/>
                <w:szCs w:val="18"/>
              </w:rPr>
              <w:t>L. Piela „Idee chemii kwantowej” , PWN , Warszawa 2006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before="60" w:after="60"/>
              <w:jc w:val="both"/>
              <w:rPr>
                <w:rFonts w:ascii="Verdana" w:hAnsi="Verdana" w:cs="Verdana"/>
                <w:color w:val="333366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333366"/>
                <w:sz w:val="18"/>
                <w:szCs w:val="18"/>
                <w:lang w:val="en-US"/>
              </w:rPr>
              <w:t>G. Fraser  „The New Physics for the Twenty-First Century”, Cambridge University Press 200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305" w:hRule="atLeast"/>
        </w:trPr>
        <w:tc>
          <w:tcPr>
            <w:tcW w:w="9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tabs>
                <w:tab w:val="clear" w:pos="708"/>
                <w:tab w:val="left" w:pos="707" w:leader="none"/>
              </w:tabs>
              <w:snapToGrid w:val="false"/>
              <w:spacing w:before="0" w:after="120"/>
              <w:rPr>
                <w:rFonts w:ascii="Verdana" w:hAnsi="Verdana" w:cs="Verdana"/>
                <w:color w:val="333366"/>
                <w:sz w:val="18"/>
                <w:szCs w:val="18"/>
              </w:rPr>
            </w:pPr>
            <w:r>
              <w:rPr>
                <w:rFonts w:cs="Verdana" w:ascii="Verdana" w:hAnsi="Verdana"/>
                <w:color w:val="333366"/>
                <w:sz w:val="18"/>
                <w:szCs w:val="18"/>
              </w:rPr>
              <w:t>M. Hirvensalo „Algorytmy kwantowe” WSiP Warszawa 200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/>
      </w:pPr>
      <w:r>
        <w:rPr/>
        <w:t>Bilans godzinowy zgodny z CNPS (Całkowity Nakład Pracy Studenta)</w:t>
      </w:r>
    </w:p>
    <w:tbl>
      <w:tblPr>
        <w:tblW w:w="965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3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Calibri"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7z0">
    <w:name w:val="WW8Num7z0"/>
    <w:qFormat/>
    <w:rPr>
      <w:rFonts w:ascii="Wingdings 2" w:hAnsi="Wingdings 2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5z0">
    <w:name w:val="WW8Num5z0"/>
    <w:qFormat/>
    <w:rPr>
      <w:rFonts w:ascii="Wingdings 2" w:hAnsi="Wingdings 2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28:00Z</dcterms:created>
  <dc:creator>Barbara Wilk</dc:creator>
  <dc:description/>
  <cp:keywords/>
  <dc:language>en-US</dc:language>
  <cp:lastModifiedBy>Renia2</cp:lastModifiedBy>
  <cp:lastPrinted>2012-01-27T08:28:00Z</cp:lastPrinted>
  <dcterms:modified xsi:type="dcterms:W3CDTF">2012-06-20T16:39:00Z</dcterms:modified>
  <cp:revision>14</cp:revision>
  <dc:subject/>
  <dc:title>KARTA KURSU</dc:title>
</cp:coreProperties>
</file>