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czne podstawy wychowania i nauczani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Psychological bases of education and teaching 1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ażyna Rud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- pracownicy Katedry Psych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Verdana" w:ascii="Verdana" w:hAnsi="Verdana"/>
                <w:color w:val="333366"/>
                <w:szCs w:val="20"/>
              </w:rPr>
              <w:t>Zapoznanie słuchaczy z podstawową wiedzą psychologiczną niezbędną do wykonywania zawodu nauczyciela i pozwalająca na rozumienie procesów rozwoju, jego uwarunkowań i kontekstów, prawidłowości i zaburzeń, procesów interakcji społecznych, wychowania i nauczania.  Przygotowanie ich do wykorzystania tej wiedzy w realizacji zadań opiekuńczych,  wychowawczych  i dydaktycznych. Wytworzenie umiejętności dostrzegania objawów zaburzeń rozwoju i zachowania uczniów oraz dostosowywania oddziaływań pedagogicznych do indywidualnych właściwości uczniów o rozwoju wybitnym, typowym i o specjalnych potrzebach edukacyjnych.  Przygotowanie ich do postępowania profilaktycznego, diagnostycznego i terapeutycznego we współpracy z rodziną i specjalistami. Wytworzenie u nich przekonania, że proces edukacji to dialog wspomagający rozwój oraz wytworzenie tendencji do samopoznania i refleksji nad własnym funkcjonowaniem osobistym i zawodowym oraz stałego doskonalenia się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1- zna podstawowe pojęcia psychologiczne, potrafi przedstawić procesy psychiczne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2 – rozumie znaczenie różnic indywidualnych w zakresie temperamentu, inteligencji, stylu poznawczego oraz właściwości osobowości w procesach wychowania i nauczania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3 – zna główne kierunki w psychologii i wynikające z nich koncepcje wychowania i kształcenia oraz koncepcje zaburzeń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4 – zna i rozumie pojęcie rozwoju, zmiany rozwojowej oraz biologicznych i społecznych uwarunkowań rozwoj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5 – potrafi przedstawić rozwój fizyczny i psychiczny człowieka oraz scharakteryzować główne okresy rozwoj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6 – posiada wiedzę z zakresu interakcji społecznych, grup społecznych, w tym rodziny i grupy rówieśniczej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7 – posiada wiedzę z zakresu procesów komunikowania się interpersonalnego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8 – posiada wiedzę z zakresu zdolności, uzdolnień i twórczości oraz specyfiki funkcjonowania uczniów wybitnie uzdolnio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9 – potrafi przedstawić zaburzenia rozwoju: niepełnosprawność intelektualna, dysfunkcje fizyczne, całościowe zaburzenia rozwoju (autyzm), zaburzenia rozwoju umiejętności szkolnych (dysleksja, dyskalkulia)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10 – potrafi przedstawić zaburzenia zachowania: ADHD, zaburzenia emocjonalne, zaburzenia odżywiania,  zachowania agresywne, uzależnieni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11 – zna metody poznawania uczniów o rozwoju prawidłowym i specjalnych potrzebach edukacyjnych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 – potrafi interpretować i kształtować motywację oraz wzory zachowania uczniów w różnych sytuacjach pedagogicznych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U02 – potrafi wykorzystać wiedzę psychologiczną  przy analizowaniu sytuacji pedagogicznych i dobieraniu oddziaływań pedagogicznych odpowiednich do poszczególnych etapów edukacyjnych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3 – potrafi samodzielnie pogłębiać swoją wiedzę psychologiczną przydatną w działalności pedagogicznej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4 – potrafi wstępnie rozpoznać zaburzenia rozwoju i zachowania uczniów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5 – potrafi wykorzystać wiedzę psychologiczną przy kierowaniu  procesami wychowania i kształceni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6 – potrafi wspierać rozwój uczniów i inspirować ich do samodzielnego uczenia się przez całe życi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6 – potrafi dostosowywać oddziaływania pedagogiczne do właściwości indywidualnych uczniów o rozwoju typowym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7 – potrafi dostosowywać oddziaływania pedagogiczne do możliwości uczniów o specjalnych potrzebach edukacyj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8 – potrafi współpracować z rodzicami uczniów o rozwoju typowym i zaburzonym oraz specjalistami psychologam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U09 – potrafi analizować własne działania pedagogiczne i przeciwdziałać własnemu wypaleniu zawodowemu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 – ma świadomość swojej wiedzy i umiejętności, rozumie potrzebę stałego dokształcania się zawodowego i rozwoju osobistego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2 – jest przekonany o konieczności indywidualizacji oddziaływań pedagogicznych w stosunku do uczniów o rozwoju typowym i o specjalnych potrzebach edukacyjnych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3 – odpowiedzialnie przygotowuje się do pracy pedagogicznej, wykorzystując wiedzę psychologiczną przy projektowaniu i realizacji działań pedagogicznych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N_K01, N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kład interaktywny połączony z prezentacją multimedialną</w:t>
            </w:r>
          </w:p>
          <w:p>
            <w:pPr>
              <w:pStyle w:val="Zawartotabeli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Ćwiczenia – prezentacje multimedialne przygotowane przez słuchaczy, referaty, dyskusja, omawianie projektów grupowych i indywidualnych, analiza prób diagnostycznych, fil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 – </w:t>
            </w:r>
            <w:r>
              <w:rPr>
                <w:rFonts w:cs="Arial" w:ascii="Arial" w:hAnsi="Arial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0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50%, projekt indywidualny,  25 % esej – 10%, projekt grupowy, prezentacja grupowa – 10%, referat, udział w dyskusji -5%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. Psychologia jako nauka o człowieku. Procesy psychiczne : poznawcze, emocjonalne i motywacyjne. . Biologiczne podstawy zachowania się człowieka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2. Uczenie się: proste i złożone formy uczenia, uczenie się społeczne, uczenie się a nauczanie, efekty uczenia się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3.. Różnice indywidualne (temperament, inteligencja, styl poznawczy) i ich rola w procesach wychowania i nauczania 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4. Osobowość : koncepcje i struktura, właściwości osobowości nauczycieli i ich rola w edukacji, samopoznanie 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5. Kierunki w psychologii i wynikające z nich implikacje dla koncepcji wychowania i kształcenia oraz koncepcji zaburzeń rozwoju i zachowania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6. Spostrzeganie społeczne i poznanie społeczne, interakcje społeczne, grupy społeczne, postawy społeczne i zmiany postaw, stereotypy i uprzedzenia 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7. Zachowania prospołeczne : uwarunkowania i metody kształtowania. Zachowania antyspołeczne : agresja i jej uwarunkowania, agresja i przemoc w mediach, przemoc w rodzinie i w szkole, przeciwdziałanie agresji i przemocy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8. Procesy komunikowania się, komunikacja werbalna i niewerbalna, komunikowanie się w sytuacjach konfliktowych, nauczyciel i uczniowie w procesie komunikowania się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9. Stres i radzenie sobie ze stresem, stresy szkolne i życiowe, stres traumatyczny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10. Pojęcie rozwoju i zmiany rozwojowej, modele rozwoju, konteksty rozwoju, biologiczne i społeczne uwarunkowania rozwoju, interakcja między czynnikami rozwojowymi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11. Rozwój fizyczny i psychiczny – rozwój poznawczy (percepcji, myślenia i mowy, pamięci, uwagi), emocjonalny (różnicowanie się emocji, kształtowanie się wiedzy i samokontroli emocjonalnej), społeczny, moralny, kształtowanie się osobowości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12. Periodyzacja rozwoju – okresy rozwojowe i ich osiągnięcia, różnice indywidualne w rozwoju, ciągłość a okresy krytyczne w rozwoju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 xml:space="preserve">13. Zdolności i uzdolnienia, uczniowie o wybitnych  zdolnościach ogólnych i specjalnych, uczniowie twórczy 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14. Norma i patologia. Systemy klasyfikacji zaburzeń psychicznych (DSM, ICD). Zaburzenia rozwoju oraz zaburzenia emocji i zachowania wg ICD-10 : kryteria i kategorie zaburzeń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 xml:space="preserve">15. Zaburzenia rozwoju : niepełnosprawność umysłowa, całościowe zaburzenia rozwoju, zaburzenia rozwoju umiejętności szkolnych (dysleksja, dyskalkulia), zaburzenia rozwoju mowy, choroby przewlekłe i niepełnosprawności fizyczne 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16. Zaburzenia emocji i zachowania : nadpobudliwość psychoruchowa, zaburzenia emocjonalne, aspołeczne zaburzenia zachowania</w:t>
            </w:r>
          </w:p>
          <w:p>
            <w:pPr>
              <w:pStyle w:val="BalloonText"/>
              <w:rPr/>
            </w:pPr>
            <w:r>
              <w:rPr>
                <w:rFonts w:cs="Times New Roman" w:ascii="Verdana" w:hAnsi="Verdana"/>
              </w:rPr>
              <w:t>17. Wybrane zaburzenia funkcjonowania dzieci i młodzieży : uzależnienia od substancji psychoaktywnych oraz od komputera, zaburzenia obsesyjno-kompulsyjne, zaburzenia odżywiania, zaburzenia w kształtowaniu się osobowości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18. Metody poznawania uczniów w procesie edukacji, diagnoza nauczycielska a diagnoza psychologiczna, współpraca nauczyciela ze specjalistami i rodziną uczni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Verdana" w:hAnsi="Verdana"/>
              </w:rPr>
              <w:t>19. Wypalenie zawodowe w pracy pedagogi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ronson E., Wilson T.D., Akert  R.: Psychologia społeczna.(rozdz.8,9,11,13) Wyd. Zysk i S-ka, Poznań 199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bo M. : Stosowana psychologia wychowawcza (rozdz.4,5,7). WSiP, Warszawa  19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ecka W., Rudkowska G., Wrona L (red.) : Podstawy psychologii. Wyd. Nauk. AP, Kraków 20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hus S.: Psychologia współczesna. GWP, Gdańsk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ffer R.: Psychologia rozwojowa. Wyd. UJ, Kraków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baro de B. (red.) : Wprowadzenie do systemowego rozumienia rodziny. Wyd. UJ, Kraków  1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ezińska A.: Społeczna psychologia rozwoju. Wyd. Scholar, Warszawa 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gler J. : Pomaganie męczy.  GWP, Gdańsk 20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rwas-Napierała B., Trempała J. (red.): Psychologia rozwoju człowieka. Tom 2. PWN, Warszawa 2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rwas-Napierała B., Trempała J. (red.): Psychologia rozwoju człowieka. Tom 3. PWN, Warszawa 20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dziejczyk J. : Agresja i przemoc w szkole. Wyd. „Sophia”, Kraków 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reale S.P., Spitzberg L.B., Barge J.K. Komunikacja między ludźmi. Warszawa, PWN, 20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amysłowska I. (red.): Psychiatria dzieci i młodzieży (rozdz.8,9,10,15,21). PZWL, Warszawa 20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atley K., Jenkins J.M.: Zrozumieć emocje. PWN, Warszawa 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ęk H. (red.) : Społeczna psychologia kliniczna. PWN, Warszawa 19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lau J. (red.) : Psychologia. Tom 3 (rozdz. 48,49, 63). GWP, Gdańsk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18"/>
                <w:szCs w:val="18"/>
              </w:rPr>
              <w:t>Strelau J., Doliński D (red.).: Psychologia. Tom 2 (rozdz. 12, 17) GWP, Gdańsk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0"/>
              </w:rPr>
              <w:t>Liczba 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0"/>
              </w:rPr>
              <w:t>Liczba 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Verdana" w:hAnsi="Verdana" w:eastAsia="Times New Roman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9:00Z</dcterms:created>
  <dc:creator>Użytkownik</dc:creator>
  <dc:description/>
  <dc:language>en-US</dc:language>
  <cp:lastModifiedBy>SKN</cp:lastModifiedBy>
  <cp:lastPrinted>2012-06-20T08:43:00Z</cp:lastPrinted>
  <dcterms:modified xsi:type="dcterms:W3CDTF">2012-06-25T07:29:00Z</dcterms:modified>
  <cp:revision>2</cp:revision>
  <dc:subject/>
  <dc:title/>
</cp:coreProperties>
</file>