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2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3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brane zagadnienia z mechaniki kwantowej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33336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Selected issues of quantum mechanics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spół dydaktyczny : dr hab. Tomasz Dobrowolski,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305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DejaVuSans;MS Mincho" w:cs="DejaVuSans;MS Mincho"/>
                <w:sz w:val="18"/>
                <w:szCs w:val="18"/>
              </w:rPr>
            </w:pPr>
            <w:r>
              <w:rPr>
                <w:rFonts w:eastAsia="DejaVuSans;MS Mincho" w:cs="DejaVuSans;MS Mincho" w:ascii="Verdana" w:hAnsi="Verdana"/>
                <w:sz w:val="18"/>
                <w:szCs w:val="18"/>
              </w:rPr>
              <w:t>Zaznajomienie z podstawowymi ideami oraz formalizmem mechaniki kwantowej, a także metodami rozwiązywania prostych zadań.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DejaVuSans;MS Mincho" w:cs="Verdana"/>
                <w:color w:val="333366"/>
                <w:sz w:val="18"/>
                <w:szCs w:val="18"/>
              </w:rPr>
            </w:pPr>
            <w:r>
              <w:rPr>
                <w:rFonts w:eastAsia="DejaVuSans;MS Mincho" w:cs="Verdana" w:ascii="Verdana" w:hAnsi="Verdana"/>
                <w:color w:val="33336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79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 1 </w:t>
            </w: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Student ma podstawową wiedzę w zakresi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formalizmu mechaniki kwantowej.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 2 </w:t>
            </w: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Student ma uporządkowaną wiedzę na temat korpuskularnej oraz falowej natury materii.  Posługuje się biegle formalizmem mechaniki kwantowej w ujęciu Schroedingera. Potrafi opisywać własności atomu zarówno w ramach modelu Bohra jak i na gruncie równania Schroedingera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 3 </w:t>
            </w:r>
            <w:r>
              <w:rPr>
                <w:rFonts w:cs="Verdana" w:ascii="Verdana" w:hAnsi="Verdana"/>
                <w:sz w:val="16"/>
                <w:szCs w:val="16"/>
              </w:rPr>
              <w:t>Krytycznie podchodzi do informacji upowszechnianych w mediach na temat zjawisk kwantowych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333366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-W01, P-W0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-W01, P-W02,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-W01, P-W02, 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79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U 1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łuchacz posiada umiejętność rozwiązywania stacjonarnego równania Schroedingera dla prostych  hamiltonianów. Potrafi rozwiązać zagadnienie własne dla podstawowych operatorów kwantowych. Potrafi wyznaczać prawdopodobieństwa pomiaru wartości własnych różnych operatorów w danym stanie kwantowym oraz wyznaczać średnie operatorów w tym stanie.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U 2 </w:t>
            </w: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Student posiada wiedzę wystarczającą do samodzielnego poznawania zagadnień z zakresu energetyki jądrowej czy też  technologii laserowej, a także różnorakich metod diagnostycznych itp</w:t>
            </w:r>
            <w:r>
              <w:rPr>
                <w:rFonts w:eastAsia="DejaVuSans;MS Mincho" w:cs="DejaVuSans;MS Mincho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sz w:val="20"/>
                <w:szCs w:val="20"/>
              </w:rPr>
              <w:t>P-U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79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 1 </w:t>
            </w: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Student rozumie wagę opisu matematycznego zjawisk kwantowych oraz docenia jego znaczenie dla zrozumienia technicznych zastosowań zjawisk kwantowych w świecie współczesnym.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2  </w:t>
            </w: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Student rozumie potrzebę ciągłego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 xml:space="preserve">aktualizowania i poszerzenia wiedzy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mając na uwadze rozwój cywilizacyjny polegający na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ścisłym powiązaniu nauk podstawowych z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technik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sz w:val="20"/>
                <w:szCs w:val="20"/>
              </w:rPr>
              <w:t>P-K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85"/>
        <w:gridCol w:w="552"/>
        <w:gridCol w:w="269"/>
      </w:tblGrid>
      <w:tr>
        <w:trPr>
          <w:trHeight w:val="339" w:hRule="exact"/>
          <w:cantSplit w:val="true"/>
        </w:trPr>
        <w:tc>
          <w:tcPr>
            <w:tcW w:w="9356" w:type="dxa"/>
            <w:gridSpan w:val="14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6797" w:type="dxa"/>
            <w:gridSpan w:val="1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920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 z zakresu wybranych zagadnień fizyki kwantowej przekazana jest metodą wykładu. W ramach ćwiczeń audytoryjnych preferowane są metody aktywizujące: metoda dyskusji dydaktycznej i metoda problemowa. Studenci przygotowując rozwiązania zadań wykorzystują podaną literaturę.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...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52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 xml:space="preserve">Zjawiska falowe. Ruch falowy. Fale elektromagnetyczn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Promieniowanie ciała doskonale czarnego. Wzór oraz stała Planc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 xml:space="preserve">Efekt fotoelektryczn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/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Eksperyment Comptona. Pęd foton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 xml:space="preserve">Model Bohra atomu wodoru. Widma optyczne atomów. Procesy absorpcji i emisji światł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Eksperymenty interferencyjne dla światła oraz elektronów - fale materii. Funkcja falow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Zależne oraz niezależne od czasu równanie Schroedingera. Równanie ciągłości w mechanice kwant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Pomiar w mechanice kwantowej. Zasada Heisenberg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 xml:space="preserve">Zagadnienie atomu wodoru w mechanice kwantowej.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 xml:space="preserve">Postulaty mechaniki kwantow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84" w:hanging="284"/>
              <w:rPr>
                <w:rFonts w:ascii="Verdana" w:hAnsi="Verdana" w:eastAsia="DejaVuSans;MS Mincho" w:cs="DejaVuSans;MS Mincho"/>
                <w:sz w:val="16"/>
                <w:szCs w:val="16"/>
              </w:rPr>
            </w:pPr>
            <w:r>
              <w:rPr>
                <w:rFonts w:eastAsia="DejaVuSans;MS Mincho" w:cs="DejaVuSans;MS Mincho" w:ascii="Verdana" w:hAnsi="Verdana"/>
                <w:sz w:val="16"/>
                <w:szCs w:val="16"/>
              </w:rPr>
              <w:t>Cząstki nierozróżnialne. Bozony oraz fermiony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78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odziny kontaktowe = 40 w ty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 = 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= 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nsultacje = 20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= 35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maryczna liczba godzin przedmiotu =7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kty ECTS 75/25=3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9:00Z</dcterms:created>
  <dc:creator>Barbara Wilk</dc:creator>
  <dc:description/>
  <cp:keywords/>
  <dc:language>en-US</dc:language>
  <cp:lastModifiedBy>Tom</cp:lastModifiedBy>
  <cp:lastPrinted>2017-04-05T13:12:00Z</cp:lastPrinted>
  <dcterms:modified xsi:type="dcterms:W3CDTF">2017-04-05T11:39:00Z</dcterms:modified>
  <cp:revision>2</cp:revision>
  <dc:subject/>
  <dc:title>KARTA KURSU</dc:title>
</cp:coreProperties>
</file>