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  <w:bCs/>
          <w:color w:val="000000"/>
          <w:sz w:val="24"/>
          <w:szCs w:val="24"/>
        </w:rPr>
        <w:t>KARTA</w:t>
      </w:r>
      <w:r>
        <w:rPr>
          <w:rFonts w:eastAsia="Verdana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Laboratory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f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hysics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r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ankowska-Sumara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kowska-Sumara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ch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y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wanso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o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osaż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ute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estr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e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.</w:t>
            </w:r>
          </w:p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i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mali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cz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zedzających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echan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c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gruntowa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erz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z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i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w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ej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ob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zyki. 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2,18,23,25</w:t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żliw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cz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wansowa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adawczą. 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oso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żliw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le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.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-11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2,20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t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le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r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m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cyz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ąc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w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sultant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ładzi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pracę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6-09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ożli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nterpre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oso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dź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os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godn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oń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ies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yst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lokw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 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o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wnictw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ngaż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wans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ptymaliz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yst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)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ią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o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dcz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ębok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pret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uj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równ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ielskim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atywn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równ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derskie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o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ą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o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ngaż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wans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ej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yst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)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ią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o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pretac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uj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ież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równ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o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ą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ngaż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łącz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ej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yst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)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ią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o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r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uj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równ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ą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owalając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szc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owalając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u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)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iąg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o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u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ą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twórcz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zu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ą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w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ab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szc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owalający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o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)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u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ud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iąg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o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gaty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szc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o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i)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ud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ciąg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o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Jego kultura osobista jest dyskusyj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6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pis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Ćwiczeń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elektr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ck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lowo-neon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łprzewodnikow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ły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łprzewodnik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odz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l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nikal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elektr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ow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fit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elektr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al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pa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stal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wod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Pracownia Fizyczna, WN AP, Kraków 2000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. Haliday, R. Resnick, Fizyka, PWN 1998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. Szczeniowski - Fizyka doświadczalna, cz.I – VI,    PWN, W-wa 1980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.W.Sawieliew - Kurs fizyki, t.1-3, PWN, W-wa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żd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 wyk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ycz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5:00Z</dcterms:created>
  <dc:creator>Barbara Wilk</dc:creator>
  <dc:description/>
  <cp:keywords/>
  <dc:language>en-US</dc:language>
  <cp:lastModifiedBy>UP</cp:lastModifiedBy>
  <cp:lastPrinted>2012-01-27T08:28:00Z</cp:lastPrinted>
  <dcterms:modified xsi:type="dcterms:W3CDTF">2013-11-29T07:32:00Z</dcterms:modified>
  <cp:revision>2</cp:revision>
  <dc:subject/>
  <dc:title>KARTA KURSU</dc:title>
</cp:coreProperties>
</file>