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8/2019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Studia I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rogramowanie w fizyc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in physics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Roman Rosi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Celem przedmiotu jest zapoznanie słuchaczy z językiem Python i jego zastosowaniami do obliczeń naukowych oraz symulacji wykonywanych na użytek fizyki i techni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Zakłada się, że przed rozpoczęciem nauki niniejszego przedmiotu student posiada przygotowanie w zakresie podstaw programowania. Znajomość języka angielskiego na poziomie umożliwiającym korzystanie z anglojęzycznej dokumentacji w formie elektronicz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owe umiejętności w zakresie ICT na poziomie szkoły średniej. Umiejętność wyszukiwania i korzystania z anglojęzycznej dokumentacji </w:t>
              <w:br/>
              <w:t>w formie elektronicz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e wiadomości z zakresu informatyki ze szkoły średn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. Zna podstawowe typy danych języka Pyth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2. Zna podstawowe instrukcje języka Pyth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.</w:t>
            </w:r>
            <w:r>
              <w:rPr/>
              <w:t xml:space="preserve"> Potrafi pisać aplikacje w języku Python przeznaczone do wykonywania obliczeń naukowych i techn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. Korzystając z języka Python potrafi implementować proste algorytmy numeryczne i ocenić złożoność obliczeniow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. </w:t>
            </w:r>
            <w:r>
              <w:rPr/>
              <w:t>Wykazuje samokrytyczne podejście do własnej pracy twórczej; rozumie potrzebę ciągłego podnoszenia kompetencji zawodowych i osobistych oraz śledzenia i analizowania najnowszych osiągnięć związanych z reprezentowaną dyscypliną naukow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realizowane w pracowni komputerowej połączone z wykładem, prezentacjami oraz dyskusją. Praca indywidualna studenta podczas realizacji wyznaczonego projek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Zaliczenie na podstawie dyskusji w trakcie zajęć oraz na podstawie przedłożonego przez studenta opracowania pisemnego – projektu zrealizowanego w uzgodnieniu z prowadząc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Efekty kształcenia w zakresie wiedzy weryfikowane są na bieżąco w trakcie ćwiczeń, natomiast umiejętności podlegają weryfikacji poprzez formułowanie i rozwiązywanie zadań praktycznych. Efekty kształcenia w zakresie kompetencji społecznych sprawdzane są w trakcie pracy zespołowej nad przykładowymi problemami badawczymi oraz przy opracowywaniu i prezentacji projektów końc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owisko programowania Języka Python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e danych w języku Python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rukcje sterujące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kcje rodzajów da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 i struktury kontrol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ły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Wstęp do programowania obiektow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a plik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kiety naukowe Pythona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M.Summerfield, Python 3, Kompletne wprowadzenie do programowania, Wydawnictwo Helion, Gliwice, 2010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M.Lutz, D.Asher, Python. Wprowadzenie, Wydawnictwo Helion, Gliwice, 200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M.Lutz, Python. Leksykon kieszonkowy, Wydawnictwo Helion, Gliwice, 201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16"/>
              </w:rPr>
              <w:t>4. Zespół autorów, Python. Od podstaw, Wydawnictwo Helion, Gliwice, 2006. [5] B.Datley, Python. Rozmówki, Wydawnictwo Helion, Gliwic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1. Marek Gągolewski, Maciej Bartoszul, Anna Cena, Przetwarzanie i analiza danych w języku Python,PWN, 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 P. F. Dubois, “Python: Batteries included,” Comput. Sci. Eng., vol. 9, no. 3, pp. 7–9, May/June 200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T.E.Oliphant, “Python for scientific programming,” Comput. Sci. Eng., vol. 9, no. 3, pp. 10–20, May/June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K.J.Millman and M.Aivazis, “Python for scientists and engineers,” Comput. Sci. Eng., vol. 13, no. 2, pp. 9–12, Mar./Apr. 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R. Lytle, “The numeric Python EM project,” IEEE Antennas Propagat. Mag., vol. 44, no. 6, p. 146, Feb.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4:00Z</dcterms:created>
  <dc:creator>Barbara Wilk</dc:creator>
  <dc:description/>
  <cp:keywords/>
  <dc:language>en-US</dc:language>
  <cp:lastModifiedBy>Jola</cp:lastModifiedBy>
  <cp:lastPrinted>2012-01-27T08:28:00Z</cp:lastPrinted>
  <dcterms:modified xsi:type="dcterms:W3CDTF">2019-07-09T07:32:00Z</dcterms:modified>
  <cp:revision>4</cp:revision>
  <dc:subject/>
  <dc:title>KARTA KURSU</dc:title>
</cp:coreProperties>
</file>