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KARTA</w:t>
      </w:r>
      <w:r>
        <w:rPr>
          <w:rFonts w:eastAsia="Arial"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KURSU</w:t>
      </w:r>
    </w:p>
    <w:p>
      <w:pPr>
        <w:pStyle w:val="Normal"/>
        <w:autoSpaceDE w:val="tru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75" w:type="dxa"/>
        <w:jc w:val="left"/>
        <w:tblInd w:w="-1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9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kład Słoneczny i egzoplanet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lar System &amp; Exoplanet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75" w:type="dxa"/>
        <w:jc w:val="left"/>
        <w:tblInd w:w="-1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31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3.2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-820</w:t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3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75" w:type="dxa"/>
        <w:jc w:val="left"/>
        <w:tblInd w:w="-1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9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0" w:right="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b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Krzesiński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pół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y: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hab. prof. UP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esiński, Dr hab. Andrzej Baran, 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ldema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łoz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ursu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ele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0"/>
      </w:tblGrid>
      <w:tr>
        <w:trPr>
          <w:trHeight w:val="1365" w:hRule="atLeast"/>
        </w:trPr>
        <w:tc>
          <w:tcPr>
            <w:tcW w:w="9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Przekazanie szczegółowej wiedzy nt. Układu Słonecznego, charakterystyki jego planet i innych ciał w Układzie Słonecznym oraz przedstawienie metod obserwacji, teori ewolucji pozasłonecznych układów planetarnych. Celem jest również przekazanie wiedzy nt. powiązań między różnymi metodami obserwacjami, a interpretacją uzyskanych wyników. Z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ycie przez 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zawansowanych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ych oraz prostych metod symulacji komputer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z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nowszą wiedzą nt. dotychczas odkrytych egzoplanet, możliwością istnienia na nich życia oraz rozwoju przyszłych przyszłych bada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arunki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75" w:type="dxa"/>
        <w:jc w:val="left"/>
        <w:tblInd w:w="-1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3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mn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podstawowy kurs astronomii z astrofizką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elementarnych zadań z astronomii, oraz znajomość podstaw programowania.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mestr 1 Fizyki lub Fizyki z Astronomią albo odpowiednik tego kurs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Efekt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"/>
        <w:gridCol w:w="5245"/>
        <w:gridCol w:w="45"/>
        <w:gridCol w:w="243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zna najnowsze teorie powstania Układu Słonecznego oraz jego ewolucję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2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 Poznaje szczegółowy opis planet  oraz innych ciał w naszym systemie panetarnym oraz zaczyna zdawać sobie sprawę, że Układ Słoneczny nie jest jedynym układem we w Galakty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3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0"/>
                <w:szCs w:val="20"/>
              </w:rPr>
              <w:t xml:space="preserve">  Rozumie ewolucję układów planetarnych od momentu powstania dysku protoplanetarnego do wykształconego układu, wpływu czynników grawitacyjnych oraz niegrawitacyjnych na ostateczne rozmieszczenie planet i mniejszych ciał.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obserwacji układów planetarnych wokół innych gwiazd. Poznaje metody interpretacji wyników oraz rolę symulacji komputerowych oddziaływań grawitacych n ciał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W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Student poznaje teoretyczny opis głównych metod obserwacyjnych: tranzytów i prędkości radialnych ich powiązania oraz interpretację zjawisk mających wpływ na wygląd obserwowanych krzywych zmian jasności gwiazd z układami planetarnymi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rozumie znaczenie ekosfer wokół gwiazd, poznaje sposoby szacowania temperatury planet i wpływu atmosfer na rozkład temperatury, </w:t>
            </w:r>
          </w:p>
          <w:p>
            <w:pPr>
              <w:pStyle w:val="Zawartotabeli"/>
              <w:snapToGrid w:val="false"/>
              <w:spacing w:before="114" w:after="114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7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zdaje sobie sprawę z powszechności występowania planet wokół innych gwiazd, poznaje statystyki ich występowania, rozumie różnorodność rozmiarów i rozkładu mas plane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8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poznaje ewolucję atmosfer pierwotnych, potrafi wywnioskować dlaczego skład atmosfer planetarnych zmienia się z czasem, rozumie pojęcia erozji atmosfer, zmianę składu i wpływu rodzącego się życia na skład atmosfery.</w:t>
            </w:r>
          </w:p>
          <w:p>
            <w:pPr>
              <w:pStyle w:val="Normal"/>
              <w:spacing w:before="114" w:after="114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9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rozumie, że życie we wszechświecie może nie być ograniczone wyłącznie do Ziem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. Poznaje warunki jakie musi spełniać planeta, żeby mogło na niej powstać życie typu ziemskiego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10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Poznaje też przyszłe plany rozwoju badań egzoplanet i układów planetarnych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-K_W1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U1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złożoność Układu Słonecznego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U2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powstanie planet w Układzie Słonecznym jego ewolucję, zna metody obserwacji egzoplanet oraz potrafi zinterprertować dane obserwacyjne. 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U3  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20"/>
                <w:szCs w:val="20"/>
              </w:rPr>
              <w:t>Student potrafi określić częstość występowania planet wokół innych gwiazd oraz opisać różnorodność egzoplanet oraz stwierdzić na których z nich mogło by powstać życie.</w:t>
            </w:r>
          </w:p>
          <w:p>
            <w:pPr>
              <w:pStyle w:val="Normal"/>
              <w:spacing w:before="57" w:after="57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wykonać proste symulacje oddziaływań grawitacyjnych n ciał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57" w:after="57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U5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Potrafi oszacować temperatury planet i mniejszych ciał układów planetarnych</w:t>
            </w:r>
          </w:p>
        </w:tc>
        <w:tc>
          <w:tcPr>
            <w:tcW w:w="24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1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K_U0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a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b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iecz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lsz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wielu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w tym wydawnictw w języku angielskim. P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zuki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potrzebne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form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w 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ternecie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potrafi dzielić się swoją wiedzą, zastosować ją w praktyce, a także jest w stanie określić poprawność doniesień medialnych nt. odkryć astronomicznych.  </w:t>
            </w:r>
          </w:p>
        </w:tc>
        <w:tc>
          <w:tcPr>
            <w:tcW w:w="24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1-K_K0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675" w:type="dxa"/>
        <w:jc w:val="left"/>
        <w:tblInd w:w="-1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19"/>
      </w:tblGrid>
      <w:tr>
        <w:trPr>
          <w:trHeight w:val="424" w:hRule="exact"/>
          <w:cantSplit w:val="true"/>
        </w:trPr>
        <w:tc>
          <w:tcPr>
            <w:tcW w:w="967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pageBreakBefore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3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3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tod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wadzenia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920" w:hRule="atLeast"/>
        </w:trPr>
        <w:tc>
          <w:tcPr>
            <w:tcW w:w="9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dycyjn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gólny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zględnienie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prezentacji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zualnych: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lajdów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resów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gramów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Stosowane są m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tod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izujące: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mawi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najnowszych źródeł wiedz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gaj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ń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z problemów przedstawianych na wykładzi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analizie rzeczywistych wyników obserwacyjnych z sondy Kepler oraz obserwatoriów naziemnych,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mówieniu i interpretacji wyników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podkreśleniu trudności związanych z symulacjami komputerowymi prostej dynamiki układów planetarnyc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Zawartotabeli"/>
        <w:rPr/>
      </w:pPr>
      <w:r>
        <w:rPr>
          <w:rFonts w:cs="Verdana" w:ascii="Verdana" w:hAnsi="Verdana"/>
          <w:color w:val="000000"/>
          <w:sz w:val="20"/>
          <w:szCs w:val="20"/>
        </w:rPr>
        <w:t>Form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prawdzania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fektów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9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3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ń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7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8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9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0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75" w:type="dxa"/>
        <w:jc w:val="left"/>
        <w:tblInd w:w="-1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34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RDZ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ponu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01-W10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U01-U05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K01-K03)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głęb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warunki konieczne do powstania układów planeternyc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jaśni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nc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l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u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oraz interpretuje wyniki obserwacj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sób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sn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rozumiał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kaza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woj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ponu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01-W10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U01-U05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K01-K03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sób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tarczając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b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rozumie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dane obserwacyjn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a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i zinterpretować wyniki symulacji komputerowyc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ponu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01-W10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U01-U05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K01-K03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m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cechy układów planetarnych,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złożoność procesów ich powstawania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a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tatek, żeby rozwiązać zadany problem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czny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pni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j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1-W09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1-U05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jaśni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wyników obserwacyjnyc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w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a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zadanych obliczeń, ma też podstawowe braki w prostym pisaniu programów komputerowyc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5" w:type="dxa"/>
        <w:jc w:val="left"/>
        <w:tblInd w:w="-1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3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Treści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rytoryczne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wyka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matów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136" w:hRule="atLeast"/>
        </w:trPr>
        <w:tc>
          <w:tcPr>
            <w:tcW w:w="9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Podstawowe definicje: układ planetarny, gwiazda, brązowy karzeł, planeta, egzoplaneta i pozostałe ciała. Granica między brązowym karłem, a gwiazdą, planetą a brązowym karłem. Przykłady i zdjęcia układów planetarnych z teleskopów naziemnych i teleskopu Hubb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kład Słoneczny – historia narodzin, przykłady zalążków pozasłonecznych układów planetarnych. Dyski protoplanetarne. Ewolucja dysku protoplanetarneg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eta Ziemia - przypomnieni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przykład planety skalistej, o której wiemy najwięcej. R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miar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sa, bud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ętrz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mosfera. Powstanie układu Ziemia-Księżyc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ońce i pozostałe planety Układu Słonecznego, rozkład mas, planety skaliste i gazowe, skład chemiczny. Inne ciała w Układzie Słoneczny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gółowa budowa planet skalistych, księżyców oraz planet krałowaty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Budowa wewnętrzna i atmosfery planet gazowych. Księżyce planet gazowych. Księżyce Galileuszowe Jowisza. Tytan – zamrożony księżyc Saturna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e planet i układów pozasłonecznych metody bezpośrednie i pośrednie. Poszukiwanie planet – przeglądy nieba, misja Kepler i inn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równanie metod obserwacji egzoplanet, tranzyty, prędkości radialne – zestawienie wynikowych parametrów opisujących pozasłoneczne układy planetarne i egzoplanety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ystyka występowania planet. Planety typu jowiszowego, neptunowego i ziemskiego. Atmosfery planet pierwotne i wtórne. Spektroskopia planetarnych atmosfe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ównanie Układu Słonecznego z pozasłonecznymi układami planetarnymi. Ewolucja układów planetarnych, gorące Jowisz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wolucja gwiazdy i los jej układu planetarnego. Planety wokół pulsarów, białych karłów i podkarłów, pozostałości po układach planetarnych, dyski akrecyjne wokół białych karłów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ety typu ziemskiego. Strefy życia wokół gwiazd różnych typów widmowych. Możliwości istnienia życia w pobliżu czerwonych karłów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ometria układów planeteranych – płaszczyzny orbit, a spin gwiazdy, metody detekcji nachylenia orbity i osi rotacji gwiazdy. Planety w układach podwójny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kład chemiczny gwiazd, a ich planety. Wykorzystanie układów zaćmieniowych i astrosejsmologii w poszukiwaniu planet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umowanie i przyszłe badania.</w:t>
            </w:r>
          </w:p>
          <w:p>
            <w:pPr>
              <w:pStyle w:val="BalloonTex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098" w:hRule="atLeast"/>
        </w:trPr>
        <w:tc>
          <w:tcPr>
            <w:tcW w:w="9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xploring Formation and Evolution of Planetary Systems, IAU Symp. 299, Proceedings of the International Astronomical Union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e Cambridge Atlas of Astronomy, J. Audouze and G. Israel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eine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m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chświ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ak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1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einer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fizyk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112" w:hRule="atLeast"/>
        </w:trPr>
        <w:tc>
          <w:tcPr>
            <w:tcW w:w="9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rupał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einer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pań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an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mkor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a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mpedium of Practical Astronomy, Earth and Solar System. Edited by G.D. Rot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Astrophysical Concepts, A&amp;A, Martin Harwit. </w:t>
            </w:r>
          </w:p>
        </w:tc>
      </w:tr>
    </w:tbl>
    <w:p>
      <w:pPr>
        <w:pStyle w:val="BalloonText"/>
        <w:rPr/>
      </w:pPr>
      <w:r>
        <w:rPr/>
      </w:r>
    </w:p>
    <w:p>
      <w:pPr>
        <w:pStyle w:val="BalloonText"/>
        <w:rPr/>
      </w:pPr>
      <w:r>
        <w:rPr>
          <w:rFonts w:cs="Verdana" w:ascii="Verdana" w:hAnsi="Verdana"/>
          <w:color w:val="000000"/>
          <w:sz w:val="20"/>
          <w:szCs w:val="20"/>
        </w:rPr>
        <w:t>Bilan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odzinow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godn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NP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ałkowit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kład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ac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3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ozostał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</w:t>
            </w:r>
          </w:p>
          <w:p>
            <w:pPr>
              <w:pStyle w:val="Normal"/>
              <w:spacing w:lineRule="auto" w:line="276"/>
              <w:ind w:left="360" w:right="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(konsultacje)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e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ektur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rama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gotowa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jęć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gzaminu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cs="Verdana"/>
    </w:rPr>
  </w:style>
  <w:style w:type="character" w:styleId="WW8Num3z0">
    <w:name w:val="WW8Num3z0"/>
    <w:qFormat/>
    <w:rPr>
      <w:rFonts w:cs="Verdana"/>
    </w:rPr>
  </w:style>
  <w:style w:type="character" w:styleId="WW8Num4z0">
    <w:name w:val="WW8Num4z0"/>
    <w:qFormat/>
    <w:rPr>
      <w:rFonts w:cs="Verdan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24:00Z</dcterms:created>
  <dc:creator>Barbara Wilk</dc:creator>
  <dc:description/>
  <dc:language>en-US</dc:language>
  <cp:lastModifiedBy>jk </cp:lastModifiedBy>
  <cp:lastPrinted>2012-01-27T08:28:00Z</cp:lastPrinted>
  <dcterms:modified xsi:type="dcterms:W3CDTF">2016-12-07T11:12:50Z</dcterms:modified>
  <cp:revision>6</cp:revision>
  <dc:subject/>
  <dc:title>KARTA KURSU</dc:title>
</cp:coreProperties>
</file>