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Mathematical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Analysi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n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Physics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81</w:t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Dariusz Wcisł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c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szcza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tarz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jan</w:t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urs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el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ktur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półcze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arunk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a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Efek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zeczywis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, 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róż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znaczania.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an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W07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U01-K_U25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an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zuki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c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cyzyj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żą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głęb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rozum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alezie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kuj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społowo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iecz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s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lki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am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tór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ługofal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lektu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ób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ęp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ycznie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zeb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ular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ik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iągni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gumentacj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_K01-K_K16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Opi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to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owadze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890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izując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.</w:t>
            </w:r>
          </w:p>
          <w:p>
            <w:pPr>
              <w:pStyle w:val="Zawartotabeli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Arial" w:ascii="Verdana" w:hAnsi="Verdana"/>
          <w:color w:val="000000"/>
          <w:sz w:val="20"/>
          <w:szCs w:val="20"/>
        </w:rPr>
        <w:t>Form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prawdzania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fektów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kształcenia</w:t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DZ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ar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got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edzin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ch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BR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U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u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U1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tr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kal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ob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ż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ó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ikła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2-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eman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-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-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-U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zyst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Treści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merytoryczne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i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ągł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ąstkow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chod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wzor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tezjań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n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trz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tezjańs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m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ar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yl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bini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eracj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za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wó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zar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en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ó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e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ależ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og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a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i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zywo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kierowa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o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orien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s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ientow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ól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e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ie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o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b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encjal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993" w:hanging="426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m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ke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um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ierzchnię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ierd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us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werg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ktorowego.</w:t>
            </w:r>
          </w:p>
          <w:p>
            <w:pPr>
              <w:pStyle w:val="BalloonTex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oń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dn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si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.Włodar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Wyka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literatur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żnicz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łko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kiewicz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ższ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l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rożec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”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NT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Arial" w:ascii="Verdana" w:hAnsi="Verdana"/>
          <w:color w:val="000000"/>
          <w:sz w:val="20"/>
          <w:szCs w:val="20"/>
        </w:rPr>
        <w:t>Bilan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godzinow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godn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CNPS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(Całkowit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Nakład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rac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5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54:00Z</dcterms:modified>
  <cp:revision>3</cp:revision>
  <dc:subject/>
  <dc:title>KARTA KURSU</dc:title>
</cp:coreProperties>
</file>