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both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tabs>
          <w:tab w:val="clear" w:pos="708"/>
          <w:tab w:val="right" w:pos="963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cepcje i praktyki wychowania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Hpsaltedited"/>
                <w:rFonts w:cs="Arial" w:ascii="Arial" w:hAnsi="Arial"/>
                <w:sz w:val="20"/>
                <w:szCs w:val="20"/>
                <w:lang w:val="en"/>
              </w:rPr>
              <w:t>Conceptions and</w:t>
            </w:r>
            <w:r>
              <w:rPr>
                <w:rStyle w:val="Shorttext"/>
                <w:rFonts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Style w:val="Hpsaltedited"/>
                <w:rFonts w:cs="Arial" w:ascii="Arial" w:hAnsi="Arial"/>
                <w:sz w:val="20"/>
                <w:szCs w:val="20"/>
                <w:lang w:val="en"/>
              </w:rPr>
              <w:t>practices of</w:t>
            </w:r>
            <w:r>
              <w:rPr>
                <w:rStyle w:val="Shorttext"/>
                <w:rFonts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szCs w:val="20"/>
                <w:lang w:val="en"/>
              </w:rPr>
              <w:t>education 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tanisław Kowal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ostarczenie w oparciu o efekty kształcenia wiedzy dotyczącej form aktywności dzieci w wieku szkolnym, znaczenia grup rówieśniczych oraz roli osób znaczących charakterystycznych dla wieku rozwoju. Dostarczenie wiedzy z zakresu adaptacji dzieci w zmieniającej się rzeczywistości szkolnej oraz dysfunkcji i zaburzeń rozwojowych, a także współczesnych zagrożeń dzieci i młodzieży (w tym bezpieczeństwo dzieci w szkole i poza nią) w kontekście projektowania działań opiekuńczych, wychowawczych i profilaktycznych indywidualnych i realizowanych w grupie, klasie  i szkole. Zaprezentowanie najważniejszych zasad dotyczących projektowania i wdrażania działań opiekuńczych, wychowawczych i profilaktycznych w odniesieniu do jednostki i grupy oraz przygotowanie studentów do samodzielnego ich projektowania i wdrażania.  Dostarczenie wiedzy na temat form i metod współpracy z rodzicami ucznia i środowiskiem społecznym oraz przygotowanie studentów do samodzielnego organizowania skutecznej współpracy w kontekście potrzeb i możliwości podmiotów współpracy, a także prowadzenia poszczególnych metod i form współpracy. Wyrabianie postaw tolerancji i akceptacji ucznia przejawiającego różnego rodzaju dysfunkcje zachowania oraz rodziców ucznia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dniesienie do efektów   </w:t>
              <w:br/>
              <w:t xml:space="preserve"> dla specjalności 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2"/>
              </w:rPr>
              <w:t>W1 Student zna podstawowe formy aktywności ucznia oraz możliwości adaptacji, aspiracje i motywacje charakterystyczne dla wieku rozwoju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2 Wymienia i charakteryzuje naturalne środowiska wychowawcze 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3 Rozpoznaje i charakteryzuje podstawowe zagrożenia dzieci i młodzieży 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W4 Zna i wymienia podstawowe zadania nauczyciela w zakresie opieki i wychowania w odniesieniu do potrzeb i możliwości rozwojowych ucznia, grupy i klasy szkolnej.  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5 Wymienia, rozpoznaje i charakteryzuje dysfunkcje i zaburzenia zachowania. 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W6 Zna i wymienia działania wspierające, terapeutyczne, wychowawcze, profilaktyczne w odniesieniu do zagrożeń oraz dysfunkcji i zaburzeń zachowania. 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2"/>
              </w:rPr>
              <w:t>W7 Zna i wymienia zasady bezpieczeństwa uczniów w szkole i poza nią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8 Zna i wymienia zasady, formy i metody pracy i współpracy nauczyciela z rodzicami uczniów. 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9 Zna zasady współpracy szkoły ze środowiskiem lokalnym 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2"/>
              </w:rPr>
              <w:t>W10 Wymienia i określa charakter działania instytucji wspierających działania opiekuńczo – wychowawcze i profilaktyczne nauczyciela i szkoły.</w:t>
            </w:r>
          </w:p>
          <w:p>
            <w:pPr>
              <w:pStyle w:val="BalloonText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1 Analizuje zjawiska wychowawcze, interpretuje je i podejmuje w ich kontekście profesjonalne działania pedagogiczne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2 Samodzielnie diagnozuje oraz wykorzystuje wiedzę teoretyczną do projektowania i wdrażania profesjonalnych działań w zakresie pracy z uczniem zagrożonym oraz uczniem dysfunkcyjnym i z zaburzeniami rozwojowymi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3 Samodzielnie utworzy określony fragment programu wychowawczego szkoły oraz plan pracy wychowawczej dla klasy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4 Zaprojektuje i przedstawi samodzielnie utworzone (indywidualnie określone) działania wspierające, wychowawcze, profilaktyczne w odniesieniu do ucznia (dysfunkcje, zagrożenia) i klasy (konflikty). 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5 Samodzielnie diagnozuje oraz rozwiązuje sytuacje problemowe wykorzystując różne zasady i strategie prowadzenia rozmowy, mediacji i negocjacji.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6 Wykorzystuje wiedzę teoretyczną do projektowania współpracy nauczyciela z rodzicami uczniów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7 Zaprojektuje i przedstawi zajęcia terenowe dla uczniów z uwzględnieniem zasad bezpieczeństwa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8 Zaprojektuje i przeprowadzi warsztaty i/lub prelekcję  dla rodziców uczniów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_U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_U01, N_U0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_U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_U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_U0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_U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_U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_U01, N_U0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 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Komunikuje się w sposób profesjonalny z podmiotami pracy i współpra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 Przestrzega zasad etyki zawodow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 Współtworzy i buduje pozytywny klimat oraz atmosferę zaufania w czasie zaję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4 Inicjuje proces własnego rozwoju i samorealizacj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1, N_K0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, warsztaty, projekt, studium przypadku, wprawki i gry dramowe, inscenizacja, dyskusja, informacja zwrotna, metody aktywizujące</w:t>
            </w:r>
          </w:p>
        </w:tc>
      </w:tr>
    </w:tbl>
    <w:p>
      <w:pPr>
        <w:pStyle w:val="Zawartotabeli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X 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X 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0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75% egzamin pisemny, 25% aktywna praca na ćwiczeniach (projektowanie i prowadzenie zajęć opiekuńczo – wychowawczych i profilaktycznych), obecność na wykładach i ćwiczeniach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łady: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-  Adaptacja ucznia w zmieniającej się rzeczywistości szkolnej (2). 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2"/>
              </w:rPr>
              <w:t>- Naturalne środowiska wychowawcze – formy aktywności, osoby znaczące, bunt okresu dorastania, konflikty, zagrożenia dzieci i młodzieży (3).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- Działania opiekuńczo – wychowawcze nauczyciela – wychowawcy w odniesieniu do potrzeb i możliwości rozwojowych ucznia, grupy i klasy szkolnej (2).  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- Dysfunkcje i zaburzenia zachowania. Diagnoza. Działania wspierające, terapeutyczne, wychowawcze, profilaktyczne (3). 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2"/>
              </w:rPr>
              <w:t>- Bezpieczeństwo uczniów w szkole i poza szkołą (2)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Zasady, formy i metody pracy i współpracy nauczyciela z rodzicami uczniów. Współpraca szkoły ze środowiskiem lokalnym – instytucje wspierające działania opiekuńczo – wychowawcze i profilaktyczne nauczyciela i szkoły (3)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Ćwiczenia: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2"/>
              </w:rPr>
              <w:t>- Diagnozowanie aspiracji uczniów. Sposoby motywowania ucznia do rozwoju i samodoskonalenia (3)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Naturalne środowiska wychowawcze – formy aktywności (2), 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2"/>
              </w:rPr>
              <w:t>- Zagrożenia dzieci i młodzieży – diagnoza, profilaktyka, terapia (5)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Projektowanie działań opiekuńczo – wychowawczych w odniesieniu do potrzeb i możliwości rozwojowych ucznia, grupy i klasy szkolnej (program wychowawczy szkoły, klasy) (4).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- Konflikty rówieśnicze oraz konflikty z dorosłymi. Mediacje, negocjacje, strategie rozwiązywania problemów (4). 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Dysfunkcje i zaburzenia zachowania. Diagnoza. Projektowanie działań wspierających, wychowawcze, profilaktyczne. Terapia – rodzaje, instytucje prowadzące i wspierające (6)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Bezpieczeństwo uczniów w czasie zajęć terenowych, wycieczek oraz poza szkołą (2)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2"/>
              </w:rPr>
              <w:t>- Formy i metody pracy i współpracy nauczyciela z rodzicami uczniów – projektowanie. Rozmowa z uczniem, rozmowa z rodzicem w szkole – płaszczyzna porozumienia. Trójpodmiotowe partnerstwo. Współpraca szkoły ze środowiskiem lokalnym – instytucje wspierające działania opiekuńczo – wychowawcze i profilaktyczne nauczyciela i szkoły (4)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Dudzikowa, Mit o szkole jako miejscu wszechstronnego rozwoju ucznia. Kraków 2001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Dudzikowa, M. Czerepaniak – Walczak (red.), Wychowanie. Pojęcia – Procesy - Konteksty, t. 1- 5, Gdańsk 2008 – 2011 (wybrane artykuły z poszczególnych tomów)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. Elliot, M. Place, Dzieci i młodzież w kłopocie, Warszawa 200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Janowski, Poznawanie uczniów, Warszawa 20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JJ.McWrither, Młodzież zagrożona, Warszawa 20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Rockwell, A co mi zrobisz? Od chaosu do współpracy w klasie, Warszawa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Łobocki, W trosce o wychowanie w szkole. Kraków 2007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ieciński Z., Śliwerski B. (red.), Pedagogika tom  2, Warszawa 200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Harmin, Duch klasy. Jak motywować uczniów do nauki, Warszawa 200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 Krowatschek, Jak sobie poradzić z agresją u dzieci. Kraków 20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Konieczna. Szkoła wobec rodziców dziecka źle funkcjonującego w roli ucznia, Warszawa 201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Łukasik, Spoko lekcja, czyli 65 sposobów na oryginalne zajęcia, Kielce: Wydawnictwo Jedność 2009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. Łukasik, Spoko lekcja 2, czyli jeszcze więcej sposobów na oryginalne zajęcia. Kielce: Wydawnictwo Jedność,  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Łukasik, O wartości konsekwencji w wychowaniu. [w:] „Bliżej Przedszkola” 2010, nr 11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Łukasik, Udana rozmowa z uczniem jest możliwa [w:] „Psychologia w Szkole” 2010, nr 4, s.60 – 66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. Łukasik, Rodzic w szkole - strategie rozmowy. [w:] „Psychologia w szkole” 2011, nr 1, s. 17 – 2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15 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75 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Shorttext">
    <w:name w:val="short_text"/>
    <w:basedOn w:val="Domylnaczcionkaakapitu"/>
    <w:qFormat/>
    <w:rPr/>
  </w:style>
  <w:style w:type="character" w:styleId="Hpsaltedited">
    <w:name w:val="hps alt-edited"/>
    <w:basedOn w:val="Domylnaczcionkaakapitu"/>
    <w:qFormat/>
    <w:rPr/>
  </w:style>
  <w:style w:type="character" w:styleId="Hps">
    <w:name w:val="hp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14:00Z</dcterms:created>
  <dc:creator>Barbara Wilk</dc:creator>
  <dc:description/>
  <dc:language>en-US</dc:language>
  <cp:lastModifiedBy>SKN</cp:lastModifiedBy>
  <cp:lastPrinted>2012-05-01T20:11:00Z</cp:lastPrinted>
  <dcterms:modified xsi:type="dcterms:W3CDTF">2012-06-25T07:14:00Z</dcterms:modified>
  <cp:revision>2</cp:revision>
  <dc:subject/>
  <dc:title>KARTA KURSU</dc:title>
</cp:coreProperties>
</file>