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Thermodynamic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.2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-820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n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jakiewicz-Koroń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n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jakiewicz-Koroń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roskop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n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nomenologi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eczk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n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cz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rowad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eczk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alnym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ema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al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ym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ind w:left="125"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roskop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czneg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nomenologicznej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wnętr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ł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trop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czne.</w:t>
            </w:r>
          </w:p>
          <w:p>
            <w:pPr>
              <w:pStyle w:val="Zawartotabeli"/>
              <w:snapToGrid w:val="false"/>
              <w:spacing w:before="57" w:after="57"/>
              <w:ind w:left="125"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dz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zistatycznych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róż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ac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dwracalne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i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ozn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roskop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konał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g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i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pretację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równowag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ct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uz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moz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awartotabeli"/>
        <w:spacing w:before="57" w:after="57"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ind w:left="125"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roskop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nomenologi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p.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wnętr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ł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trop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czne.</w:t>
            </w:r>
          </w:p>
          <w:p>
            <w:pPr>
              <w:pStyle w:val="Zawartotabeli"/>
              <w:snapToGrid w:val="false"/>
              <w:spacing w:before="57" w:after="57"/>
              <w:ind w:left="125"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dz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zistatycznych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ac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dwracalnych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ozn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ów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roskop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konał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uważ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g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rze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i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równowag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ct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uz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moz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1.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tycząc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rmodynam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.</w:t>
            </w:r>
          </w:p>
          <w:p>
            <w:pPr>
              <w:pStyle w:val="Tekstpodstawowywcity21"/>
              <w:spacing w:lineRule="auto" w:line="36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2.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wy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śled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ieżąc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ktual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darze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chni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i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mpeten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wo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sobistych.</w:t>
            </w:r>
          </w:p>
          <w:p>
            <w:pPr>
              <w:pStyle w:val="Tekstpodstawowywcity21"/>
              <w:spacing w:lineRule="auto" w:line="36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3.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ał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życie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-K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920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wers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now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omni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672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roskop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cznego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met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roskop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owa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roskop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tan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nomenologicznej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wnętr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ł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trop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czne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zistatycz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ac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dwracal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i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roskop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cz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konał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i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pretacja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równowag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uz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moz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BalloonText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llida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nic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ke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.2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ni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II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443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skell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roductio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rmodynamic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f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al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&amp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anci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Yor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ndo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je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d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rupie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16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57:00Z</dcterms:modified>
  <cp:revision>2</cp:revision>
  <dc:subject/>
  <dc:title>KARTA KURSU</dc:title>
</cp:coreProperties>
</file>