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Fizyka ogólna. Mechanika i grawitacja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General physics. Mechanics and gravity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Celem kursu jest przypomnienie i ugruntowanie wiedzy z zakresu mechaniki i grawitacji. Uzyskanie umiejętności praktycznych i rachunkowych w zakresie pomiaru wielkości fizycznych (prostych i złożonych)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1 Studen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, prawa i zasady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chaniki ogólnej i grawita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2 Student zna historię rozwoju myśli naukowej w dziedzinie mechaniki i grawita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3 Student ma świadomość współczesnej interpretacji praw mechaniki i grawita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4 Student potrafi wskazać korelacje i związki teorii mechaniki i grawitacji ze zjawiskami zachodzącymi w przyrodzie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both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5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both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hanging="0"/>
              <w:jc w:val="both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>W 6 Student poprawnie opisuje i wyjaśniania zjawiska fizyczne obserwowane w eksperymentach oraz wyjaśniania podstawy fizyczne działania urządzeń pomiarowych i elementów zestawów eksperymentalnych.</w:t>
            </w:r>
          </w:p>
          <w:p>
            <w:pPr>
              <w:pStyle w:val="Tekstpodstawowywcity21"/>
              <w:spacing w:lineRule="auto" w:line="240" w:before="0" w:after="0"/>
              <w:ind w:left="0" w:hanging="0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 7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weryfikacji teorii fizycznych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1.W02. W03, W04, W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ind w:left="-10" w:right="5" w:hanging="15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 1 Student posiada umiejętność zastosowania zdobytej wiedzy do poprawnego opisu i wyjaśnienia zjawisk występujących w przyrodzie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ędzy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tępującym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chanice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 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3 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den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powiednie prawa 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związywania problemów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mechanic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 4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proponować eksperyment w celu jej weryfikacj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. U03, U04, U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 1 Student rozumie konieczność stałego podnoszenia poziomu swojej wiedzy i śledzenia aktualnych osiągnięć nauk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 2</w:t>
            </w: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 Student korzysta z różnych źródeł informacji w celu podnoszenia poziomu swojej wiedzy i umiejętnośc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3 Student  ma zdolność twórczego podejścia do własnej pracy, podejmowania innowacyjnych i twórczych działań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K 4 Student posiada umiejętność działania, współpracy i kierowania pracą zespołu,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K 5 Student posiada umiejętność prezentacji i wyjaśnienia najnowszych doniesień dotyczących współczesnych osiągnięć naukowych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 xml:space="preserve">K 6 Student umiejętnie przekazuje i stosuje w praktyce i zdobytą wiedzę i rozumie związaną z tym odpowiedzialność. 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, K02, K03, K04, K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920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ykład prowadzony z zastosowaniem technik multimedialnych i metodą klasyczną. Dyskusja problemów </w:t>
            </w:r>
            <w:r>
              <w:rPr>
                <w:rFonts w:cs="Verdana" w:ascii="Verdana" w:hAnsi="Verdana"/>
                <w:sz w:val="16"/>
                <w:szCs w:val="16"/>
              </w:rPr>
              <w:t>i ćwiczenia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rachunkowe. Studenci wykonują doświadczenia wykorzystując gotowe zestawy doświadczalne i kierują się instrukcją do danego zadania.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97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iary wielkości fizycznych, układ jednostek S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lkości skalarne i wektorow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ły. Oddziaływania fundamentalne: grawitacyjne, elektromagnetyczne, słabe i sil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ady zachow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ady dynamik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ruchu, kinematyka, różne rodzaje ruchów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</w:rPr>
              <w:t>Drgania i fale, ruch harmoniczny.</w:t>
            </w:r>
            <w:r>
              <w:rPr>
                <w:rFonts w:eastAsia="Calibri;Arial" w:cs="Verdana" w:ascii="Verdana" w:hAnsi="Verdana"/>
                <w:lang w:eastAsia="en-US"/>
              </w:rPr>
              <w:t xml:space="preserve"> </w:t>
            </w:r>
            <w:r>
              <w:rPr>
                <w:rFonts w:cs="Verdana" w:ascii="Verdana" w:hAnsi="Verdana"/>
              </w:rPr>
              <w:t>Ciecze, właściwości wo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śnienie hydrostatycz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Pascal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unki równowagi ciecz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Archimedes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ięcie powierzchniowe, metody wyznac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e przepływu cieczy, prawo ciągłości strug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ównanie Bernoulli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pkość, prawo Stokes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powszechnego ciąże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e grawitacyjne, opis pola, zasada superpozycji, potencjał i praca, energi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etyczna i potencjaln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kład Słoneczny, ruchy planet, satelity Zie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a Kepler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ędkości kosmicz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ężar i ciężar pozorny, masa bezwładna i masa grawitacyjn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a równoważnoś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ch ciał w ziemskim polu grawitacyjnym.</w:t>
            </w:r>
          </w:p>
          <w:p>
            <w:pPr>
              <w:pStyle w:val="BalloonTex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                                                       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    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boratorium                                                     5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zostałe godziny w kontakcie z prowadzącym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pracy pisemnej                           20 godz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ktura w ramach przygotowania do zajęć          10 godz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egzaminu                              20 godzin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2:15:00Z</dcterms:created>
  <dc:creator>Barbara Wilk</dc:creator>
  <dc:description/>
  <cp:keywords/>
  <dc:language>en-US</dc:language>
  <cp:lastModifiedBy>Wierzuchowska</cp:lastModifiedBy>
  <cp:lastPrinted>2018-02-05T16:34:00Z</cp:lastPrinted>
  <dcterms:modified xsi:type="dcterms:W3CDTF">2018-02-05T15:37:00Z</dcterms:modified>
  <cp:revision>38</cp:revision>
  <dc:subject/>
  <dc:title>KARTA KURSU</dc:title>
</cp:coreProperties>
</file>