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93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94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Język angielski B2-1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English B2-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88"/>
        <w:gridCol w:w="3507"/>
        <w:gridCol w:w="517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right"/>
              <w:textAlignment w:val="baselin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KOD </w:t>
            </w:r>
          </w:p>
        </w:tc>
        <w:tc>
          <w:tcPr>
            <w:tcW w:w="35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09.1-    -001</w:t>
            </w:r>
          </w:p>
        </w:tc>
        <w:tc>
          <w:tcPr>
            <w:tcW w:w="3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 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5147"/>
        <w:gridCol w:w="2465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right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 xml:space="preserve">KOORDYNATOR </w:t>
            </w:r>
          </w:p>
        </w:tc>
        <w:tc>
          <w:tcPr>
            <w:tcW w:w="5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mgr Anna Fertner                                                                                              </w:t>
            </w:r>
          </w:p>
        </w:tc>
        <w:tc>
          <w:tcPr>
            <w:tcW w:w="24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: Zespół Języka Angielskiego SPNJO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ww.ap.krakow.pl/sjo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7612"/>
      </w:tblGrid>
      <w:tr>
        <w:trPr>
          <w:trHeight w:val="105" w:hRule="atLeast"/>
        </w:trPr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ARUNKI WSTĘPNE 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UMIEJĘTNOŚCI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URSY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B1-4</w:t>
            </w:r>
          </w:p>
        </w:tc>
      </w:tr>
      <w:tr>
        <w:trPr>
          <w:trHeight w:val="230" w:hRule="atLeast"/>
        </w:trPr>
        <w:tc>
          <w:tcPr>
            <w:tcW w:w="9411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FEKTY KSZTAŁCENIA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Znajomość słownictwa związanego z ważnymi momentami w życiu człowieka: np. narodziny, szkoła, studia, ślub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MIEJĘTNOŚC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zczegółowe opisywanie własnych przeżyć, zainteresowań,  przedstawianie indywidualnego punktu widzenia, sprawne nadążanie za innymi, rodzimymi użytkownikami języka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376"/>
        <w:gridCol w:w="995"/>
        <w:gridCol w:w="252"/>
        <w:gridCol w:w="998"/>
        <w:gridCol w:w="249"/>
        <w:gridCol w:w="1011"/>
        <w:gridCol w:w="238"/>
        <w:gridCol w:w="1022"/>
        <w:gridCol w:w="240"/>
        <w:gridCol w:w="1000"/>
        <w:gridCol w:w="231"/>
      </w:tblGrid>
      <w:tr>
        <w:trPr/>
        <w:tc>
          <w:tcPr>
            <w:tcW w:w="9411" w:type="dxa"/>
            <w:gridSpan w:val="1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41" w:hRule="exact"/>
        </w:trPr>
        <w:tc>
          <w:tcPr>
            <w:tcW w:w="17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3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YKŁAD (W)</w:t>
            </w:r>
          </w:p>
        </w:tc>
        <w:tc>
          <w:tcPr>
            <w:tcW w:w="6236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ĆWICZENIA W GRUPACH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2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2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3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0</w:t>
            </w:r>
          </w:p>
        </w:tc>
        <w:tc>
          <w:tcPr>
            <w:tcW w:w="12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8825"/>
      </w:tblGrid>
      <w:tr>
        <w:trPr/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Y SPRAWDZANIA EFEKTÓW KSZTAŁCENIA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W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        </w:t>
            </w: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A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łuższe wypowiedzi pisemne, ćwiczenia gramatyczno-leksykalne, czytanie ze zrozumieniem, rozumienie ze słuchu, prezentacje ustne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L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S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ind w:left="45" w:hanging="0"/>
              <w:rPr/>
            </w:pP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                      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OCEN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Ocena wewnętrzna SPNJO: Średnia ocen cząstkowych z całego semestru, aktywność na zajęciach, frekwencja 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WAG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życie metod audiowizualnych, Internet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1"/>
        <w:gridCol w:w="3866"/>
        <w:gridCol w:w="3744"/>
      </w:tblGrid>
      <w:tr>
        <w:trPr/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TERATURA </w:t>
            </w:r>
          </w:p>
        </w:tc>
        <w:tc>
          <w:tcPr>
            <w:tcW w:w="38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ODSTAWOWA: podręcznik i ćwiczenia</w:t>
            </w:r>
          </w:p>
        </w:tc>
        <w:tc>
          <w:tcPr>
            <w:tcW w:w="37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UZUPEŁNIAJĄCA: dodatkowe materiały przygotowane przez lektora, indywidualna lektura, teksty specjalistyczn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134" w:gutter="0" w:header="45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>
      <w:sz w:val="14"/>
      <w:szCs w:val="1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7:00Z</dcterms:created>
  <dc:creator>Barbara Wilk</dc:creator>
  <dc:description/>
  <dc:language>en-US</dc:language>
  <cp:lastModifiedBy>Anna Fertner</cp:lastModifiedBy>
  <cp:lastPrinted>2007-05-18T11:43:00Z</cp:lastPrinted>
  <dcterms:modified xsi:type="dcterms:W3CDTF">2007-05-23T09:40:00Z</dcterms:modified>
  <cp:revision>7</cp:revision>
  <dc:subject/>
  <dc:title>KARTA KURSU</dc:title>
</cp:coreProperties>
</file>